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лейменов С.П.</w:t>
      </w:r>
    </w:p>
    <w:p>
      <w:pPr>
        <w:pStyle w:val="Normal"/>
        <w:ind w:firstLine="720"/>
        <w:rPr/>
      </w:pPr>
      <w:r>
        <w:rPr>
          <w:b/>
          <w:sz w:val="28"/>
        </w:rPr>
        <w:t>Региональные аспекты размещения производства в свете современных тенденций экономического развития</w:t>
      </w:r>
      <w:r>
        <w:rPr>
          <w:sz w:val="28"/>
        </w:rPr>
        <w:t xml:space="preserve"> // Социальные и экологические проблемы Балтийского региона: </w:t>
      </w:r>
      <w:r>
        <w:rPr>
          <w:i/>
          <w:sz w:val="28"/>
        </w:rPr>
        <w:t>Материалы общественно-научной конференции. Доклады и тезисы</w:t>
      </w:r>
      <w:r>
        <w:rPr>
          <w:sz w:val="28"/>
        </w:rPr>
        <w:t>. Псков: ПГПИ, 2000. С. 22-28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Современное мировое хозяйство представляет собой дифференцированную систему, состоящую из стран и регионов, находящихся на разных стадиях экономической эволюции: аграрной, индустриальной и постиндустриальной. Последняя свойственна для промышленно развитых стран Запада и Азиатско-Тихоокеанского региона (АТР) и характеризуется массовым переходом производства от принципа “экономии масштаба”, нацеленного на максимизацию выпуска продукции, к принципу “экономии разнообразия”, ориентированного на мелкосерийное производство широкого ассортимента товаров, постоянно модифицируемых с целью удовлетворения запросов потребителей на различных рынках сбыта. Данное явление вызвало в свою очередь существенные сдвиги в системе территориальной организации хозяйства,  отразившиеся в появлении новых территориально-производственных структур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пецифика территориальной организации экономики на индустриальном этапе развития (в ее классической форме) заключается в формировании крупных комбинатов (главным образом в сырьевых отраслях и топливно-энергетическом комплексе) или систем кооперации (преимущественно в машиностроении), когда предприятия, выпускающие комплектующие изделия, размещаются в различных регионах (странах), а сборка осуществляется  вблизи рынков сбыта. Подобная организация производства объясняется, прежде всего,  стремлением максимально снизить издержки,  посредством чего достигается нужный экономический эффект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ущность постиндустриальной модели размещения экономики состоит в том, что в пределах региона получают развитие не отдельные предприятия, а целые сети взаимосвязанных производств, каждое из которых представлено несколькими, конкурирующими друг с другом, хозяйствующими субъектами. В условиях перенасыщения рынок требует от производителей гибкости в выборе технологии, использования инноваций, быстроты реакции на стремительно  меняющуюся потребительскую конъюнктуру.  Вышеназванные качества,  а также высокая производительность и относительно низкие издержки на управление, способствовали бурному развитию малого бизнеса в странах Запада, так как по данным параметрам эти предприятия  выгодно отличаются от своих средних и  крупных конкурентов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егодня в экономике промышленно развитых стран малый бизнес играет едва ли не решающую роль. В США около 98% фирм относятся к категории “малых”. На их долю приходится  54% занятых в экономике, 64% объема производства всех отраслей, 37% ВВП. Причем основными отраслями специализации малых предприятий являются торговля, строительство, предоставление услуг. В Японии на долю малого бизнеса приходится 80% занятых в экономике, свыше 60% всего объема  промышленной продукции. (5). Малое предпринимательство в странах Западной Европы и АТР является важным фактором, определяющим направление региональной политики. В частности, оно играет ведущую роль в развитии восточных территорий Германии, где после объединения происходит интенсивный процесс формирования социально-рыночного хозяйства и на смену крупным промышленным предприятиям, оставшихся в наследство от командно-административной экономики, приходят малые и средние. В Великобритании активно содействуют инвестированию (в том числе и со стороны иностранных компаний) в экономику депрессивных регионов. В результате построен целый ряд предприятий пищевой промышленности в западных районах страны, что способствовало созданию нескольких тысяч рабочих мест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едооценка малого бизнеса рассматривается в качестве основной стратегической ошибки практически всех российских реформаторов. Как известно, малое предпринимательство - важный элемент в формировании рыночной инфраструктуры, что особенно актуально для стран с переходной экономикой, систематически оказывающихся в условиях экономического кризиса и нарастающей социальной напряженности. Политика  отстранения государства от целенаправленных действий в поддержку малого бизнеса, основанная на уверенности в том, что малые предприятия в лице наиболее предприимчивых и талантливых людей смогут за счет собственных ресурсов успешно конкурировать с крупными предприятиями, принесла не желаемые, хотя и вполне закономерные результаты. Это выражается не только в небольшом количестве малых предприятий (2-18 предприятий на 1000 населения) по сравнению с промышленно развитыми странами, где данный показатель  35-74, но и их относительно незначительной роли в региональной и национальной экономике (от 7,6% в Псковской области до 13,1% в Ленинградской области с Санкт-Петербургом). </w:t>
      </w:r>
    </w:p>
    <w:p>
      <w:pPr>
        <w:pStyle w:val="Normal"/>
        <w:ind w:firstLine="720"/>
        <w:jc w:val="both"/>
        <w:rPr/>
      </w:pPr>
      <w:r>
        <w:rPr/>
        <w:t>таблица №1</w:t>
      </w:r>
    </w:p>
    <w:tbl>
      <w:tblPr>
        <w:tblW w:w="100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76"/>
        <w:gridCol w:w="1417"/>
        <w:gridCol w:w="1418"/>
        <w:gridCol w:w="1842"/>
        <w:gridCol w:w="148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он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Число малых предприятий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 малых предприятий на 1000 жит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малых предприятий в ВВП, %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малых предприятий в промышленной продукции, %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малых предприятий в с/х продукции, %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48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,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нинградская область с Санкт-Петербург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132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,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вгород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2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8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,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сков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,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4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точник: Россия в цифрах 1999. - М.: Госкомстат России, 1999. 416 с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настоящее время малые предприятия России характеризуются  большей производительностью труда,  одного из основных критериев экономической эффективности  хозяйственной деятельности, по сравнению с данным показателем по экономике в целом (исключение составляют отдельные регионы, где высок удельный вес крупных предприятий, продукция которых имеет всероссийскую специализацию или пользуется высоким спросом на внешних рынках) (табл.№2). Подобная ситуация объяснима  узостью современного российского рынка как на национальном, так и на районном уровне. Локализация рынков, которая и раньше была отличительной чертой российской экономики, в настоящее время еще усилилась за счет роста уровня и удельного веса транспортных издержек при низком платежеспособном внутреннем спросе. В данных условиях рост производства возможен только в результате выхода на внешние или одновременно на множество региональных рынков. Для этого требуются значительные капиталовложения, что в условиях неразвитости банковской системы делает малые и средние предприятия  заведомо  менее конкурентоспособными по сравнению с крупными, обладающими большими финансовыми возможностями. </w:t>
      </w:r>
    </w:p>
    <w:p>
      <w:pPr>
        <w:pStyle w:val="Normal"/>
        <w:ind w:firstLine="709"/>
        <w:rPr/>
      </w:pPr>
      <w:r>
        <w:rPr/>
        <w:t>таблица № 2</w:t>
      </w:r>
    </w:p>
    <w:tbl>
      <w:tblPr>
        <w:tblW w:w="100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824"/>
        <w:gridCol w:w="1824"/>
        <w:gridCol w:w="1824"/>
        <w:gridCol w:w="1824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Регионы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енность  занятых на малых предприятиях, тыс. человек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занятых на малых предприятиях в общей численности занятых в экономике, %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няя производительность труда на малых предприятиях, тыс. руб./чел.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няя производительность труда в экономике  в целом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/чел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514,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0,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0,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8,4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нинградская область с Санкт-Петербургом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24,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20,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7,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7,2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вгородская область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1,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7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5,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2,7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сковская область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3,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,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1,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9,1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точник: Россия в цифрах 1999. - М.: Госкомстат России, 1999. 416 с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егодняшний подъем российской экономики обусловлен относительно высокими темпами роста в экспортно-ориентированных сырьевых отраслях и отдельных отраслях обрабатывающей промышленности, прежде всего пищевой. Данная отрасль до 1998 года была наиболее привлекательна для иностранных инвесторов, концентрируя до 13% всех инвестиций и занимая второе место после топливной промышленности. Это объясняется быстрой оборачиваемостью средств в пищевой индустрии, высокими прибылями и устойчивым спросом. Среди 20 наиболее динамично развивающихся российских предприятий - 7 предприятий пищевой промышленности, как правило, расположенных вблизи крупных городских агломераций. Именно емкий рынок сбыта продовольствия, вследствие сравнительно высоких по российским меркам доходов населения г.г. Москвы и Санкт-Петербурга, Самары, Екатеринбурга, послужил первопричиной столь стремительному возвышению столичных пищевых комбинатов и их экспансии по всей Росс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овременных условиях одним из основных факторов, оказывающих влияние на темпы развития экономики, является низкий платежеспособный спрос на внутреннем рынке. В такой экономике конкуренция внутри страны между предприятиями   пищевой индустрии, где используется относительно недорогая и доступная технология,  ведется исключительно на основе снижения цен на продукцию. Данное обстоятельство усугубляется тем, что в результате распада существовавшего в советский период единого национального рынка на множество локальных, большинство предприятий пищевой промышленности, по сути, оказались монополистами в своем районе. Специфика советского (а в последующем российского) монополизма состояла не столько в высоком уровне концентрации производства и большом размере предприятий относительно внутреннего рынка, сколько в узкой предметной специализации производства. Вследствие этого, нынешний ассортимент продукции пищевых комбинатов (за исключением  некоторых предприятий) в большинстве своем ничем не отличается друг от друга. В подобной ситуации ряд руководителей районных и областных администраций в условиях финансового голода для улучшения экономического положения в регионе стремятся точечно реанимировать собственную пищевую промышленность, в частности, посредством реконструкции разорившихся предприятий отрасли. При этом преследуются цели не только увеличения наполняемости местного бюджета, роста занятости населения, но и поддержки сельского хозяйства на данной территории. Как показывает практика, в условиях относительно небольшого потенциала внутреннего рынка, обусловленного как низкими доходами населения, так и наблюдаемым в последнее десятилетие демографическим кризисом, экономический эффект от подобного проекта незначителен. </w:t>
      </w:r>
    </w:p>
    <w:p>
      <w:pPr>
        <w:pStyle w:val="Normal"/>
        <w:ind w:firstLine="720"/>
        <w:jc w:val="both"/>
        <w:rPr/>
      </w:pPr>
      <w:r>
        <w:rPr>
          <w:sz w:val="24"/>
        </w:rPr>
        <w:t>Традиционная опора на производственные факторы как единственный ресурс конкурентоспособности резко сужает круг предприятий, способных длительное время выдерживать условия конкуренции. Пищевая промышленность, если она претендует на завоевание рынка и хорошее качество, требует расширения местной сырьевой базы, которая в условиях затяжного кризиса в сельском хозяйстве значительно сузилась. Пищевики вынуждены возникающий дефицит сырья устранять за счет импорта. Таким образом, восстановление или строительство средних и крупных предприятий в конечном счете, обеспечивает сбыт продукции не отечественных сельхозпроизводителей, а их иностранных конкурентов. В результате среди крупных импортеров в Псковской области - Псковский и Великолукский мясокомбинаты, а импорт продовольственных товаров и сырья для их производства в 1999 году по Псковской области составил 13,7 млн. долларов или 76% всего объема импорта. Причем по сравнению с 1998 годом данный показатель в абсолютном исчислении увеличился в 2,7 раза.(6).</w:t>
      </w:r>
    </w:p>
    <w:p>
      <w:pPr>
        <w:pStyle w:val="Normal"/>
        <w:ind w:firstLine="720"/>
        <w:jc w:val="both"/>
        <w:rPr/>
      </w:pPr>
      <w:r>
        <w:rPr>
          <w:sz w:val="24"/>
        </w:rPr>
        <w:t>Сложившийся в настоящее время диспаритет цен в агропромышленном комплексе России сделал более выгодным переработку сельскохозяйственной продукции, чем ее производство. Это стимулирует сельхозпроизводителей к созданию собственных перерабатывающих мощностей. Согласно исследованиям Центра экономической конъюнктуры при Правительстве РФ около половины сельхозпредприятий ко второй половине 1990-х годов имели собственные цеха(1). Низкая техническая оснащенность последних плюс неспособность многих сельскохозяйственных руководителей эффективно действовать в условиях нового для себя рынка обусловили низкую конкурентоспособность  продукции данных предприятий. Поэтому создание в сельскохозяйственных районах небольших современных предприятий пищевой промышленности, быстро реагирующих на меняющуюся экономическую конъюнктуру, будет способствовать более полному использованию как местного потенциала сельского хозяйства, так и достижению большего экономического эффекта, посредством заключения прямых контрактов с сельхозпроизводителями без использования многочисленных посредников. Последнее, как известно,  сказывается на снижении себестоимости конечной продукции. При этом создаваемые рабочие места улучшат ситуацию на рынке рабочей силы в сельской местности, во многих случаях все еще трудоизбыточной. Особо следует отметить, что малое предпринимательство формирует класс мелких собственников, которые в силу своей массовости и заинтересованности в развитии экономики с целью получения максимальных доходов косвенно способствуют повышению платежеспособности соответствующих рынков.</w:t>
      </w:r>
    </w:p>
    <w:p>
      <w:pPr>
        <w:pStyle w:val="Normal"/>
        <w:ind w:firstLine="720"/>
        <w:jc w:val="both"/>
        <w:rPr/>
      </w:pPr>
      <w:r>
        <w:rPr>
          <w:sz w:val="24"/>
        </w:rPr>
        <w:t>Цели и задачи, стоящие перед экономикой страны, не всегда и не в полной мере совпадают с интересами отдельных регионов. Сегодня накоплен положительный опыт, когда региональные власти, делая ставку на политику эндогенного развития с использованием местного потенциала природных, человеческих и институциональных ресурсов, способствовали, в конечном счете, подъему региональной экономики. Важную роль в этом играли малые предприятия, которые изначально строят свою деятельность, исходя прежде всего их специфики конкретного рынка, объема и структуры локального спроса. Это подтверждает мировая практика, когда главными в национальной экономике являются не крупнейшие предприятия, а миллионы мелких и средних предпринимателей, прежде всего в сфере производства, которые обеспечивают устойчивый экономический рост и научно-технический прогресс в промышлен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исок литератур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ельднер А. Государственное регулирование агропромышленного сектора экономики // Вопр. Экономики. 1997. №6. С. 83-9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Мироненко Н.С., Федорченко А.В. Новая концепция организации промышленного производства для регионального развития // Изв. РАН. Серия географ. М.: 2000 №3. С. 59-62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федова Т.Г. Новые тенденции в АПК России // Изв. РАН. Серия географ. М.: 2000. № 4. С. 45-55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оссия в цифрах 1999. М.: Госкомстат России, 1999. 416 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алтыковский В.А. Малое предпринимательство в региональном развитии и региональной политике. // Изв. РАН. Серия географ. М.: 2000. № 3. С. 63-68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атистический бюллетень Псковской таможни (1998-1999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ind w:firstLine="720"/>
      <w:jc w:val="both"/>
      <w:outlineLvl w:val="0"/>
    </w:pPr>
    <w:rPr>
      <w:b/>
      <w:spacing w:val="-16"/>
      <w:kern w:val="2"/>
      <w:sz w:val="28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8:27:00Z</dcterms:created>
  <dc:creator>home</dc:creator>
  <dc:description/>
  <dc:language>en-US</dc:language>
  <cp:lastModifiedBy>home</cp:lastModifiedBy>
  <dcterms:modified xsi:type="dcterms:W3CDTF">2001-03-13T18:42:00Z</dcterms:modified>
  <cp:revision>3</cp:revision>
  <dc:subject/>
  <dc:title/>
</cp:coreProperties>
</file>