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.А. Паланджян</w:t>
      </w:r>
    </w:p>
    <w:p>
      <w:pPr>
        <w:pStyle w:val="Heading"/>
        <w:ind w:right="84" w:firstLine="567"/>
        <w:jc w:val="left"/>
        <w:rPr/>
      </w:pPr>
      <w:r>
        <w:rPr>
          <w:sz w:val="28"/>
        </w:rPr>
        <w:t xml:space="preserve">Полезные ископаемые осадочного чехла Восточно-Европейской платформы // </w:t>
      </w:r>
      <w:r>
        <w:rPr>
          <w:b w:val="false"/>
          <w:sz w:val="28"/>
        </w:rPr>
        <w:t xml:space="preserve">Проблемы и перспективы сбалансированного развития в бассейне Псковско-Чудского озера: </w:t>
      </w:r>
      <w:r>
        <w:rPr>
          <w:b w:val="false"/>
          <w:i/>
          <w:sz w:val="28"/>
        </w:rPr>
        <w:t xml:space="preserve">Материалы международной общественно-научной конференции. Часть </w:t>
      </w:r>
      <w:r>
        <w:rPr>
          <w:b w:val="false"/>
          <w:i/>
          <w:sz w:val="28"/>
          <w:lang w:val="en-US"/>
        </w:rPr>
        <w:t>II</w:t>
      </w:r>
      <w:r>
        <w:rPr>
          <w:b w:val="false"/>
          <w:i/>
          <w:sz w:val="28"/>
        </w:rPr>
        <w:t xml:space="preserve">. Статьи. </w:t>
      </w:r>
      <w:r>
        <w:rPr>
          <w:b w:val="false"/>
          <w:sz w:val="28"/>
        </w:rPr>
        <w:t>Псков: ПГПИ, 1999. С. 40-45.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" w:firstLine="567"/>
        <w:jc w:val="both"/>
        <w:rPr/>
      </w:pPr>
      <w:r>
        <w:rPr>
          <w:sz w:val="24"/>
        </w:rPr>
        <w:t>Осадочный (местами и осадочно-вулканогенный) чехол платформы начал формироваться уже в раннем рифее, после того, как в конце раннего протерозоя, в карельскую тектономагматическую эпоху (1650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>50 млн. лет назад), крупные блоки континентальной коры были окончательно спаяны в суперконтинент Мегагею, частью которой и была в это время территория будущей Восточно-Европейской платформы (Зоненшайн и др., 1990; Хаин и др., 1997). В истории формирования осадочного чехла</w:t>
      </w:r>
      <w:r>
        <w:rPr>
          <w:sz w:val="24"/>
          <w:lang w:val="en-US"/>
        </w:rPr>
        <w:t xml:space="preserve"> </w:t>
      </w:r>
      <w:r>
        <w:rPr>
          <w:sz w:val="24"/>
        </w:rPr>
        <w:t>выделяют доплитный мегацикл (рифей-ранний венд) и плитный мегацикл (начиная с позднего венда) (Кириков и др., 1992).Существование мегациклов и отдельных тектонических этапов формирования осадочного чехла обусловлено фазами растяжения фундамента, отражающими тектонические события в окружающих платформу подвижных областях - океанах, активных континентальных окраинах, возникших на их месте орогенах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Приуроченность полезных ископаемых осадочного происхождения к определенным стратиграфическим уровням и литологическим формациям позволяет выделить металлогенические (минерагенические) провинции, формирование которых связано с тектоническими стадиями развития осадочного чехла. Для твердых полезных ископаемых металлогеническое районирование проведено В.П.Кириковым, Г.Г.Кочиным и К.Э.Якобсоном (1992), данные которых использованы в данной статье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Отдельную группу полезных ископаемых, не связанных генетически с осадочным чехлом платформы, но синхронных его формированию и залегающих часто в осадочных толщах, составляют магматические и гидротермальные месторождения, образовавшиеся в связи с интрузивным магматизмом внутриплитного типа позднего палеозоя, местами и более молодого возраста. Среди них особый интерес представляют проявления алмазоносного магматизма. Локализация этих эндогенных формаций полезных ископаемых подчиняется иным закономерностям, их пространственное положение не контролируется стратиграфическими и фациальными комплексами осадочного чехла.</w:t>
      </w:r>
    </w:p>
    <w:p>
      <w:pPr>
        <w:pStyle w:val="Normal"/>
        <w:ind w:right="84" w:firstLine="567"/>
        <w:jc w:val="both"/>
        <w:rPr/>
      </w:pPr>
      <w:r>
        <w:rPr>
          <w:sz w:val="24"/>
        </w:rPr>
        <w:t xml:space="preserve">В течении </w:t>
      </w:r>
      <w:r>
        <w:rPr>
          <w:sz w:val="24"/>
          <w:u w:val="single"/>
        </w:rPr>
        <w:t>доплитного мегацикла</w:t>
      </w:r>
      <w:r>
        <w:rPr>
          <w:sz w:val="24"/>
        </w:rPr>
        <w:t>, уже в раннем рифее, 1,5-1,4 млрд. лет назад, начинает отлагаться платформенный чехол (иотнийские песчаники на Балтийском щите, одновозрастные песчаники на Украинском щите и в Волго-Уральском сегменте фундамента). Однако этот процесс был прерван началом длительного процесса авлакогенеза, максимум которого приходится на средний рифей (примерно 1300-1100 млн. лет назад). На фоне общего поднятия платформы авлакогены были заполнены мощными осадочными и вулканогенно-осадочными толщами. В конце доплитного мегацикла, в раннем венде, формируется лапландское покровное оледенение, а на западе, на территории Волыни, имели место трапповые излияния. Металлогения этого длительного мегацикла в целом проявлена слабо. Представляют интерес минерализация свинца и цинка Лешуконской провинции (бассейн Мезени) и медно-цеолитовое оруденение в Волынской провинции, связанное с трапповым магматизмом.</w:t>
      </w:r>
    </w:p>
    <w:p>
      <w:pPr>
        <w:pStyle w:val="Normal"/>
        <w:ind w:right="84" w:firstLine="567"/>
        <w:jc w:val="both"/>
        <w:rPr/>
      </w:pPr>
      <w:r>
        <w:rPr>
          <w:sz w:val="24"/>
          <w:u w:val="single"/>
        </w:rPr>
        <w:t>Плитный мегацикл</w:t>
      </w:r>
      <w:r>
        <w:rPr>
          <w:sz w:val="24"/>
        </w:rPr>
        <w:t xml:space="preserve"> развития осадочного чехла включает несколько тектонических этапов, в течение которых формировались основные металлогенические провинции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 поздневендско-раннекембрийский этап началось интенсивное прогибание больших пространств на платформе, что связано с полным обособлением раннепалеозойского континента Восточной Европы, расширение окружающих его океанов (Палеоуральского и Япетуса), формированием пассивных окраин. Прогибание привело к заложению синеклиз (Мезенско-Московская группа) и перикратонных прогибов. Минерализация этого этапа развита в Волыно-Подольской металлогенетической провинции (свинцово-цинковые руды с флюоритом и баритом, фосфориты). В обрамлении Балтийского щита, в глинисто-песчаных породах Гдовского горизонта венда, формируется инфильтрационное оруденение урана. Оно развито в пределах двух площадей - Балтийско-Ладожской и Мезенской (Старицкий и др., 1996).</w:t>
      </w:r>
    </w:p>
    <w:p>
      <w:pPr>
        <w:pStyle w:val="Normal"/>
        <w:ind w:right="84"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раннепалеозойский этап</w:t>
      </w:r>
      <w:r>
        <w:rPr>
          <w:sz w:val="24"/>
        </w:rPr>
        <w:t xml:space="preserve"> (от среднего кембрия до раннего-среднего девона) максимальные прогибания имели место в западных частях платформы, в Балтийско-Московской синеклизе и Приднестровском прогибе. В Прибалтийско-Ладожской металлогенической провинции образовались скопления горючих сланцев, фосфоритов, свинцово-цинковых и оолитовых железных руд, в песчано-алевролитовых отложениях ордовика - урановая минерализация. Приднестровская металлогеническая провинция характеризуется залежами медистых песчаников. 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 конце этапа произошло слияние Восточно-Европейского и Северо-Американского континентов, в шовной зоне образовались горные цепи Скандинавских каледонид.</w:t>
      </w:r>
    </w:p>
    <w:p>
      <w:pPr>
        <w:pStyle w:val="Normal"/>
        <w:ind w:right="84" w:firstLine="567"/>
        <w:jc w:val="both"/>
        <w:rPr/>
      </w:pPr>
      <w:r>
        <w:rPr>
          <w:i/>
          <w:sz w:val="24"/>
        </w:rPr>
        <w:t>Средне-позднепалеозойский этап</w:t>
      </w:r>
      <w:r>
        <w:rPr>
          <w:sz w:val="24"/>
        </w:rPr>
        <w:t>, от среднего девона до раннего триаса (на западе платформы - от раннего девона да раннего карбона), представляет собой эпоху мощной активизации тектонических движений, развития авлакогенов, внутриплитного магматизма, солеобразования. Существовавший до этого Сарматский щит распался на антеклизы и отдельные массивы, одновременно происходило прогибание синеклиз и предгорных прогибов. К концу этапа по краям Восточно-Европейской платформы образовались новые орогены - Средне-Европейский, Уральский, Добруджа-Памирский; это было время сближения всех континентов и формирования суперконтинента Пангеи. Терригенный и рудный материал, поступавший в бассейны осадконакопления от разрушения и перемыва этих горных сооружений, заполнял не только краевые прогибы, но и синеклизы в центральных частях платформы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ыделяются два подэтапа и соответствующие им два тектонических подяруса осадочного чехла, синхронные ранним и поздним герцинидам. В течение каждого подэтапа формировались металлогенические провинции, богатые рудными и нерудными полезными ископаемыми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 течении раннего подэтапа (средний девон-ранний визе) образовались месторождения полезных ископаемых как осадочного, так и эндогенного происхождения. Среднерусская металлогеническая провинция содержит соленосные, угленосные, стронциеносные, флюоритоносные, железоносные, бокситоносные осадочные формации, горючие сланцы, цирконий-титановые россыпи, а также синхронные им кимберлиты по границам Балтийского щита и в авлакогенах. В пределах Днепровско-Донецкой металлогенической провинции образовались залежи каменного угля, горючих сланцев, бокситов, осадочных накоплений железа, свинца, цинка; эндогенные месторождения представлены рудами ртути, сурьмы, полиметаллов, флюорита. В пределах Воронежской металлогенической провинции накапливались бокситы, железо и никель в корах выветривания, осадочные руды свинца и цинка, россыпи циркония и титана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о время позднего подэтапа (поздний визе - ранний триас), в условиях аридного климата, также сформировались несколько металлогенических провинций, среди осадочных формаций которых широко распространены соленосные, красноцветные и пестроцветные меденосные толщи. Они характерны для Предуральской металлогенической провинции; здесь же развиты угленосные и марганценосные отложения. В Прикаспийской провинции, в пределах одноименной синеклизы, локализованы раннепермские соленосные толщи большой мощности. В Вятско-Камской металлогенической провинции залегают осадочные руды железа (сидеритовые и бурожелезняковые)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 среднем триасе, в связи с консолидацией суперконтинента, произошло поднятие, наступил континентальный режим и перерыв в осадконакоплении.</w:t>
      </w:r>
    </w:p>
    <w:p>
      <w:pPr>
        <w:pStyle w:val="Normal"/>
        <w:ind w:right="84" w:firstLine="567"/>
        <w:jc w:val="both"/>
        <w:rPr/>
      </w:pPr>
      <w:r>
        <w:rPr>
          <w:i/>
          <w:sz w:val="24"/>
        </w:rPr>
        <w:t>Раннемезозойский этап</w:t>
      </w:r>
      <w:r>
        <w:rPr>
          <w:sz w:val="24"/>
        </w:rPr>
        <w:t>, от позднего триаса до раннего альба, является одним из самых продуктивных. Осадконакопление перемещается главным образом на юг платформы, в регионы, прилегающие к Средиземноморской геосинклинали (океану Мезотетис). В Южно-Прикаспийской провинции имело место интенсивное угленакопление; Северо-Украинская металлогеническая провинция содержит осадочные руды железа, свинца и цинка; в Верхнекамской провинции развиты осадочные руды железа, горючие сланцы, фосфориты; Волго-Уральская металлогеническая провинция, наряду с этим, включает залежи горючих сланцев и цирконий-титановые россыпи. В Преддобружинской провинции в течение данного этапа накапливались соленосные толщи.</w:t>
      </w:r>
    </w:p>
    <w:p>
      <w:pPr>
        <w:pStyle w:val="Normal"/>
        <w:ind w:right="84" w:firstLine="567"/>
        <w:jc w:val="both"/>
        <w:rPr/>
      </w:pPr>
      <w:r>
        <w:rPr>
          <w:i/>
          <w:sz w:val="24"/>
        </w:rPr>
        <w:t>Позднемезозойский-кайнозойский этап</w:t>
      </w:r>
      <w:r>
        <w:rPr>
          <w:sz w:val="24"/>
        </w:rPr>
        <w:t xml:space="preserve"> (от позднего альба и до настоящего времени) связан с новым прогибанием южной части платформы, после некоторого перерыва. В меловое время формируется обширная Южно-Русская металлогеническая провинция, в пределах которой осадочные толщи содержат залежи фосфоритов, бокситов, бурых железняков, циркониево-титановые россыпи. Палеогеновые отложения Прибалтийско-Украинской металлогенической провинции содержат залежи фосфоритов, марганца, янтаря, цирконий-титановые россыпи, бурый уголь и горные сланцы. В неогене, в пределах Южно-Украинской провинции, накапливались осадочные руды железа, россыпи циркония и титана, бурые угли. В Предкарпатской металлогенической провинции в неогене отлагались осадочные толщи с залежами каменной и калийной солей, серы, марганца, целестина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Таковы основные этапы развития осадочного чехла Восточно-Европейской платформы и связанные с ними металлогенические (минерагенические) провинции. Самостоятельную проблему представляют закономерности размещения нефтегазоносных бассейнов, большинство которых связано с краевыми прогибами и осевыми участками синеклиз, расположенными над древними авлакогенами, т.е. участками наиболее мощных разрезов осадочного чехла и относительно повышенного теплового потока. В последнее время выделяется протяженный по размерам минерагенический пояс - линеамент Карпинского (Панов, 1996), протягивающийся от Белоруссии до Таджикистана, через Русскую платформу и Туранскую плиту. Это пояс тектонических дислокаций, повышенной мобильности и проницаемости, он выявлен в результате геолого-геофизических исследований и глубокого бурения. К линеаменту Карпинского приурочен ряд крупных нефтегазоносных месторождений Северной Европы, Белоруссии, Украины, Казахстана и Средней Азии; здесь же расположены крупные угольные бассейны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Помимо нефти, газа и каменного угля, большое экономическое значение имеют месторождения железа, титана, марганца, алюминия, фосфора, залежи природных солей. Новыми для Восточно-Европейской платформы промышленными типами минерального сырья являются алмазы и россыпи золота. Сравнительно недавно начали публиковаться данные об ураноносности территории Восточно-Европейской платформы (Старицкий и др., 1996). В осадочном чехле, помимо отложений Гдовского горизонта венда,изучены ураноносные битуминозные и угленосные породы нижнего карбона (Подмосковный бассейн, Приднестровско-Донецкая, Тильзитская площади). С плутоническим магматизмом, синхронным отдельным горизонтам осадочного чехла, связаны концентрации урановых минералов в девонских-раннекарбоновых интрузивах Кольского полуострова, а также в очень молодых (поздний неоген) гранитоидах, слагающих лакколиты Кавказских Минеральных Вод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Большой интерес представляет алмазоностность Восточно-Европейской платформы, изучение которой приносит все новые находки и открытия. Единичные находки алмазов в аллювии были известны на Русской равнине уже в начале 18-го века. В конце 30-х годов нынешнего века были начаты поисковые работы, но только в конце 70-х годов выявлены коренные месторождения алмазов в кимберлитах на Зимнем берегу Белого моря, к северу от Архангельска. В настоящее время Архангельская алмазоносная провинция детально изучена, начата промышленная добыча алмазов. Кимберлиты обнаружены также на беломорском побережье Кольского полуострова (Терский берег); родственные кимберлитам породы, слагающие трубки взрыва - на Онежском полуострове. На всей этой территории временем внедрения кимберлитов считается поздний девон - ранний карбон, однако некоторые трубки интрудируют осадочные слои позднего карбона и ранней перми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На севере Восточно-Европейской платформы признаки алмазоносности установлены также к востоку и к западу от Архангельской провинции. На востоке кимберлитовые трубки обнаружены на Тимане; здесь находки алмазов известны в палеозойских терригенных породах и в аллювии. В гряде Чернышова (Печерская низменность) установлены проявления магматизма, родственного кимберлитовому; это ультракалиевые породы мезозойского возраста. Здесь же обнаружены алмазы и минералы - спутники алмазов.</w:t>
      </w:r>
    </w:p>
    <w:p>
      <w:pPr>
        <w:pStyle w:val="Normal"/>
        <w:ind w:right="84" w:firstLine="567"/>
        <w:jc w:val="both"/>
        <w:rPr/>
      </w:pPr>
      <w:r>
        <w:rPr>
          <w:sz w:val="24"/>
        </w:rPr>
        <w:t>Согласно имеющимся данным, большинство известных в настоящее время в пределах Восточно-Европейской платформы кимберлитовых трубок формировались в позднем девоне - раннем карбоне, т.е. во время перестройки структурного плана. По- этому для поисков алмазов рекомендуются районы, где отложения этого возраста обнаружены на поверхности или залегают под маломощным чехлом. Такие районы на севере платформы слагают обширную площадь в обрамлении Балтийского щита, от Балтийского побережья до Белого моря. Здесь выделяется Среднерусская площадь, перспективная на поиски алмазов (Старицкий и др., 1996). В Латвии, в терригенных породах 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- С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обнаружены пиропы, в четвертичных отложениях - единичные зерна алмаза и минералы-спутники (Константиновский и др., 1997). В пределах этой площади расположены и Гдовские дислокации - Мишиногорские выходы пород фундамента, которые, как предполагается, могут быть связаны с трубкой взрыва (Малаховский, Буслович, 1966). Потенциально алмазоносные площади тяготеют не только к районам платформенного чехла, но и к Балтийскому щиту, они расположены в Карелии, Финляндии, на Кольском полуострове. В районе Костомукши известны алмазоносные лампроиты - другой тип коренных источников алмазов магматического происхождения. 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В южной части Восточно-Европейской платформы площади, перспективные на поиски месторождений алмаза, расположены по обоим бортам Припятско-Донецкого авлакогена, они примыкают к Украинскому щиту и Воронежскому массиву. Кимберлитовые трубки обнаружены в районе города  Жлобина; огромная территория Жлобинско-Воронежской площади считается перспективной на алмазы (Старицкий и др., 1996). На Украине трубки кимберлитов выявлены в докембрийских гранитах Приазовского массива. Алмазов в них пока не обнаружено, однако в аллювиальных и более древних осадочных породах юга Украины, особенно в Причерноморье - Приазовье, алмазы известны давно. Обнаружены на Украине также и трубки лампроитов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  <w:t>Наконец, большую ценность представляют приуроченные к различным горизонтам осадочного чехла Восточно-Европейской платформы месторождения строительных материалов, детально описанные в многотомном труде «Геология СССР», изданном в 70-е годы Министерством геологии СССР.</w:t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4" w:firstLine="567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оненшайн Л.П., Кузьмин М.И, Натапов Л.М. Тектоника литосферных плит территории СССР. Книга 1. Москва: Недра, 1990. 328 с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ириков В.П., Кочин Г.Г., Якобсон К.Э. Тектоника и металлогения чехла Русской платформы. Тектонические основы прогнозно-металлогенических исследований.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С.-Петербург: ВСЕГЕИ, 1992. с.70-83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стантиновский А.А., Щербакова Т.Е., Захарова О.Н., Мельникова А.В. К проблеме алмазоносности Латвийской седловины. 3-я Международная конференция «Новые идеи в науках о Земле». Москва, 1997. Тезисы докл. пленарн. засед.Т.2., с.71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лаховский Д.Б, Буслович А.Л. Новые данные о происхождении Гдовских дислокаций. Материалы по геол. и полез. ископ. Севера-Запада РСФСР. Ленинград,1966.Вып.5. с.125-136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анов Б.С. Рудо- и нефтегазоносность нового минерагенического пояса Евразии. Международная конференция «Глубинное строение литосферы и нетрадиционное использование недр Земли». Киев, 14-18 мая 1996. Тез. докл., Киев, 1996, с.111-112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арицкий Ю.Г., Кочкин Г.Б., Янова Е.О. Закономерности пространственного распределения главных видов полезных ископаемых в чехле Русской платформы. Геол. рудн.м-ний, 1996. Т.38. №.1. с.76-86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Хаин В.Е, Короновский Н.В., Ясаманов Н.А. Историческая геология. Москва: Изд-во Московского университета, 1997. 448 с. </w:t>
      </w:r>
    </w:p>
    <w:sectPr>
      <w:type w:val="nextPage"/>
      <w:pgSz w:w="11906" w:h="16838"/>
      <w:pgMar w:left="1701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4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0:13:00Z</dcterms:created>
  <dc:creator>name</dc:creator>
  <dc:description/>
  <dc:language>en-US</dc:language>
  <cp:lastModifiedBy>home</cp:lastModifiedBy>
  <dcterms:modified xsi:type="dcterms:W3CDTF">2001-03-07T18:24:00Z</dcterms:modified>
  <cp:revision>11</cp:revision>
  <dc:subject/>
  <dc:title>ПОЛЕЗНЫЕ ИСКОПАЕМЫЕ ОСАДОЧНОГО ЧЕХЛА ВОСТОЧНО-ЕВРОПЕСКОЙ РАВНИНЫ</dc:title>
</cp:coreProperties>
</file>