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анаков А.Г. Петрова Е.М.</w:t>
      </w:r>
    </w:p>
    <w:p>
      <w:pPr>
        <w:pStyle w:val="Normal"/>
        <w:ind w:firstLine="567"/>
        <w:rPr/>
      </w:pPr>
      <w:r>
        <w:rPr>
          <w:b/>
          <w:sz w:val="28"/>
        </w:rPr>
        <w:t>Привлекательность исторического центра города: психосемантический анализ (на примере Пскова)</w:t>
      </w:r>
      <w:r>
        <w:rPr>
          <w:sz w:val="28"/>
        </w:rPr>
        <w:t xml:space="preserve"> // Исторический город в контексте современности: Материалы межрегиональной научно-практической конференции. </w:t>
      </w:r>
      <w:r>
        <w:rPr>
          <w:sz w:val="24"/>
        </w:rPr>
        <w:t xml:space="preserve">Вып. </w:t>
      </w:r>
      <w:r>
        <w:rPr>
          <w:sz w:val="24"/>
          <w:lang w:val="en-US"/>
        </w:rPr>
        <w:t>IV</w:t>
      </w:r>
      <w:r>
        <w:rPr>
          <w:sz w:val="24"/>
        </w:rPr>
        <w:t xml:space="preserve">. </w:t>
      </w:r>
      <w:r>
        <w:rPr>
          <w:i/>
          <w:sz w:val="24"/>
        </w:rPr>
        <w:t>Секция «Историко-культурная и природная среда исторического города. Археология. Экология»</w:t>
      </w:r>
      <w:r>
        <w:rPr>
          <w:sz w:val="24"/>
        </w:rPr>
        <w:t>. Н. Новгород: Нижегородский гуманитарный центр, 1999. С. 50-53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Центр города оказывает на людей магнетически притягивающее воздействие. Он кажется им более доступным, чем окраина города, здесь всё ощущается ими не только ближе, но и ярче, острее. Привлекательность центра объясняется относительно более развитой городской средой и разнообразием видов деятельности. Но не последнюю роль при этом играют и сохраняемые в течение десятилетий и даже столетий элементы историко-культурного наслед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осприятие памятников архитектуры и в целом исторических фрагментов городской среды в достаточной степени индивидуально, субъективно. Тем не менее, суммарный образ исторического центра города имеет более высокую степень привлекательности, чем другие части города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тобы проверить данную гипотезу, было проведено анкетирование студентов 3-5 курсов Псковского пединститута. Всего было опрошено около 100 человек, 45% которых составили коренные псковичи, остальные – уроженцы Псковской области и других регионов России. Для выявления представлений респондентов о городской среде был использован метод семантического дифференциала Ч. Осгуда. В добавление к нему были применены ассоциативный и цветоассоциативный тесты.</w:t>
      </w:r>
    </w:p>
    <w:p>
      <w:pPr>
        <w:pStyle w:val="Normal"/>
        <w:ind w:firstLine="567"/>
        <w:rPr/>
      </w:pPr>
      <w:r>
        <w:rPr>
          <w:sz w:val="28"/>
        </w:rPr>
        <w:t>Респондентам было предложено выбрать из 14 перечисленных районов города по два наиболее любимых и наименее любимы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торым заданием была оценка этих районов по двадцатипятибалльным шкалам, для чего использовались слова-антонимы (красивый – некрасивый; чистый – грязный; спокойный – суетливый; старинный – современный и т.п.), предложенные в работе С.Э. Габидулиной (1989).</w:t>
      </w:r>
    </w:p>
    <w:p>
      <w:pPr>
        <w:pStyle w:val="Normal"/>
        <w:ind w:firstLine="567"/>
        <w:rPr/>
      </w:pPr>
      <w:r>
        <w:rPr>
          <w:sz w:val="28"/>
        </w:rPr>
        <w:t>Далее респонденты должны были подобрать 2 – 3 слова, ассоциируемые со всеми 14 районами города. Аналогично нужно было назвать 2 – 3 цвета, создающие цветовой «образ» района города (цветоассоциативный тест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приложении к цветоассоциативному тесту респондентам предлагалось проранжировать восемь цветов, применяемых в тесте Люшера.</w:t>
      </w:r>
    </w:p>
    <w:p>
      <w:pPr>
        <w:pStyle w:val="Normal"/>
        <w:ind w:firstLine="567"/>
        <w:rPr/>
      </w:pPr>
      <w:r>
        <w:rPr>
          <w:sz w:val="28"/>
        </w:rPr>
        <w:t>Второй блок заданий включал оценку любимых и нелюбимых мест в Пскове (улиц, площадей, парков и т.п.), которые респонденты должны были назвать самостоятельно (по два любимых и нелюбимых). В остальном задания этого блока полностью повторяли вопросы и тесты, предложенные в первом блоке.</w:t>
      </w:r>
    </w:p>
    <w:p>
      <w:pPr>
        <w:pStyle w:val="Normal"/>
        <w:ind w:firstLine="567"/>
        <w:rPr/>
      </w:pPr>
      <w:r>
        <w:rPr>
          <w:sz w:val="28"/>
        </w:rPr>
        <w:t>Общим результатом исследования явилось полное доминирование по сумме положительных оценок исторического центра Пскова (Старого города) и его отдельных частей (кремль, набережная р. Великой, Летний сад им. А.И. Пушкина). Центр в качестве любимого района города назвали 55% респондентов. Получив самый высокий балл по степени привлекательности, исторический центр города чаще всего ассоциируется со следующими словами: кремль (крепость или Кром  - для 45% респондентов), Троицкий собор (38%), старый (древний), река, стена и т.п.</w:t>
      </w:r>
    </w:p>
    <w:p>
      <w:pPr>
        <w:pStyle w:val="Normal"/>
        <w:ind w:firstLine="567"/>
        <w:rPr/>
      </w:pPr>
      <w:r>
        <w:rPr>
          <w:sz w:val="28"/>
        </w:rPr>
        <w:t>В числе семантических характеристик Старого города явно преобладают положительные оценки: красивый, зелёный, старинный, сомасштабный человеку, исторический, гармоничный, комфортный. При этом ряд характеристик отражает его функции как делового центра большого города: многолюдный, общий, много транспорта и т.п.</w:t>
      </w:r>
    </w:p>
    <w:p>
      <w:pPr>
        <w:pStyle w:val="Normal"/>
        <w:ind w:firstLine="567"/>
        <w:rPr/>
      </w:pPr>
      <w:r>
        <w:rPr>
          <w:sz w:val="28"/>
        </w:rPr>
        <w:t>Многие из семантических характеристик центра повторяют оценки трёх наиболее любимых мест Старого города. Набережную р. Великой назвали в качестве любимого места 46% респондентов, Летний сад им. А.С. Пушкина – 42%, кремль (Кром) – 36%. В отличие от центра города в целом, семантические характеристики этих трёх мест отражают их рекреационную и духовную функции.</w:t>
      </w:r>
    </w:p>
    <w:p>
      <w:pPr>
        <w:pStyle w:val="Normal"/>
        <w:ind w:firstLine="567"/>
        <w:rPr/>
      </w:pPr>
      <w:r>
        <w:rPr>
          <w:sz w:val="28"/>
        </w:rPr>
        <w:t>Самые любимые места жителей Пскова, находящиеся за пределами деловой зоны города, как показало проведённое анкетирование, награждаются такими характеристиками, как спокойное, уютное, зона отдыха, мало транспорта, естественное, чистое, возвышающее и т.п.</w:t>
      </w:r>
    </w:p>
    <w:p>
      <w:pPr>
        <w:pStyle w:val="Normal"/>
        <w:ind w:firstLine="567"/>
        <w:rPr/>
      </w:pPr>
      <w:r>
        <w:rPr>
          <w:sz w:val="28"/>
        </w:rPr>
        <w:t>Цветовая «окраска» центра города включает сочетание серого (55% респондентов), жёлтого (47%), зелёного (34%) и синего (23%) цветов. Преобладание серого цвета в «окраске» Старого города, вероятнее всего, объясняется господствующим естественным фоном двух наиболее любимых мест центра: кремля и набережной р. Великой. Этот фон создают серые известняковые стены и башни Старого города. Впрочем, серый цвет в качестве ассоциации, связанной с кремлём, назвали только 42% респондентов, а с набережной р. Великой – 29%. Возможно, что серый цвет назывался часто в компенсацию белого цвета, в который окрашены многие дома и церкви Старого города, ассоциируемые с центром города в целом.</w:t>
      </w:r>
    </w:p>
    <w:p>
      <w:pPr>
        <w:pStyle w:val="Normal"/>
        <w:ind w:firstLine="567"/>
        <w:rPr/>
      </w:pPr>
      <w:r>
        <w:rPr>
          <w:sz w:val="28"/>
        </w:rPr>
        <w:t xml:space="preserve">Зелёный и синий цвета имеют как естественную подоснову (газоны, деревья, р. Великая, р. Пскова), так и психологическую подоплёку, выражая спокойствие и уверенность в себе. Не случайно, что оба эти цвета получили высокий ранг по тесту Люшера. Синий цвет является основным в цветовом образе набережной р. Великой (75% респондентов). Он фигурирует также в ассоциативной окраске кремля (32% - третье место после зелёного и серого). Зелёный цвет доминирует в образах Летнего сада им. А.И. Пушкина (96% анкет) и Псковского кремля (58%). </w:t>
      </w:r>
    </w:p>
    <w:p>
      <w:pPr>
        <w:pStyle w:val="Normal"/>
        <w:ind w:firstLine="567"/>
        <w:rPr/>
      </w:pPr>
      <w:r>
        <w:rPr>
          <w:sz w:val="28"/>
        </w:rPr>
        <w:t>Жёлтый цвет, согласно трактовке сочетания цветов в тесте Люшера, отражает деловую активность в центре города. Среди любимых мест псковитян только Летний сад, примыкающий к деловой зоне, респонденты «окрасили» в жёлтый цвет (27% анкет). Чаще же жёлтую окраску получали далеко не самые любимые места и районы гор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нтересно, что 17% респондентов «окрасили» центр в фиолетовый цвет. По этому признаку Старый город оказался на первом месте среди всех районов. Наличие фиолетового цвета в ассоциативной окраске центра свидетельствует о некоторой фантастичности, нереальности или даже сказочности образа Старого города. При этом фиолетовый цвет почти не встречается в окраске зон отдыха, расположенных в центре и являющихся наиболее любимыми местами горожан.</w:t>
      </w:r>
    </w:p>
    <w:p>
      <w:pPr>
        <w:pStyle w:val="Normal"/>
        <w:ind w:firstLine="567"/>
        <w:rPr/>
      </w:pPr>
      <w:r>
        <w:rPr>
          <w:sz w:val="28"/>
        </w:rPr>
        <w:t>Фактическим продолжением Старого города, но с совершенно иными характеристиками деловой активности является район старого Запсковья, также окружённый крепостной стеной (точнее её остатками) и насыщенный архитектурными памятниками.</w:t>
      </w:r>
    </w:p>
    <w:p>
      <w:pPr>
        <w:pStyle w:val="Normal"/>
        <w:ind w:firstLine="567"/>
        <w:rPr/>
      </w:pPr>
      <w:r>
        <w:rPr>
          <w:sz w:val="28"/>
        </w:rPr>
        <w:t>Неравнозначность центра города и старого Запсковья в восприятии псковичей видна сразу же из сравнения степени привлекательности этих районов. Для старого Запсковья данная оценка близка к нулевой отметке.</w:t>
      </w:r>
    </w:p>
    <w:p>
      <w:pPr>
        <w:pStyle w:val="Normal"/>
        <w:ind w:firstLine="567"/>
        <w:rPr/>
      </w:pPr>
      <w:r>
        <w:rPr>
          <w:sz w:val="28"/>
        </w:rPr>
        <w:t>Основные ассоциации, из которых складывается образ старого Запсковья: церкви, ветхость, река, мост, жёлтые дома, тесно, темно, грязно, таинственно и др. В цветовой гамме этого района, как и центра, преобладает естественная окраска: серый (43% респондентов) и зелёный (34%) цвета. Но на третье место, в отличие от центра, выходит коричневый цвет (32%), имеющий негативное психологическое содержание. Жёлтый цвет (активность) отступает на пятую позицию (23%), пропуская вперёд красный цвет (26%), который, находясь в сочетании с тёмными цветами, скорее отражает агрессивность, чем какие-либо положительные эмоции.</w:t>
      </w:r>
    </w:p>
    <w:p>
      <w:pPr>
        <w:pStyle w:val="Normal"/>
        <w:ind w:firstLine="567"/>
        <w:rPr/>
      </w:pPr>
      <w:r>
        <w:rPr>
          <w:sz w:val="28"/>
        </w:rPr>
        <w:t xml:space="preserve">Сравнение образов двух исторических районов Пскова убедительно доказывает, что именно востребованность в настоящее время историко-культурных фрагментов городской среды, их вовлечение в деловую и рекреационную жизнь горожан приводит к росту привлекательности исторических районов города. Это позволяет сделать вывод о том, что отечественное историко-культурное наследие в целях сохранения для будущих поколений может и должно быть вовлечено в современную жизнь городов России.             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9:04:00Z</dcterms:created>
  <dc:creator>home</dc:creator>
  <dc:description/>
  <dc:language>en-US</dc:language>
  <cp:lastModifiedBy>home</cp:lastModifiedBy>
  <dcterms:modified xsi:type="dcterms:W3CDTF">2001-03-03T19:04:00Z</dcterms:modified>
  <cp:revision>2</cp:revision>
  <dc:subject/>
  <dc:title>Манаков А</dc:title>
</cp:coreProperties>
</file>