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И. Михайлов</w:t>
      </w:r>
    </w:p>
    <w:p>
      <w:pPr>
        <w:pStyle w:val="TextBodyIndent"/>
        <w:rPr/>
      </w:pPr>
      <w:r>
        <w:rPr>
          <w:b/>
        </w:rPr>
        <w:t xml:space="preserve">Понятие “урочище” в народных названиях населенных мест Псковской области </w:t>
      </w:r>
      <w:r>
        <w:rPr/>
        <w:t>// Проблемы экологии и региональной политики Северо-Запада России и сопредельных территорий. Псков: ПГПИ, 1999. С. 183-185.</w:t>
      </w:r>
    </w:p>
    <w:p>
      <w:pPr>
        <w:pStyle w:val="TextBodyIndent"/>
        <w:rPr/>
      </w:pPr>
      <w:r>
        <w:rPr/>
      </w:r>
    </w:p>
    <w:p>
      <w:pPr>
        <w:pStyle w:val="Normal"/>
        <w:jc w:val="left"/>
        <w:rPr>
          <w:sz w:val="24"/>
        </w:rPr>
      </w:pPr>
      <w:r>
        <w:rPr>
          <w:sz w:val="24"/>
        </w:rPr>
        <w:t>В науке географии урочищами называются; “природные территориальные комплексы, представляющие закономерно построенную систему генетически, динамически и территориально связанных фаций или их групп, формирующихся чаще всего на основе какой-либо выпуклой или вогнутой единой по генезису и возрасту мезоформе рельефа, с однотипным сочетанием режимов тепла и увлажнения, разностей почв, фитоценозов”.</w:t>
      </w:r>
    </w:p>
    <w:p>
      <w:pPr>
        <w:pStyle w:val="Normal"/>
        <w:jc w:val="left"/>
        <w:rPr>
          <w:sz w:val="24"/>
        </w:rPr>
      </w:pPr>
      <w:r>
        <w:rPr>
          <w:sz w:val="24"/>
        </w:rPr>
        <w:t>Понятие “урочище” на Псковщине отображает территорию, охватывающую в единую систему несколько урочищ, или малую-, которая в действительности является природной ландшафтной единицей – “урочищем”.</w:t>
      </w:r>
    </w:p>
    <w:p>
      <w:pPr>
        <w:pStyle w:val="Normal"/>
        <w:jc w:val="left"/>
        <w:rPr>
          <w:sz w:val="24"/>
        </w:rPr>
      </w:pPr>
      <w:r>
        <w:rPr>
          <w:sz w:val="24"/>
        </w:rPr>
        <w:t>Терминология названий урочищ очень разнообразна, и как правило отображает их специфику, чаще всего носит физико-географический, социально-экономический и культурный смысл.</w:t>
      </w:r>
    </w:p>
    <w:p>
      <w:pPr>
        <w:pStyle w:val="Normal"/>
        <w:jc w:val="left"/>
        <w:rPr>
          <w:sz w:val="24"/>
        </w:rPr>
      </w:pPr>
      <w:r>
        <w:rPr>
          <w:sz w:val="24"/>
        </w:rPr>
        <w:t>Больше всего распространены названия урочищ, связанные с территориями занятыми лесами: урочище “лес” (Барский Лес, Андреевский Лес, Вязовский Лес, Пестинский Лес и т.д.); урочище “бор” (Каменный Бор, Васковатый Бор, Савин Бор, Добрый Бор и т.п.): урочище “дача” (Никольская Дача, Голубцовская Дача, Мартыновская Дача, Горская Дача и др.); урочища “сос” (Красный Сос, Ванюков Сос и т.п.); урочища “роща” (Аркадьевская Роща, Бугорская Роща, Зеленая Роща и т.д.).</w:t>
      </w:r>
    </w:p>
    <w:p>
      <w:pPr>
        <w:pStyle w:val="Normal"/>
        <w:jc w:val="left"/>
        <w:rPr>
          <w:sz w:val="24"/>
        </w:rPr>
      </w:pPr>
      <w:r>
        <w:rPr>
          <w:sz w:val="24"/>
        </w:rPr>
        <w:t>Значительная часть урочищ связана с названием заболоченных, переувлажненных территорий: урочище “болото” (Мылинское Болото, Хвощевское Болото, Гажье Болото и др.); урочище “мох” (Петровский Мох, Басков Мох, Зимний Мох и т.д.).</w:t>
      </w:r>
    </w:p>
    <w:p>
      <w:pPr>
        <w:pStyle w:val="Normal"/>
        <w:jc w:val="left"/>
        <w:rPr>
          <w:sz w:val="24"/>
        </w:rPr>
      </w:pPr>
      <w:r>
        <w:rPr>
          <w:sz w:val="24"/>
        </w:rPr>
        <w:t>По названию урочищ можно судить о характере поверхности (рельефа). Например: урочище “грива” (Большая Грива, Малая Грива, Бельская Грива и т.д.); урочище “гора” (Косая Гора, Острая Гора, Фокина Гора и т.п.); урочище “бугор” (Женькин Бугор, Высокий Бугор и т.д.). Кроме перечисленных видов урочищ встречаются урочища “сопка”, “холмы”, “горочки”, “расщелина” и другие виды.</w:t>
      </w:r>
    </w:p>
    <w:p>
      <w:pPr>
        <w:pStyle w:val="Normal"/>
        <w:jc w:val="left"/>
        <w:rPr>
          <w:sz w:val="24"/>
        </w:rPr>
      </w:pPr>
      <w:r>
        <w:rPr>
          <w:sz w:val="24"/>
        </w:rPr>
        <w:t>Следующая группа “урочищ”, которые указывают на их расположение “за чем-то”, “под чем-то”, “над чем-то” и т.п. Например, урочище “Загорье”, “Заболотные”, “Заозерье”, “Подосья”, “Подлистье”, “Надручье” и др.</w:t>
      </w:r>
    </w:p>
    <w:p>
      <w:pPr>
        <w:pStyle w:val="Normal"/>
        <w:jc w:val="left"/>
        <w:rPr>
          <w:sz w:val="24"/>
        </w:rPr>
      </w:pPr>
      <w:r>
        <w:rPr>
          <w:sz w:val="24"/>
        </w:rPr>
        <w:t>Небольшие группы образуют урочища, которые носят названия типов поселений (урочище “Одворок”, “Малые Овинищи”, “Шопин Двор”) культово-религиозные (урочище “Могильно”, “Поганый Рог”).</w:t>
      </w:r>
    </w:p>
    <w:p>
      <w:pPr>
        <w:pStyle w:val="Normal"/>
        <w:jc w:val="left"/>
        <w:rPr>
          <w:sz w:val="24"/>
        </w:rPr>
      </w:pPr>
      <w:r>
        <w:rPr>
          <w:sz w:val="24"/>
        </w:rPr>
        <w:t>Широкое распространение имеют названия урочищ эдентичные названиям географических природных объектов. Например, река Гдовка, и урочище “Гдовка”, река Люта – урочище “Люта”, река Желча – урочище “Новая Желча” и т.п.</w:t>
      </w:r>
    </w:p>
    <w:p>
      <w:pPr>
        <w:pStyle w:val="Normal"/>
        <w:jc w:val="left"/>
        <w:rPr>
          <w:sz w:val="24"/>
        </w:rPr>
      </w:pPr>
      <w:r>
        <w:rPr>
          <w:sz w:val="24"/>
        </w:rPr>
        <w:t>Особую группу образуют урочище “Остров” это чаще всего отдельная гора (холм) который выделяется своей эндемичной природой среди однообразной равнинной поверхностью занятой растительностью верховых болот. Они расположены большей частью на территории Полистовских болот. Например, урочища: Остров Лиственный, Осиновый Остров, Медвежий Остров, Зеленый Остров и др.</w:t>
      </w:r>
    </w:p>
    <w:p>
      <w:pPr>
        <w:pStyle w:val="Normal"/>
        <w:jc w:val="left"/>
        <w:rPr>
          <w:sz w:val="24"/>
        </w:rPr>
      </w:pPr>
      <w:r>
        <w:rPr>
          <w:sz w:val="24"/>
        </w:rPr>
        <w:t>По всей территории области разбросаны названия урочищ “хутор”, например, Исаков Хутор, Свиной Хутор, Клаусов Хутор и т.д. Больше всех таких названий в северной части Псковской области – это в Плюсском, Гдовском районах.</w:t>
      </w:r>
    </w:p>
    <w:p>
      <w:pPr>
        <w:pStyle w:val="Normal"/>
        <w:jc w:val="left"/>
        <w:rPr>
          <w:sz w:val="24"/>
        </w:rPr>
      </w:pPr>
      <w:r>
        <w:rPr>
          <w:sz w:val="24"/>
        </w:rPr>
        <w:t>В отдельную группу можно объеденить урочища, которые отображают экологическую обстановку произошедшую в прошлом. Это урочища: Гарь, Большое Огнище, Бочевская Гарь, Горелый Бор, Погорельцы и др.</w:t>
      </w:r>
    </w:p>
    <w:p>
      <w:pPr>
        <w:pStyle w:val="Normal"/>
        <w:jc w:val="left"/>
        <w:rPr>
          <w:sz w:val="24"/>
        </w:rPr>
      </w:pPr>
      <w:r>
        <w:rPr>
          <w:sz w:val="24"/>
        </w:rPr>
        <w:t>Есть, урочища – одиночки их названия на территории области единичны. Например, урочище “Костыли” (Судомская возвышенность), урочище “Болван” (Плюсский район)</w:t>
      </w:r>
    </w:p>
    <w:p>
      <w:pPr>
        <w:pStyle w:val="Normal"/>
        <w:jc w:val="left"/>
        <w:rPr>
          <w:sz w:val="24"/>
        </w:rPr>
      </w:pPr>
      <w:r>
        <w:rPr>
          <w:sz w:val="24"/>
        </w:rPr>
        <w:t>По всей территории Псковской области насчитываются более тысячи разнообразных названий, которые имеют свою географию. Большая часть из них – это бывшие территории деревень, которые прекратили свое существование в результате нерациональной политики. Часть из них исчезла с лица земли во время коллективизации, вторая часть – в годы Великой Отечественной Войны, третья – в период “великого” укрупнения сельских поселений. (Политика “неперспективных деревень”). Пожалуй одна из главных причин – это исчезновение деревень это резкое различие в условиях жизни городского и сельского населения, особенно молодежи.</w:t>
      </w:r>
    </w:p>
    <w:p>
      <w:pPr>
        <w:pStyle w:val="Normal"/>
        <w:jc w:val="left"/>
        <w:rPr>
          <w:sz w:val="24"/>
        </w:rPr>
      </w:pPr>
      <w:r>
        <w:rPr>
          <w:sz w:val="24"/>
        </w:rPr>
      </w:r>
    </w:p>
    <w:p>
      <w:pPr>
        <w:pStyle w:val="Normal"/>
        <w:jc w:val="left"/>
        <w:rPr>
          <w:sz w:val="24"/>
        </w:rPr>
      </w:pPr>
      <w:r>
        <w:rPr>
          <w:sz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Style15">
    <w:name w:val="Îñíîâíîé øðèôò"/>
    <w:qFormat/>
    <w:rPr/>
  </w:style>
  <w:style w:type="paragraph" w:styleId="Heading">
    <w:name w:val="Heading"/>
    <w:basedOn w:val="Normal"/>
    <w:next w:val="TextBody"/>
    <w:qFormat/>
    <w:pPr>
      <w:ind w:firstLine="567"/>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ind w:hanging="0"/>
    </w:pPr>
    <w:rPr>
      <w:sz w:val="24"/>
    </w:rPr>
  </w:style>
  <w:style w:type="paragraph" w:styleId="BodyText2">
    <w:name w:val="Body Text 2"/>
    <w:basedOn w:val="Normal"/>
    <w:qFormat/>
    <w:pPr>
      <w:ind w:firstLine="567"/>
      <w:jc w:val="center"/>
    </w:pPr>
    <w:rPr>
      <w:b/>
      <w:sz w:val="24"/>
    </w:rPr>
  </w:style>
  <w:style w:type="paragraph" w:styleId="BodyTextIndent2">
    <w:name w:val="Body Text Indent 2"/>
    <w:basedOn w:val="Normal"/>
    <w:qFormat/>
    <w:pPr>
      <w:ind w:firstLine="567"/>
      <w:jc w:val="left"/>
    </w:pPr>
    <w:rPr>
      <w:sz w:val="24"/>
    </w:rPr>
  </w:style>
  <w:style w:type="paragraph" w:styleId="TextBodyIndent">
    <w:name w:val="Body Text Indent"/>
    <w:basedOn w:val="Normal"/>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8:44:00Z</dcterms:created>
  <dc:creator>кафедра географии</dc:creator>
  <dc:description/>
  <dc:language>en-US</dc:language>
  <cp:lastModifiedBy>home</cp:lastModifiedBy>
  <dcterms:modified xsi:type="dcterms:W3CDTF">2001-03-05T16:12:00Z</dcterms:modified>
  <cp:revision>2</cp:revision>
  <dc:subject/>
  <dc:title>И</dc:title>
</cp:coreProperties>
</file>