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И. В. Яцеленко </w:t>
      </w:r>
    </w:p>
    <w:p>
      <w:pPr>
        <w:pStyle w:val="Heading"/>
        <w:jc w:val="left"/>
        <w:rPr/>
      </w:pPr>
      <w:r>
        <w:rPr>
          <w:sz w:val="28"/>
        </w:rPr>
        <w:t xml:space="preserve">Современные тенденции в развитии демографических процессов в Псковской области // </w:t>
      </w:r>
      <w:r>
        <w:rPr>
          <w:b w:val="false"/>
          <w:sz w:val="28"/>
        </w:rPr>
        <w:t xml:space="preserve">Социальные и экологические проблемы Балтийского региона: </w:t>
      </w:r>
      <w:r>
        <w:rPr>
          <w:b w:val="false"/>
          <w:i/>
          <w:sz w:val="28"/>
        </w:rPr>
        <w:t>Материалы общественно-научной конференции. Доклады и тезисы.</w:t>
      </w:r>
      <w:r>
        <w:rPr>
          <w:b w:val="false"/>
          <w:sz w:val="28"/>
        </w:rPr>
        <w:t xml:space="preserve"> Псков: ПГПИ, 2000. С. 53-55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XX век подошел к концу. За это столетие произошло немало событий, которые очень сильно повлияли на развитие общества и имели далеко идущие последствия. Одним из таких событий для Псковской области стало быстрое сокращение численности населения. Естественная убыль населения в пределах области была впервые зарегистрирована в середине 60-х годов. C этого момента сокращение населения стало неотъемлемой чертой развития Псковской области, причем величина естественной убыли населения постоянно росла. В результате к концу XX века этот процесс привел к следующим последствиям.</w:t>
      </w:r>
    </w:p>
    <w:p>
      <w:pPr>
        <w:pStyle w:val="Normal"/>
        <w:ind w:firstLine="709"/>
        <w:jc w:val="both"/>
        <w:rPr/>
      </w:pPr>
      <w:r>
        <w:rPr>
          <w:sz w:val="28"/>
        </w:rPr>
        <w:t>Псковская область входит в XXI век с такими демографическими показателями: смертность в 1999 г. достигла 21,4 чел./ 1000 жит., рождаемость сократилась до 7,0 чел./ 1000 жит., и соответственно естественная убыль составила 14,4 чел./ 1000 жит. По сравнению с 1998 годом естественная убыль населения увеличилась на 2,7 чел./ 1000 жит. Такой скачок обусловлен, в первую очередь, резким ростом смертности - на 2,3 чел./ 1000 жит. (в 1998 году - 19,1 чел./ 1000 жит.) и, во-вторых, сокращением рождаемости (с 7,4 чел. до 7,0 чел./ 1000 жит.). Это является следствием социально-экономического и политического кризиса в области и стране в цело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тественный прирост определяется процессами воспроизводства населения, то есть рождаемостью и смертностью. В свою очередь, катастрофически низкий уровень естественного прироста населения в области складывается из высоких показателей естественной убыли по городским поселениям и сельским районам. </w:t>
      </w:r>
    </w:p>
    <w:p>
      <w:pPr>
        <w:pStyle w:val="Normal"/>
        <w:ind w:firstLine="709"/>
        <w:jc w:val="both"/>
        <w:rPr/>
      </w:pPr>
      <w:r>
        <w:rPr>
          <w:sz w:val="28"/>
        </w:rPr>
        <w:t>Демографическая картина в Псковской области сильно различается по районам. Можно выделить районы, где демографическая ситуация на фоне соседних районов относительно благоприятна. К ним относятся Пыталовский, Дедовичский, Островский, Стругокрасненский и Печорский районы. Средняя естественная убыль в них за период с 1994 по 1999 гг. составила от 10,9 чел./ 1000 жит. в Пыталовском до 13,3 чел./ 1000 жит. в Печорском районах. Самыми неблагополучными в демографическом плане районами являются Опочецкий (средняя естественная убыль за обозначенный период - 23,0 чел./ 1000 жит.), Новоржевский (22,6 чел./ 1000 жит.) и Куньинский (21,3 чел./ 1000 жит.).</w:t>
      </w:r>
    </w:p>
    <w:p>
      <w:pPr>
        <w:pStyle w:val="Normal"/>
        <w:ind w:firstLine="709"/>
        <w:jc w:val="both"/>
        <w:rPr/>
      </w:pPr>
      <w:r>
        <w:rPr>
          <w:sz w:val="28"/>
        </w:rPr>
        <w:t>Соответственно, основные демографические показатели в этих районах - рождаемость и смертность - разительно отличаются. Максимальными показателями рождаемости в период 1994-1999 гг. характеризовались Пыталовский (10,1 чел./ 1000 жит.), Дедовичский (9,6 чел./ 1000 жит.) и Печорский  (8,4 чел./ 1000 жит.) районы, минимальными - Бежаницкий (5,8 чел./ 1000 жит.) и Новоржевский (5,6 чел./ 1000 жит.) райо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уровню смертности районы области распределены следующим образом: самый высокий уровень смертности в 1994-1999 гг. был в Опочецком (29,6 чел./ 1000 жит.), Палкинском (28,3 чел./ 1000 жит.) и Новоржевском (28,2 чел./ 1000 жит.) районах, а самые низкие - в Островском (20,0 чел./ 1000 жит.), Дедовичском (20,6 чел./ 1000 жит.) и Пыталовском (21,0 чел./ 1000 жит.) районах.</w:t>
      </w:r>
    </w:p>
    <w:p>
      <w:pPr>
        <w:pStyle w:val="Normal"/>
        <w:ind w:firstLine="709"/>
        <w:jc w:val="both"/>
        <w:rPr/>
      </w:pPr>
      <w:r>
        <w:rPr>
          <w:sz w:val="28"/>
        </w:rPr>
        <w:t>Следует отметить, что в главных городах области, г. Пскове и г. Великие Луки, уровень смертности был сравнительно низкий (14,9 и 16,5 чел./ 1000 жит. соответственно), а рождаемость достаточна высока: 8,1 и 7,8 чел./ 1000 жит. соответственно. Это связано с большой концентрацией в них населения молодого и среднего возраста. Псков и Великие Луки привлекательны для этих возрастных категорий большими возможностями в выборе работы и учебы. Большую роль играют и социально-экономические условия жизни, которые в городах областного значения достаточно благоприятны.</w:t>
      </w:r>
    </w:p>
    <w:p>
      <w:pPr>
        <w:pStyle w:val="Normal"/>
        <w:ind w:firstLine="709"/>
        <w:jc w:val="both"/>
        <w:rPr/>
      </w:pPr>
      <w:r>
        <w:rPr>
          <w:sz w:val="28"/>
        </w:rPr>
        <w:t>Значительно отличаются демографические показатели городского и сельского населения. Прежде всего это касается уровня смертности. В сельской местности он в 1,7 раза выше, чем в городе ( 16,3 чел./ 1000 жит. в городе и 28,5 - на селе). При этом рождаемость колеблется примерно в одинаковых пределах: от 4,5 чел./1000 жит. в пгт Бежаницы до 10,9 чел./ 1000 жит. в пгт Дедовичи среди городского населения, и от 5,3 чел./ 1000 жит. в сельской местности Новоржевского района до 9,9 чел./ 1000 жит. Среди сельского населения Пыта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статочно высокий уровень рождаемости в сельской местности обеспечивается за счет традиции больших семей, которые концентрируются главным образом в наиболее крупных поселениях и волостных центрах. Повышенный уровень смертности объясняется тем, что основным населением деревень и сел являются люди старших возрастных групп, так как вся молодежь устремляется в города и поселки городского типа. Велика и роль социально-экономических условий жизни, которые на селе намного хуже, чем в городе. 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ница в динамике демографических процессов в районах Псковской области огромна. Она отражает индивидуальные, характерные только для данного района, черты и особенности его развития. Однако, для всех районов и области в целом характерна тенденция к увеличению естественной убыли населения, а следовательно, сокращению числа жителей Псковщин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еобходимо принять меры по изменению сложившейся ситуации в области. Для этого целесообразно разработать государственную программу по совершенствованию социальной инфраструктуры и повышению жизненного уровня населения в регионах России, в том числе и в Псковской области.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4:34:00Z</dcterms:created>
  <dc:creator>home</dc:creator>
  <dc:description/>
  <dc:language>en-US</dc:language>
  <cp:lastModifiedBy>home</cp:lastModifiedBy>
  <dcterms:modified xsi:type="dcterms:W3CDTF">2001-03-10T14:43:00Z</dcterms:modified>
  <cp:revision>3</cp:revision>
  <dc:subject/>
  <dc:title/>
</cp:coreProperties>
</file>