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ind w:firstLine="567"/>
        <w:jc w:val="center"/>
        <w:rPr/>
      </w:pPr>
      <w:r>
        <w:rPr>
          <w:sz w:val="28"/>
        </w:rPr>
        <w:t>Российской Федераци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Санкт-Петербургский Государственный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сковский политехнический институ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Псковский государственный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едагогический институт имени С.М.Киров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А.Г.Манаков, И.В.Капкин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ЭЛЕКТОРАЛЬНАЯ  ГЕОГРАФИЯ  РОССИИ</w:t>
      </w:r>
    </w:p>
    <w:p>
      <w:pPr>
        <w:pStyle w:val="Heading1"/>
        <w:ind w:firstLine="284"/>
        <w:jc w:val="center"/>
        <w:rPr/>
      </w:pPr>
      <w:r>
        <w:rPr>
          <w:b/>
        </w:rPr>
        <w:t>И  ПСКОВСКОЙ  ОБЛА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Учебно-методическое пособие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Издательство Цент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«ВОЗРОЖДЕНИЕ»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ск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1998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ББК  26.891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 23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Рекомендовано к изданию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аучно-методическим советом ППИ СПбГТУ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и кафедрой географии ПГПИ им. С.М.Киров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Рецензент:</w:t>
      </w:r>
      <w:r>
        <w:rPr>
          <w:sz w:val="28"/>
        </w:rPr>
        <w:t xml:space="preserve">   С.С. Кулдин, директор отделения «социология» </w:t>
      </w:r>
    </w:p>
    <w:p>
      <w:pPr>
        <w:pStyle w:val="Heading4"/>
        <w:ind w:firstLine="567"/>
        <w:rPr/>
      </w:pPr>
      <w:r>
        <w:rPr/>
        <w:t>Псковского вольного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анаков А.Г., Капкина И.В.</w:t>
      </w:r>
    </w:p>
    <w:p>
      <w:pPr>
        <w:pStyle w:val="Heading5"/>
        <w:ind w:firstLine="567"/>
        <w:rPr/>
      </w:pPr>
      <w:r>
        <w:rPr/>
        <w:t>М 23                Электоральная география России и Псковско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бласти: Учебно-методическое пособие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сков, Центр «ВОЗРОЖДЕНИЕ», 1998,  42 с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   </w:t>
      </w:r>
      <w:r>
        <w:rPr>
          <w:sz w:val="28"/>
        </w:rPr>
        <w:t>Пособие предназначено для студентов ВУЗов, обучающихся по специальностям «экономика и менеджмент», «социология», «география и экономика», «география и биология». Раздел «Электоральная география» является одной из составляющих частей курсов «Социальная и политическая география», «Экономическая география и регионалистика».</w:t>
      </w:r>
    </w:p>
    <w:p>
      <w:pPr>
        <w:pStyle w:val="Normal"/>
        <w:ind w:firstLine="567"/>
        <w:rPr/>
      </w:pPr>
      <w:r>
        <w:rPr>
          <w:sz w:val="28"/>
        </w:rPr>
        <w:t xml:space="preserve">    </w:t>
      </w:r>
      <w:r>
        <w:rPr>
          <w:sz w:val="28"/>
        </w:rPr>
        <w:t>В пособии рассмотрен ряд вопросов теории электоральной географии, а также дан географический анализ результатов голосования  на территории России и Псковской области с 1991 по 1996 годы. Раскрыты факторы, оказывающие воздействие на электоральное поведение населения и его политическую культуру; предложено политико-географическое районирование территории Псковской обл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ISBN – </w:t>
      </w:r>
      <w:r>
        <w:rPr>
          <w:sz w:val="28"/>
        </w:rPr>
        <w:t>5-900834-09-3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© А.Г.Манаков, И.В.Капкина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© Псковский государственный педагогический  институт имени С.М.Кирова  (ПГПИ имени С.М.Кирова), 1998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© Центр «ВОЗРОЖДЕНИЕ» (г. Псков), 1998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ЛЕКЦИЯ  1</w:t>
      </w:r>
      <w:r>
        <w:rPr>
          <w:sz w:val="28"/>
        </w:rPr>
        <w:t xml:space="preserve">. Электоральная география как направление политической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географии</w:t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ЛЕКЦИЯ  2</w:t>
      </w:r>
      <w:r>
        <w:rPr>
          <w:sz w:val="28"/>
        </w:rPr>
        <w:t xml:space="preserve">. Типы избирательных систем и политико-географические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роцессы в России</w:t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</w:rPr>
        <w:t>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ЛЕКЦИЯ 3.</w:t>
      </w:r>
      <w:r>
        <w:rPr>
          <w:sz w:val="28"/>
        </w:rPr>
        <w:t xml:space="preserve">  Электоральная география России (1991-1996 гг.)</w:t>
        <w:tab/>
        <w:tab/>
        <w:t xml:space="preserve">       </w:t>
      </w:r>
      <w:r>
        <w:rPr>
          <w:b/>
          <w:sz w:val="28"/>
        </w:rPr>
        <w:t>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ЛЕКЦИЯ 4.</w:t>
      </w:r>
      <w:r>
        <w:rPr>
          <w:sz w:val="28"/>
        </w:rPr>
        <w:t xml:space="preserve">  Формирование электорального ландшафта в Псковской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бласти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b/>
          <w:sz w:val="28"/>
        </w:rPr>
        <w:t>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ЛЕКЦИЯ 5.</w:t>
      </w:r>
      <w:r>
        <w:rPr>
          <w:sz w:val="28"/>
        </w:rPr>
        <w:t xml:space="preserve">  Электоральная география Псковской области в 1993 г.</w:t>
        <w:tab/>
        <w:t xml:space="preserve">        </w:t>
      </w:r>
      <w:r>
        <w:rPr>
          <w:b/>
          <w:sz w:val="28"/>
        </w:rPr>
        <w:t>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ЛЕКЦИЯ 6. </w:t>
      </w:r>
      <w:r>
        <w:rPr>
          <w:sz w:val="28"/>
        </w:rPr>
        <w:t xml:space="preserve"> Итоги  избирательной  кампании  1995  г.  в  Псковской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ласти</w:t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8"/>
        </w:rPr>
        <w:t>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ЛЕКЦИЯ 7. </w:t>
      </w:r>
      <w:r>
        <w:rPr>
          <w:sz w:val="28"/>
        </w:rPr>
        <w:t xml:space="preserve"> География голосования в Псковской области в 1996 г.</w:t>
        <w:tab/>
        <w:t xml:space="preserve">         </w:t>
      </w:r>
      <w:r>
        <w:rPr>
          <w:b/>
          <w:sz w:val="28"/>
        </w:rPr>
        <w:t>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ЛЕКЦИЯ 8.</w:t>
      </w:r>
      <w:r>
        <w:rPr>
          <w:sz w:val="28"/>
        </w:rPr>
        <w:t xml:space="preserve">  Структура   электората   и   политико-географ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йоны Псковской области</w:t>
        <w:tab/>
        <w:tab/>
        <w:tab/>
        <w:tab/>
        <w:tab/>
        <w:tab/>
        <w:t xml:space="preserve">                              </w:t>
      </w:r>
      <w:r>
        <w:rPr>
          <w:b/>
          <w:sz w:val="28"/>
        </w:rPr>
        <w:t>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ЛЕКЦИЯ 1.</w:t>
      </w:r>
      <w:r>
        <w:rPr>
          <w:b/>
          <w:sz w:val="28"/>
        </w:rPr>
        <w:t xml:space="preserve"> ЭЛЕКТОРАЛЬНАЯ ГЕОГРАФИЯ КАК НАПРАВЛЕНИЕ ПОЛИТИЧЕСКОЙ ГЕОГРАФИ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втором термина "политическая география" считают француза Турго, указавшего еще в середине ХУШ века на наличие связей между физико- и культурно-географическими факторами и политическими процессами. Но основателем "новой" политической географии считают обычно немецкого географа Ф.Ратцеля, в концепции которого развитие государственного организма, сопоставлявшегося  по аналогии с биологическим организмом, увязывалось со спецификой его географического положения и географических условий. Основной научный и практический потенциал политической географии раскрылся во второй половине ХХ века. В настоящее время данная научная дисциплина вызывает повышенный интерес.</w:t>
      </w:r>
    </w:p>
    <w:p>
      <w:pPr>
        <w:pStyle w:val="Normal"/>
        <w:ind w:firstLine="567"/>
        <w:rPr/>
      </w:pPr>
      <w:r>
        <w:rPr>
          <w:sz w:val="28"/>
        </w:rPr>
        <w:t xml:space="preserve">Политическая география - наука политическая, поскольку изучает политические отношения, явления и процессы, но в то же время и географическая, так как имеет целью изучение конкретных территориальных социально-экономических систем и взаимосвязей между их элементами. Динамичное развитие политической географии обеспечивает то, что она находится на стыке нескольких научных дисциплин: географии, социологии, политологии, истории и др. Но всегда нужно помнить, что корни политической географии лежат в географии, а не в политической науке или социологии. </w:t>
      </w:r>
    </w:p>
    <w:p>
      <w:pPr>
        <w:pStyle w:val="Normal"/>
        <w:ind w:firstLine="567"/>
        <w:rPr/>
      </w:pPr>
      <w:r>
        <w:rPr>
          <w:sz w:val="28"/>
        </w:rPr>
        <w:t>Среди многочисленных направлений политической географии особое место занимает электоральная география, или география выборов. Она представляет собой основной метод изучения политической географии мезо-уровня, то есть внутренней политической географии конкретного региона.</w:t>
      </w:r>
    </w:p>
    <w:p>
      <w:pPr>
        <w:pStyle w:val="Normal"/>
        <w:ind w:firstLine="567"/>
        <w:rPr/>
      </w:pPr>
      <w:r>
        <w:rPr>
          <w:b/>
          <w:sz w:val="28"/>
        </w:rPr>
        <w:t>Электоральная география</w:t>
      </w:r>
      <w:r>
        <w:rPr>
          <w:sz w:val="28"/>
        </w:rPr>
        <w:t xml:space="preserve"> (от латинского elector - избиратель) - это отрасль политической географии, изучающая подготовку, проведение и результаты выборов в территориальном аспекте.    </w:t>
      </w:r>
    </w:p>
    <w:p>
      <w:pPr>
        <w:pStyle w:val="Normal"/>
        <w:ind w:firstLine="567"/>
        <w:rPr/>
      </w:pPr>
      <w:r>
        <w:rPr>
          <w:sz w:val="28"/>
        </w:rPr>
        <w:t xml:space="preserve">Работы по электоральной географии нацелены на выявление соотношения партийно-политических сил. Данные исследования базируются на обработке региональной статистики выборов в представительные органы власти. Довольно большое количество работ по этой тематике объясняется уникальностью и доступностью статистического материала по итогам избирательных кампаний. Вместе с тем существует практическая заинтересованность всех политических сил в объективной информации о влиянии в массах отдельных политических партий, избираемых кандидатов, популярности их избирательных лозунгов и программ. Аналогичную, но менее надежную информацию дают эпизодически проводимые выборочные социологические опросы, также являющиеся важным источником политической информации. </w:t>
      </w:r>
    </w:p>
    <w:p>
      <w:pPr>
        <w:pStyle w:val="Normal"/>
        <w:ind w:firstLine="567"/>
        <w:rPr/>
      </w:pPr>
      <w:r>
        <w:rPr>
          <w:sz w:val="28"/>
        </w:rPr>
        <w:t>Электоральная география изучает не только сиюминутные настроения избирателей, но и рассматривает весь спектр причин, влияющих на тот или иной выбор электората. Среди объективных факторов, оказывающих влияние на исход выборов, выделяются социальные характеристики общества: возрастная структура населения, уровень жизни, уровень безработицы, доля лиц с высшем образованием, региональная политическая культура. Например, в сельских районах, где велика доля лиц пенсионного возраста, преобладают консервативные настроения, а там, где перевес молодежи и лиц среднего возраста, распространены радикальные настроения и реформаторские взгляды.</w:t>
      </w:r>
    </w:p>
    <w:p>
      <w:pPr>
        <w:pStyle w:val="Normal"/>
        <w:ind w:firstLine="567"/>
        <w:rPr/>
      </w:pPr>
      <w:r>
        <w:rPr>
          <w:b/>
          <w:sz w:val="28"/>
        </w:rPr>
        <w:t>Региональная политическая культура</w:t>
      </w:r>
      <w:r>
        <w:rPr>
          <w:sz w:val="28"/>
        </w:rPr>
        <w:t xml:space="preserve"> - это историко-политические традиции, то есть совокупность запечатлившихся в сознании населения социально-политических ценностей и политические ориентации, а также политические мнения. Эти традиции основываются на историческом опыте общества и выражаются в обычаях, привычках, стереотипах поведения и т.д. Ярким примером проявления регионализма является существование в России так называемого "красного пояса".</w:t>
      </w:r>
    </w:p>
    <w:p>
      <w:pPr>
        <w:pStyle w:val="Normal"/>
        <w:ind w:firstLine="567"/>
        <w:rPr/>
      </w:pPr>
      <w:r>
        <w:rPr>
          <w:sz w:val="28"/>
        </w:rPr>
        <w:t>Среди субъективных факторов выделяют самовосприятие избирателем своей социальной принадлежности, целенаправленную деятельность политических партий и других общественных организаций, личность кандидита, текущие моменты политической жизни и особенности избирательной системы. Примером значимости личности кандидата может послужить ситуация, которая сложилась в 1995 году на парламентских выборах в Псковском одномандатном округе. На них победил независимый кандидат - журналист Александр Невзоров. У него не было никакой политической платформы, но он являлся очень известной и сильной личностью, и поэтому за него проголосовало 27,6% пришедших на выборы избирателей Псковщины. Однако, исследования показывают, что на исход выборов влияет сложное переплетение факторов, а не какой-нибудь один. В различных районах значимость факторов неодинакова, в каждом районе можно выделить наиболее значимый, приоритетный фактор или их группу.</w:t>
      </w:r>
    </w:p>
    <w:p>
      <w:pPr>
        <w:pStyle w:val="Normal"/>
        <w:ind w:firstLine="567"/>
        <w:rPr/>
      </w:pPr>
      <w:r>
        <w:rPr>
          <w:sz w:val="28"/>
        </w:rPr>
        <w:t>Самым важным и необходимым методом электоральной географии является составление карты выборов. Существенная особенность выборов - быстротечность, частая смена ситуаций, а отсюда быстрые изменения в их географии. От выборов к выборам электоральные карты подлежат обновлению. Однако здесь политико-географы встретились с парадоксом: политико-географическая картина сама по себе очень стабильна и на протяжении длительного периода времени изменяется очень медленно. В целом политическая ориентация конкретного избирателя изменяется медленнее, чем экономическая и социальная обстановка в обществе. Поэтому часто картина расстановки политических сил на определенной территории остается неизменной довольно долгое время.</w:t>
      </w:r>
    </w:p>
    <w:p>
      <w:pPr>
        <w:pStyle w:val="Normal"/>
        <w:ind w:firstLine="567"/>
        <w:rPr/>
      </w:pPr>
      <w:r>
        <w:rPr>
          <w:sz w:val="28"/>
        </w:rPr>
        <w:t>Электоральная география предполагает анализ изменений в географии влияния политических партий и блоков. В некоторых случаях рассматриваются изменения доли сторонников той или иной партии в масштабах определенной территориальной единицы. Это динамика временная, ее можно назвать количественной. В других случаях речь идет о сложившейся политико-географической картине, включающей ареалы наибольшего и традиционного влияния тех или иных партий. Изменения контуров этих ареалов будут свидетельствовать о ломке данной политико-географической системы. Это динамика пространственная и качественная, примером которой может служить районирование территорий на основе результатов избирательных кампаний. Но чаще всего политико-географическая реальность страны стабильна, ведь процесс формирования политических традиций требует длительного времени. Для осмысления механизма их сохранения и наследования необходимо изучение социальной, этнической и конфессиональной географии.</w:t>
      </w:r>
    </w:p>
    <w:p>
      <w:pPr>
        <w:pStyle w:val="Normal"/>
        <w:ind w:firstLine="567"/>
        <w:rPr/>
      </w:pPr>
      <w:r>
        <w:rPr>
          <w:sz w:val="28"/>
        </w:rPr>
        <w:t>Таким образом, синтезирующая роль электоральной географии может заключаться в объяснении причин голосования за те или иные политические партии в тех или иных регионах. Сначала электоральная география сопоставляется с социальной, то есть анализируется соотношение итогов выборов с социальными характеристиками населения с целью выяснения причин определенного результата голосования. А затем в территориальном плане изучаются соотношения в голосовании за какие-либо политические партии и блоки.</w:t>
      </w:r>
    </w:p>
    <w:p>
      <w:pPr>
        <w:pStyle w:val="Normal"/>
        <w:ind w:firstLine="567"/>
        <w:rPr/>
      </w:pPr>
      <w:r>
        <w:rPr>
          <w:sz w:val="28"/>
        </w:rPr>
        <w:t>В электоральной географии могут существовать различные виды закономерностей, которые можно подразделить на частные и общие. Частные закономерности касаются какой-либо страны, партии, например, расположения ареалов влияния разных партий относительно друг друга, политической ориентации центра и периферии страны или области и так далее.</w:t>
      </w:r>
    </w:p>
    <w:p>
      <w:pPr>
        <w:pStyle w:val="Normal"/>
        <w:ind w:firstLine="567"/>
        <w:rPr/>
      </w:pPr>
      <w:r>
        <w:rPr>
          <w:sz w:val="28"/>
        </w:rPr>
        <w:t>В настоящее время электоральная география – единственное подразделение политической географии, которое имеет конкретное практическое применение для противоборствующих сил, участвующих в избирательных кампаниях. Однако результаты данных исследований могут много дать и для общей оценки политической, социальной, экономической и даже нравственной ситуации в обществе. Общедоступность и пропаганда выводов политико-географов для общества может стать одним из факторов политического мировоззрения и поднятия уровня политической культур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ЛЕКЦИЯ 2.</w:t>
      </w:r>
      <w:r>
        <w:rPr>
          <w:b/>
          <w:sz w:val="28"/>
        </w:rPr>
        <w:t xml:space="preserve"> ТИПЫ ИЗБИРАТЕЛЬНЫХ СИСТЕМ И ПОЛИТИКО-ГЕОГРАФИЧЕСКИЕ ПРОЦЕССЫ В РОССИ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вязь "география - выборы" возникает задолго до самих выборов на этапе разработки избирательного закона. Уже сама избирательная система несет отпечаток территориально-государственного устройства страны, политических традиций, представлений о социальной и территориальной справедливости, что реализуется в принципах и процедуре распределения мест между регионами. Одной из главнейших практических задач электоральной географии является нарезка избирательных округов.</w:t>
      </w:r>
    </w:p>
    <w:p>
      <w:pPr>
        <w:pStyle w:val="Normal"/>
        <w:ind w:firstLine="567"/>
        <w:rPr/>
      </w:pPr>
      <w:r>
        <w:rPr>
          <w:sz w:val="28"/>
        </w:rPr>
        <w:t xml:space="preserve">В современных демократических странах существует два основных </w:t>
      </w:r>
      <w:r>
        <w:rPr>
          <w:b/>
          <w:sz w:val="28"/>
        </w:rPr>
        <w:t>типа избирательных систем</w:t>
      </w:r>
      <w:r>
        <w:rPr>
          <w:sz w:val="28"/>
        </w:rPr>
        <w:t xml:space="preserve"> (систем представительства): мажоритарная и пропорциональная. </w:t>
      </w:r>
      <w:r>
        <w:rPr>
          <w:b/>
          <w:sz w:val="28"/>
        </w:rPr>
        <w:t>Мажоритарная</w:t>
      </w:r>
      <w:r>
        <w:rPr>
          <w:sz w:val="28"/>
        </w:rPr>
        <w:t xml:space="preserve"> избирательная система (от французского majorite - большинство) – система определения результатов голосования, при которой избранным считается кандидат, получивший большинство (абсолютное или относительное) голосов избирателей. </w:t>
      </w:r>
      <w:r>
        <w:rPr>
          <w:b/>
          <w:sz w:val="28"/>
        </w:rPr>
        <w:t>Пропорциональная</w:t>
      </w:r>
      <w:r>
        <w:rPr>
          <w:sz w:val="28"/>
        </w:rPr>
        <w:t xml:space="preserve"> избирательная система - система избирательного права, при которой голосование за кандидатов производится по партийным спискам, причем каждая партия получает количество мест соразмерно (пропорционально) числу поданных за нее голос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Избирательная система Российской Федераци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Основным представительным органом Российской Федерации является Федеральное Собрание, выборы в нижнюю палату которого(Государственную Думу) проходят по </w:t>
      </w:r>
      <w:r>
        <w:rPr>
          <w:b/>
          <w:sz w:val="28"/>
        </w:rPr>
        <w:t>смешанной системе</w:t>
      </w:r>
      <w:r>
        <w:rPr>
          <w:sz w:val="28"/>
        </w:rPr>
        <w:t>. Это означает, что половина мест распределяется в одномандатных округах по мажоритарной системе ("победитель получает все"), другая половина распределяется между партиями и избирательными объединениями пропорционально доле голосов, полученных ими в целом по стране. В нынешней Государственной Думе число мест, заполняемых по мажоритарной системе, определено в 225. Определено также, что границы избирательных округов не должны пересекать политико-административные границы субъектов Федерации. Один округ не может включать в себя территории разных субъектов Федерации.</w:t>
      </w:r>
    </w:p>
    <w:p>
      <w:pPr>
        <w:pStyle w:val="Normal"/>
        <w:ind w:firstLine="567"/>
        <w:rPr/>
      </w:pPr>
      <w:r>
        <w:rPr>
          <w:sz w:val="28"/>
        </w:rPr>
        <w:t>Распределение одномандатных округов между регионами - очень непростая задача. Распределить 225 мест по 89 субъектам, столь различных по числу избирателей (от 23 тысяч человек, проживающих в Эвенкийском автономном округе, до 8,8 млн. человек, которые составляют население Москвы), да так, чтобы каждый получил минимум одно место, и при этом не погрешить против основополагающего принципа демократии "один человек -один голос" - задача невозможная. Чем-то надо жертвовать, и жертвуют. В результате Эвенкия с ее 12,4 тыс. избирателей и Коми с 768,4 тыс. избирателей имеют сейчас по одному избирательному округу. Это означает, что голос жителя Эвенкии в пятьдесят с лишним раз весомее голоса жителя Коми. Таковы издержки мажоритарной избирательной системы.</w:t>
      </w:r>
    </w:p>
    <w:p>
      <w:pPr>
        <w:pStyle w:val="Normal"/>
        <w:ind w:firstLine="567"/>
        <w:rPr/>
      </w:pPr>
      <w:r>
        <w:rPr>
          <w:sz w:val="28"/>
        </w:rPr>
        <w:t>Пропорциональная система представительства столь же несовершенна. По российскому законодательству не каждая партия, баллотировавшаяся на выборах, получает места в парламенте, а только лишь та, которая наберет не менее 5% голосов избирателей по общероссийскому избирательному округу. Установление подобного "барьера" - очень распространенная практика во многих устоявшихся демократических странах. Но анализ результатов последних выборов в Государственную Думу в 1995 году заставляет задумываться не только о соблюдении отдельных статей Конституции РФ, но и вообще о соблюдении прав человека. Так в нынешней Думе представлены всего четыре фракции. Это 4 партии и общественно-политические объединения, которые сумели набрать более 5% голосов избирателей: Коммунистическая партия РФ - 22,3%, Либерально-демократическая партия России - 11,2%, "Наш дом - Россия" – 10,1%, "ЯБЛоко" – 6,9%. Всего это составляет 50,5% избирателей. Таким образом, около 50% избирателей, пришедших на выборы и проголосовавших, например за "Демократический выбор России" или за "Конгресс русских общин", делали свой выбор впустую, он стал лишь достоянием статистики. В 1997 году в Конституционном суде РФ рассматривался иск гражданина, голосовавшего в 1995 году за блок  Эллы Панфиловой, посчитавшего, что нарушено избирательное право, так как его голос не был учтен. Но суд отклонил иск данного гражданина, признав избирательное законодательство РФ соответствующим Конституции.</w:t>
      </w:r>
    </w:p>
    <w:p>
      <w:pPr>
        <w:pStyle w:val="Normal"/>
        <w:ind w:firstLine="567"/>
        <w:rPr/>
      </w:pPr>
      <w:r>
        <w:rPr>
          <w:sz w:val="28"/>
        </w:rPr>
        <w:t xml:space="preserve">Подобные "тонкости" существуют не только на общероссийском макро-уровне, но и региональном уровне. Самый наглядный пример - это нарезка округов. Многие чиновники подходят к ней, как к технической задаче, а на самом деле это задача политическая. От ее решения зависит полнота учета волеизъявления избирателей, а в конечном счете и состав Думы. На Западе, в частности в США, существуют основополагающие </w:t>
      </w:r>
      <w:r>
        <w:rPr>
          <w:b/>
          <w:sz w:val="28"/>
        </w:rPr>
        <w:t>принципы нарезки округов:</w:t>
      </w:r>
    </w:p>
    <w:p>
      <w:pPr>
        <w:pStyle w:val="Normal"/>
        <w:ind w:firstLine="567"/>
        <w:rPr/>
      </w:pPr>
      <w:r>
        <w:rPr>
          <w:sz w:val="28"/>
        </w:rPr>
        <w:t>конституционные (равенство округов по населению, недопущение дискриминации отдельных групп населения)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ографические (целостность и компактность территории округов);</w:t>
      </w:r>
    </w:p>
    <w:p>
      <w:pPr>
        <w:pStyle w:val="Normal"/>
        <w:ind w:firstLine="567"/>
        <w:rPr/>
      </w:pPr>
      <w:r>
        <w:rPr>
          <w:sz w:val="28"/>
        </w:rPr>
        <w:t>политико-географические (соблюдение по возможности административных границ)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итические (стабильность сеток округов во времени и недопущение их пересмотра в интересах той или иной партии).</w:t>
      </w:r>
    </w:p>
    <w:p>
      <w:pPr>
        <w:pStyle w:val="Normal"/>
        <w:ind w:firstLine="567"/>
        <w:rPr/>
      </w:pPr>
      <w:r>
        <w:rPr>
          <w:sz w:val="28"/>
        </w:rPr>
        <w:t>В российской практике последних лет нарезкой избирательных округов научились манипулировать в интересах определенных политических сил. Манипулирование людностью и границами избирательных округов получило название – «выборная инженерия». Самый простой пример: берется город и делится на избирательные округа-сектора, к которым прикрепляется "шлейф" сельских населенных пунктов. Практическая выгода этого следующая: городское население настроено, как правило, реформаторски, но весь этот настрой перекрывается большинством консервативного сельского населения. Поэтому при нарезке округов нужно учитывать не только территориальные аспекты, но и социально-экономическую общность населения.</w:t>
      </w:r>
    </w:p>
    <w:p>
      <w:pPr>
        <w:pStyle w:val="Normal"/>
        <w:ind w:firstLine="567"/>
        <w:rPr/>
      </w:pPr>
      <w:r>
        <w:rPr>
          <w:sz w:val="28"/>
        </w:rPr>
        <w:t>В России процесс становления избирательной системы начался с момента обретения независимости и провозглашения демократических принципов государственного устройства. Это становление определяется не только объективным совершенствованием законодательной базы, но и субъективными политико-географическими процесса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Политико-географические процессы в Росси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оссия испокон веков жила и живет между Западом и Востоком. Бурная деятельность Петра 1 и ее последствия привели к тому, что в обществе проявились два противоположных философских, политических и культурных направления - славянофильство и западничество. Политические противоречия между западничеством и традиционализмом (славянофильством) имеют региональный характер. В России в настоящее время можно выделить две основные субкультуры: северорусскую и южнорусскую. Их выделение будет основываться на различиях в природных условиях жизни, в этнографическом и лингвистическом плане и так далее. Анализируя электоральные карты, можно найти подтверждение данной географической закономерности: </w:t>
      </w:r>
      <w:r>
        <w:rPr>
          <w:b/>
          <w:sz w:val="28"/>
        </w:rPr>
        <w:t>«демократический реформаторский Север – консервативный антиреформаторский Юг».</w:t>
      </w:r>
    </w:p>
    <w:p>
      <w:pPr>
        <w:pStyle w:val="Normal"/>
        <w:ind w:firstLine="567"/>
        <w:rPr/>
      </w:pPr>
      <w:r>
        <w:rPr>
          <w:sz w:val="28"/>
        </w:rPr>
        <w:t xml:space="preserve">Это не единственная причина, которая определяет неоднородность электорального поведения населения даже одной страны, области, района или города. Данное явление можно объяснить с помощью концепции шведского географа Т.Хегерстранда о распространении </w:t>
      </w:r>
      <w:r>
        <w:rPr>
          <w:b/>
          <w:sz w:val="28"/>
        </w:rPr>
        <w:t>инноваций</w:t>
      </w:r>
      <w:r>
        <w:rPr>
          <w:sz w:val="28"/>
        </w:rPr>
        <w:t>. Он подчеркивал, что инновации (нововведения) тесным образом связаны с территорией, которая на них влияет, преобразует и направляет их. В этой связи велико значение географического положения центра инновации. Особую роль приобретают размеры и формы территории, численность и размещение населения страны, региона, где адаптируется нововведение. Большую роль при распространии новшевств играют расположение форм рельефа, крупных рек, озер и особенно транспортных коммуникаций.</w:t>
      </w:r>
    </w:p>
    <w:p>
      <w:pPr>
        <w:pStyle w:val="Normal"/>
        <w:ind w:firstLine="567"/>
        <w:rPr/>
      </w:pPr>
      <w:r>
        <w:rPr>
          <w:sz w:val="28"/>
        </w:rPr>
        <w:t xml:space="preserve">Процесс распространения нововведений в абстрактном регионе происходит волнами. Первая стадия называется </w:t>
      </w:r>
      <w:r>
        <w:rPr>
          <w:b/>
          <w:sz w:val="28"/>
        </w:rPr>
        <w:t>«агломерацией»</w:t>
      </w:r>
      <w:r>
        <w:rPr>
          <w:sz w:val="28"/>
        </w:rPr>
        <w:t xml:space="preserve">: на этой стадии формируется центр новации или инновационный регион, где зарождаются и проходят первичную апробацию базисные нововведения. Следующая стадия - стадия </w:t>
      </w:r>
      <w:r>
        <w:rPr>
          <w:b/>
          <w:sz w:val="28"/>
        </w:rPr>
        <w:t>диффузии</w:t>
      </w:r>
      <w:r>
        <w:rPr>
          <w:sz w:val="28"/>
        </w:rPr>
        <w:t xml:space="preserve">, то есть радиальное распространение нововведения от центра по адаптивной территории в то время как в центре нововведение затухает. Последняя стадия - стадия </w:t>
      </w:r>
      <w:r>
        <w:rPr>
          <w:b/>
          <w:sz w:val="28"/>
        </w:rPr>
        <w:t>насыщения</w:t>
      </w:r>
      <w:r>
        <w:rPr>
          <w:sz w:val="28"/>
        </w:rPr>
        <w:t xml:space="preserve">, когда инновация "заполняет" все пространство региона. Но могут существовать и консервативные регионы, не приемлющие многих инноваций. </w:t>
      </w:r>
    </w:p>
    <w:p>
      <w:pPr>
        <w:pStyle w:val="Normal"/>
        <w:ind w:firstLine="567"/>
        <w:rPr/>
      </w:pPr>
      <w:r>
        <w:rPr>
          <w:sz w:val="28"/>
        </w:rPr>
        <w:t xml:space="preserve">Иными словами, инновация зонирует пространство, выделяя в нем </w:t>
      </w:r>
      <w:r>
        <w:rPr>
          <w:b/>
          <w:sz w:val="28"/>
        </w:rPr>
        <w:t>центры, полупериферию и периферию</w:t>
      </w:r>
      <w:r>
        <w:rPr>
          <w:sz w:val="28"/>
        </w:rPr>
        <w:t xml:space="preserve"> (модель "центр - периферия"). Непосредственный механизм распространения нововведений определяется общением между людьми, обменом информацией, идеями и убеждениями. Это обеспечивается транспортом и связью. </w:t>
      </w:r>
    </w:p>
    <w:p>
      <w:pPr>
        <w:pStyle w:val="Normal"/>
        <w:ind w:firstLine="567"/>
        <w:rPr/>
      </w:pPr>
      <w:r>
        <w:rPr>
          <w:sz w:val="28"/>
        </w:rPr>
        <w:t xml:space="preserve">Важнейшее значение при распространении инновации имеет описанный Т.Хегерстрандом </w:t>
      </w:r>
      <w:r>
        <w:rPr>
          <w:b/>
          <w:sz w:val="28"/>
        </w:rPr>
        <w:t>«эффект соседства»</w:t>
      </w:r>
      <w:r>
        <w:rPr>
          <w:sz w:val="28"/>
        </w:rPr>
        <w:t>. Главной причиной «эффекта» шведский ученый считает неравномерность адаптации нововведений. Следствие - существование территорий, где принятие инновации происходит быстрее, чем в других местах. Соседство с такими территориями - важное условие большой скорости диффузии инновации. Примером действия "эффекта соседства" является быстрое распространение нововведений в пригородных зонах крупных городов. Проявление эффекта можно обнаружить при исследовании диффузии политических новшеств в нашей стране в настоящее время. На уровне конкретной республики, края, области или района модель "центр - периферия" будет определяться как отношение «</w:t>
      </w:r>
      <w:r>
        <w:rPr>
          <w:b/>
          <w:sz w:val="28"/>
        </w:rPr>
        <w:t>город – село</w:t>
      </w:r>
      <w:r>
        <w:rPr>
          <w:sz w:val="28"/>
        </w:rPr>
        <w:t xml:space="preserve">», а на общероссийском уровне это будет отношение </w:t>
      </w:r>
      <w:r>
        <w:rPr>
          <w:b/>
          <w:sz w:val="28"/>
        </w:rPr>
        <w:t>«столицы (Москва,</w:t>
      </w:r>
      <w:r>
        <w:rPr>
          <w:sz w:val="28"/>
        </w:rPr>
        <w:t xml:space="preserve"> </w:t>
      </w:r>
      <w:r>
        <w:rPr>
          <w:b/>
          <w:sz w:val="28"/>
        </w:rPr>
        <w:t>Санкт-Петербург) - вся остальная страна».</w:t>
      </w:r>
    </w:p>
    <w:p>
      <w:pPr>
        <w:pStyle w:val="Normal"/>
        <w:ind w:firstLine="567"/>
        <w:rPr/>
      </w:pPr>
      <w:r>
        <w:rPr>
          <w:sz w:val="28"/>
        </w:rPr>
        <w:t>Применение модели "центр - периферия" и концепции распространения нововведений Хегерстранда дает возможность пространственного анализа процессов политических и экономических изменений в нашей стране или конкретной области, совершенно нового взгляда на процессы урбанизации и миграции населения, межнациональные конфликты, проблемы границ и пограничных территорий, геополитики и экономического районирования.</w:t>
      </w:r>
    </w:p>
    <w:p>
      <w:pPr>
        <w:pStyle w:val="Normal"/>
        <w:ind w:firstLine="567"/>
        <w:rPr/>
      </w:pPr>
      <w:r>
        <w:rPr>
          <w:sz w:val="28"/>
        </w:rPr>
        <w:t>Также это должно стать одним из подходов в прогнозировании различных политических и экономических пространственных процессов. Следует подчеркнуть, что результаты исследований в данной области могут и реально должны использоваться в процессе принятия политических решений, проведения региональной политики, планирования и управл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ЛЕКЦИЯ  3.</w:t>
      </w:r>
      <w:r>
        <w:rPr>
          <w:b/>
          <w:sz w:val="28"/>
        </w:rPr>
        <w:t xml:space="preserve"> ЭЛЕКТОРАЛЬНАЯ ГЕОГРАФИЯ РОССИИ (1991-1996 гг.)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 началом перестройки в СССР необходимостью стало проведение избирательных кампаний, становление избирательной системы, но при условии, что выбор будет действительно свободным. К концу 90-х годов можно сказать, что избирательная система в Российской Федерации уже сложилась, а результаты выборов даже можно прогнозировать. Одними из важнейших выводов, сделанных в ходе анализа прошедших избирательных кампаний, является наличие территориальных закономерностей голосования, а также существование определенного электорального ландшафта России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езультаты референдумов и избирательных кампаний в 1991 и 1993 годах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Первое свободное волеизъявление советского народа произошло 17 марта 1991 года, когда проходил референдум о сохранении СССР. Правда, вопрос был сформулирован не совсем корректно, т.к. в нем спрашивалось не о действительности, а о предположительной возможности (Согласны ли вы жить в обновленном и процветающем Советском Союзе?). На данный вопрос подавляющее число избирателей ответили положительно. Но единогласия в стране не было, от 10 до 20% (в зависимости от места жительства избирателя) голосов были поданы против существования СССР. Более всего проявились отношения "город - село" и "столица - вся страна": чем больше город, тем более негативное отношение к сохранению СССР; а в сельских периферийных районах сохранение Советского Союза поддержало почти 100% избирателей.</w:t>
      </w:r>
    </w:p>
    <w:p>
      <w:pPr>
        <w:pStyle w:val="Normal"/>
        <w:ind w:firstLine="567"/>
        <w:rPr/>
      </w:pPr>
      <w:r>
        <w:rPr>
          <w:sz w:val="28"/>
        </w:rPr>
        <w:t>12 июня 1991 года населению России предстоял еще более важный и сложный выбор: выбор Президента Российской Федерации. На данный пост баллотировались следующие кандидаты: Б.Н.Ельцин, Н.И.Рыжков, В.В.Жириновский, В.В.Бакатин, А.М.Тулеев, А.М.Макашов. Ельцин уже в первом туре смог набрать более 50% голосов избирателей, что говорило о стремлении народа к переменам. Территориальные итоги голосования продемонстрировали российскую модель "Север - Юг": именно северные регионы более всего поддержали кандидатуру Ельцина.</w:t>
      </w:r>
    </w:p>
    <w:p>
      <w:pPr>
        <w:pStyle w:val="Normal"/>
        <w:ind w:firstLine="567"/>
        <w:rPr/>
      </w:pPr>
      <w:r>
        <w:rPr>
          <w:sz w:val="28"/>
        </w:rPr>
        <w:t xml:space="preserve">Выборы в Государственную Думу 12 декабря 1993 года показали, что социально- и политико-территориальная поляризация России нарастает. Эти выборы запомнились громкой и неожиданной </w:t>
      </w:r>
      <w:r>
        <w:rPr>
          <w:b/>
          <w:sz w:val="28"/>
        </w:rPr>
        <w:t>победой ЛДПР</w:t>
      </w:r>
      <w:r>
        <w:rPr>
          <w:sz w:val="28"/>
        </w:rPr>
        <w:t>. Распределение голосов за партию Жириновского имеет некоторые общие черты с избирательной базой самого лидера ЛДПР (в качестве кандидата на президентских выборах 1991 года). Как и тогда, выше среднего доля голосов за него была отдана в новом российском приграничье (Псковская, Смоленская, Калининградская области) и районах, близких к очагам национальных конфликтов и войн (Кубань, Ставрополье). В то же время, к своим старым оплотам на юге и восточной части России (Кемерово, Красноярск) Жириновский прибавил множество регионов в центре страны, где его сторонников в 1991 году практически не было.</w:t>
      </w:r>
    </w:p>
    <w:p>
      <w:pPr>
        <w:pStyle w:val="Normal"/>
        <w:ind w:firstLine="567"/>
        <w:rPr/>
      </w:pPr>
      <w:r>
        <w:rPr>
          <w:sz w:val="28"/>
        </w:rPr>
        <w:t xml:space="preserve">Пояс наибольшего влияния </w:t>
      </w:r>
      <w:r>
        <w:rPr>
          <w:b/>
          <w:sz w:val="28"/>
        </w:rPr>
        <w:t>КПРФ</w:t>
      </w:r>
      <w:r>
        <w:rPr>
          <w:sz w:val="28"/>
        </w:rPr>
        <w:t xml:space="preserve"> протянулся вдоль западных и южных границ России: от Смоленской до Амурской области. Особенно восприимчивой к призывам этой партии оказалась южная периферия страны, в первую очередь Центрально-Черноземный район и прилегающие к нему области. Регионы, более склонные голосовать за коммунистов, отличают невысокая степень индустриализации и урбанизации, сравнительно большая роль сельского хозяйства в экономике, преобладание сельского населения, отсутствие резкого доминирования местного центра над другими городами и периферией. Минимальную долю голосов КПРФ получила в Санкт-Петербурге и Москве, на севере европейской территории, на промышленном Урале, в Кемеровской и Читинской областях, Красноярском крае, большинстве районов Дальнего Востока.</w:t>
      </w:r>
    </w:p>
    <w:p>
      <w:pPr>
        <w:pStyle w:val="Normal"/>
        <w:ind w:firstLine="567"/>
        <w:rPr/>
      </w:pPr>
      <w:r>
        <w:rPr>
          <w:sz w:val="28"/>
        </w:rPr>
        <w:t>Москва и столичная область, Санкт-Петербург и промышленный Урал (Пермская, Свердловская и Челябинская области) стали главной избирательной базой "</w:t>
      </w:r>
      <w:r>
        <w:rPr>
          <w:b/>
          <w:sz w:val="28"/>
        </w:rPr>
        <w:t>Выбора России</w:t>
      </w:r>
      <w:r>
        <w:rPr>
          <w:sz w:val="28"/>
        </w:rPr>
        <w:t>". Именно в Москве "Выбор России" собрал максимальный процент голосов - 33,9%. Однако, пользуясь во время предвыборной кампании многими преимуществами правящей партии, ВР сумел набрать более четверти голосов лишь в четырех субъектах РФ. В то же время в 20 регионах поддержка ВР была ниже 10%.</w:t>
      </w:r>
    </w:p>
    <w:p>
      <w:pPr>
        <w:pStyle w:val="Normal"/>
        <w:ind w:firstLine="567"/>
        <w:rPr/>
      </w:pPr>
      <w:r>
        <w:rPr>
          <w:sz w:val="28"/>
        </w:rPr>
        <w:t>Данная избирательная кампания ярко показала территориальные различия в электоральном поведении населения России. Эти различия в дальнейшем превратились в закономерности, так как прослеживались во всех последующих избирательных кампания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тоги выборов в Государственную Думу по партийным спискам в 1995 году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избирательной кампании 17 декабря 1995 года победу одержала </w:t>
      </w:r>
      <w:r>
        <w:rPr>
          <w:b/>
          <w:sz w:val="28"/>
        </w:rPr>
        <w:t>КПРФ</w:t>
      </w:r>
      <w:r>
        <w:rPr>
          <w:sz w:val="28"/>
        </w:rPr>
        <w:t xml:space="preserve">, идеи которой поддержали 22,3% избирателей России. На втором месте оказалась </w:t>
      </w:r>
      <w:r>
        <w:rPr>
          <w:b/>
          <w:sz w:val="28"/>
        </w:rPr>
        <w:t>ЛДПР</w:t>
      </w:r>
      <w:r>
        <w:rPr>
          <w:sz w:val="28"/>
        </w:rPr>
        <w:t>, набравшая 11,2% голосов избирателей. Далее следует современная "партия власти" - "</w:t>
      </w:r>
      <w:r>
        <w:rPr>
          <w:b/>
          <w:sz w:val="28"/>
        </w:rPr>
        <w:t>Наш дом - Россия</w:t>
      </w:r>
      <w:r>
        <w:rPr>
          <w:sz w:val="28"/>
        </w:rPr>
        <w:t>", за которую проголосовало 10,1% избирателей. Завершает четверку политических партий и объединений, преодолевших 5%-й рубеж, объединение "</w:t>
      </w:r>
      <w:r>
        <w:rPr>
          <w:b/>
          <w:sz w:val="28"/>
        </w:rPr>
        <w:t>ЯБЛоко</w:t>
      </w:r>
      <w:r>
        <w:rPr>
          <w:sz w:val="28"/>
        </w:rPr>
        <w:t>", получившее поддержку 6,9% российских избирателей. Представители данных политических сил составляют сейчас костяк Государственной Думы.</w:t>
      </w:r>
    </w:p>
    <w:p>
      <w:pPr>
        <w:pStyle w:val="Normal"/>
        <w:ind w:firstLine="567"/>
        <w:rPr/>
      </w:pPr>
      <w:r>
        <w:rPr>
          <w:sz w:val="28"/>
        </w:rPr>
        <w:t>География голосования за КПРФ на парламентских выборах 1995 года имела все ту же южную ориентацию. Оплотами коммунистов остались области Центрально-Черноземного района, края и республики Северного Кавказа, юг Сибири и Дальнего Востока. КПРФ расширила географию своего влияния за счет некоторых областей Центральной России, которые до этого времени голосовали как умеренно-демократические районы. Подобное изменение политической ориентации можно объяснить глубоким экономическим кризисом в этих старопромышленных районах.</w:t>
      </w:r>
    </w:p>
    <w:p>
      <w:pPr>
        <w:pStyle w:val="Normal"/>
        <w:ind w:firstLine="567"/>
        <w:rPr/>
      </w:pPr>
      <w:r>
        <w:rPr>
          <w:sz w:val="28"/>
        </w:rPr>
        <w:t>Анализ географии голосования за ЛДПР не позволяет выявить каких-либо территориальных закономерностей. Это произошло из-за того, что пик инновационной волны прошел в 1993 году, а также в данной избирательной кампании у ЛДПР был серьезный конкурент в лице "Конгресса Русских общин" А.И.Лебедя. Это политическое объединение тоже провозглашало национал-патриотические идеи, что позволило КРО отобрать у ЛДПР часть электората. География голосования за эти политические организации несколько похожа.</w:t>
      </w:r>
    </w:p>
    <w:p>
      <w:pPr>
        <w:pStyle w:val="Normal"/>
        <w:ind w:firstLine="567"/>
        <w:rPr/>
      </w:pPr>
      <w:r>
        <w:rPr>
          <w:sz w:val="28"/>
        </w:rPr>
        <w:t>Политическое объединение "Наш дом - Россия" воспринималось избирателями скорее как центристское движение, поэтому в географии голосования за него нет четко выраженных оплотов. Объединение "Яблоко" поддерживают в большей степени северные территории, образуя огромный "однотонный" ареал. Более всего данное объединение поддерживают «столицы».</w:t>
      </w:r>
    </w:p>
    <w:p>
      <w:pPr>
        <w:pStyle w:val="Normal"/>
        <w:ind w:firstLine="567"/>
        <w:rPr/>
      </w:pPr>
      <w:r>
        <w:rPr>
          <w:sz w:val="28"/>
        </w:rPr>
        <w:t>Одной из самых радикально-демократических партий в 1995 году была партия Е.Т.Гайдара "Демократический выбор России". География голосования за эту партию представляет собой стройную территориальную картину отношений "Север - Юг". Максимум голосов ДВР набрал в Северном районе Европейской России и на Урале. При движение в южном направлении прослеживается постепенное затухание данной демократической новации.</w:t>
      </w:r>
    </w:p>
    <w:p>
      <w:pPr>
        <w:pStyle w:val="Normal"/>
        <w:ind w:firstLine="567"/>
        <w:rPr/>
      </w:pPr>
      <w:r>
        <w:rPr>
          <w:sz w:val="28"/>
        </w:rPr>
        <w:t>Уроки избирательной кампании 1995 года касаются больше политики, чем географии. В территориальном аспекте подтвердилась закономерность "Север - Юг", а в политическом плане была узнана цена политического эгоизма отдельных лидеров, особенно демократического блока, который потерпел сокрушительное поражени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Выборы Президента Российской Федерации в 1996 году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 пост Президента Российской Федерации баллотировалось 10 кандидатов: Б.Н.Ельцин, Г.А.Зюганов, А.И.Лебедь, Г.А.Явлинский, В.В.Жириновский, М.С.Горбачев, М.Л.Шакум, В.А.Брынцалов, Ю.П.Власов и А.М.Тулеев (снявший свою кандидатуру за несколько дней до выборов). Фаворитами считались Б.Н.Ельцин  - действующий Президент РФ и Г.А.Зюганов  – лидер КПРФ. Они и заняли соответственно первое и второе места в первом туре голосования.</w:t>
      </w:r>
    </w:p>
    <w:p>
      <w:pPr>
        <w:pStyle w:val="Normal"/>
        <w:ind w:firstLine="567"/>
        <w:rPr/>
      </w:pPr>
      <w:r>
        <w:rPr>
          <w:sz w:val="28"/>
        </w:rPr>
        <w:t xml:space="preserve">Третье место неожиданно занял </w:t>
      </w:r>
      <w:r>
        <w:rPr>
          <w:b/>
          <w:sz w:val="28"/>
        </w:rPr>
        <w:t>А.И.Лебедь</w:t>
      </w:r>
      <w:r>
        <w:rPr>
          <w:sz w:val="28"/>
        </w:rPr>
        <w:t>, единственный независимый кандидат, за которого проголосовало 14,5% избирателей России. География голосования за данного кандидата сравнима с географией голосования за В.В.Жириновского (пятое место). Это объясняется национал-патриотической направленностью обоих кандидатов. Но Лебедь "обогнал" Жириновского почти на 10%, а так же Лебедя поддержали некоторые области центра России, не поддерживающие Жириновского.</w:t>
      </w:r>
    </w:p>
    <w:p>
      <w:pPr>
        <w:pStyle w:val="Normal"/>
        <w:ind w:firstLine="567"/>
        <w:rPr/>
      </w:pPr>
      <w:r>
        <w:rPr>
          <w:b/>
          <w:sz w:val="28"/>
        </w:rPr>
        <w:t>Г.А.Явлинский</w:t>
      </w:r>
      <w:r>
        <w:rPr>
          <w:sz w:val="28"/>
        </w:rPr>
        <w:t xml:space="preserve"> занял четвертое место, набрав 7,3% голосов российских избирателей. Как демократического кандидата его поддержали Москва, Санкт-Петербург, регионы европейского Севера, некоторые области юга Западной Сибири и Дальнего Восток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данной избирательной кампании потребовался второй тур голосования, в который вышли Б.Н.Ельцин и Г.А.Зюганов, набравшие в первом туре 35,3 и 32,0% голосов соответственно. География голосования за этих кандидатов в первом и во втором туре практически совпадает. Итоги голосования во втором туре показали, что Б.Н.Ельцин укрепил свои позиции на 18%, а Г.А.Зюганов лишь на 8%.</w:t>
      </w:r>
    </w:p>
    <w:p>
      <w:pPr>
        <w:pStyle w:val="Normal"/>
        <w:ind w:firstLine="567"/>
        <w:rPr/>
      </w:pPr>
      <w:r>
        <w:rPr>
          <w:sz w:val="28"/>
        </w:rPr>
        <w:t xml:space="preserve">В географии голосования за </w:t>
      </w:r>
      <w:r>
        <w:rPr>
          <w:b/>
          <w:sz w:val="28"/>
        </w:rPr>
        <w:t>Г.А.Зюганова</w:t>
      </w:r>
      <w:r>
        <w:rPr>
          <w:sz w:val="28"/>
        </w:rPr>
        <w:t xml:space="preserve"> во втором туре хорошо виден так называемый "красный пояс", идущий от Псковской области вдоль юго-западной и южной границы России. Главный оплот коммунистов – это Центрально-Черноземный район, Ставропольский и Краснодарский края, некоторые области Поволжья, Южный Урал, южные районы Западной и Восточной Сибири. Во всех этих регионах велико значение сельского хозяйства и, следовательно, велика доля сельского населения.</w:t>
      </w:r>
    </w:p>
    <w:p>
      <w:pPr>
        <w:pStyle w:val="Normal"/>
        <w:ind w:firstLine="567"/>
        <w:rPr/>
      </w:pPr>
      <w:r>
        <w:rPr>
          <w:b/>
          <w:sz w:val="28"/>
        </w:rPr>
        <w:t>Б.Н.Ельцина</w:t>
      </w:r>
      <w:r>
        <w:rPr>
          <w:sz w:val="28"/>
        </w:rPr>
        <w:t xml:space="preserve"> поддержали традиционно демократические северные регионы. Причем центр демократической инновации сместился несколько восточнее - в нефте- и газодобывающие автономные округа, Свердловскую и Челябинскую области. Традиционно оплотами Ельцина выступили Москва и Санкт-Петербург.</w:t>
      </w:r>
    </w:p>
    <w:p>
      <w:pPr>
        <w:pStyle w:val="Normal"/>
        <w:ind w:firstLine="567"/>
        <w:rPr/>
      </w:pPr>
      <w:r>
        <w:rPr>
          <w:sz w:val="28"/>
        </w:rPr>
        <w:t>Последние выборы подтвердили, что в России можно говорить о сложившемся ландшафте электорального поведения насел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/>
        </w:rPr>
        <w:t>ЛЕКЦИЯ  4.</w:t>
      </w:r>
      <w:r>
        <w:rPr/>
        <w:t xml:space="preserve"> ФОРМИРОВАНИЕ ЭЛЕКТОРАЛЬНОГО ЛАНДШАФТА В ПСКОВСКОЙ ОБЛАСТ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Особенности территориальной организации общества в Псковской области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Псковская область в современных границах существует около 40 лет. Она была создана на базе районов Ленинградской и Калининской областей в 1944 г., но в 1957 г. получила приращение за счет западных районов ликвидированной Великолукской области. В 1958 г. Псковская область приобрела современные очертания вследствие передачи Холмского района в состав Новгородской области и Плоскошского - в состав Калининской области.</w:t>
      </w:r>
    </w:p>
    <w:p>
      <w:pPr>
        <w:pStyle w:val="Normal"/>
        <w:ind w:firstLine="567"/>
        <w:rPr/>
      </w:pPr>
      <w:r>
        <w:rPr>
          <w:sz w:val="28"/>
        </w:rPr>
        <w:t>Особенности территориальной организации общества в Псковской области связаны со значительной ее меридиональной протяженностью и пограничным положением. Псковская область является единственным в европейской части России субъектом Федерации, граничащим сразу с тремя государствами: Эстонией, Латвией и Белоруссией. Ряд специфических черт имеют три крайних северных административных района области: Гдовский, Плюсский и Стругокрасненский. Территория этих районов до 1927г.  входила в состав Санкт-Петербургской (Петроградской) губернии. По многим природным и социально-культурным характеристикам данные районы мало отличаются от смежных частей Ленинградской области. Также очень специфичны крайние южные районы области, до 1924 г. входившие в состав Витебской губернии. Особую территориальную общность образуют западные районы области (Печорский, Пыталовский и западная часть Палкинского), с 1920 по 1945 г. принадлежавшие Эстонии и Латвии. А в период с 1929 по 1957 г. на территориальной организации общества сказывалось раздельное существование северной и южной половин современной Псковской области, входивших в разные административные образования.</w:t>
      </w:r>
    </w:p>
    <w:p>
      <w:pPr>
        <w:pStyle w:val="Normal"/>
        <w:ind w:firstLine="567"/>
        <w:rPr/>
      </w:pPr>
      <w:r>
        <w:rPr>
          <w:sz w:val="28"/>
        </w:rPr>
        <w:t>Псковская область находится в зоне контакта двух основных этнографических групп русского населения (северной и южной), что отразилось на менталитете псковичей. Средняя часть области характеризуется переходной среднерусской культурой, к северу от Пскова более значительно влияние северорусской культуры, а юг Псковской области - зона влияния южнорусской культуры.</w:t>
      </w:r>
    </w:p>
    <w:p>
      <w:pPr>
        <w:pStyle w:val="Normal"/>
        <w:ind w:firstLine="567"/>
        <w:rPr/>
      </w:pPr>
      <w:r>
        <w:rPr>
          <w:sz w:val="28"/>
        </w:rPr>
        <w:t>Специфической чертой территориальной организации общества в Псковской области является существование двух центров социально-экономических и культурно-политических инноваций - Пскова и Великих Лук. Благодаря окраинному географическому положению двух инновационных центров, территориальная организация общества в регионе имеет уникальную особенность - расположение консервативного периферийного пояса в самой сердцевине области, на почти равном удалении от Пскова и Великих Лук.</w:t>
      </w:r>
    </w:p>
    <w:p>
      <w:pPr>
        <w:pStyle w:val="Normal"/>
        <w:ind w:firstLine="567"/>
        <w:rPr/>
      </w:pPr>
      <w:r>
        <w:rPr>
          <w:sz w:val="28"/>
        </w:rPr>
        <w:t>Данное явление можно объяснить с помощью концепции Хегерстранда о распространении нововведений (инноваций). В Псковской области положения этой концепции подтверждает наличие периферийного пояса, который адаптирует инновации лишь через некоторое время (от нескольких недель до нескольких лет). Данный периферийный пояс наименее всего в области обеспечен транспортными путями.</w:t>
      </w:r>
    </w:p>
    <w:p>
      <w:pPr>
        <w:pStyle w:val="Normal"/>
        <w:ind w:firstLine="567"/>
        <w:rPr/>
      </w:pPr>
      <w:r>
        <w:rPr>
          <w:sz w:val="28"/>
        </w:rPr>
        <w:t>В Псковской области можно обнаружить проявления "эффекта соседства". Так северные районы области "модернизируются" в политическом смысле быстрее, чем другие районы области. Одна из причин этого явления - близость к Санкт-Петербургу, наличие хорошего транспортного сообщения с этим крупнейшим культурным центром Росс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>Итоги референдума и выборной кампании на пост Президента Российской Федерации в 1991 году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Первые сведения о территориальной специфике полити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оцессов в Псковской области дают результаты </w:t>
      </w:r>
      <w:r>
        <w:rPr>
          <w:b/>
          <w:sz w:val="28"/>
        </w:rPr>
        <w:t>референдума о</w:t>
      </w:r>
      <w:r>
        <w:rPr>
          <w:sz w:val="28"/>
        </w:rPr>
        <w:t xml:space="preserve"> </w:t>
      </w:r>
      <w:r>
        <w:rPr>
          <w:b/>
          <w:sz w:val="28"/>
        </w:rPr>
        <w:t>сохранении СССР</w:t>
      </w:r>
      <w:r>
        <w:rPr>
          <w:sz w:val="28"/>
        </w:rPr>
        <w:t xml:space="preserve"> в "обновленном виде", прошедшего 17 марта 1991 г. </w:t>
      </w:r>
      <w:r>
        <w:rPr>
          <w:sz w:val="28"/>
          <w:lang w:val="en-US"/>
        </w:rPr>
        <w:t xml:space="preserve"> </w:t>
      </w:r>
      <w:r>
        <w:rPr>
          <w:sz w:val="28"/>
        </w:rPr>
        <w:t>Уже тогда четко проявились территориальные различия в политическом сознании, вызванные географическим положением внутри области: "центр" (Псков и Великие Луки) - "периферия" (пояс районов между Псковом и Великими Луками).</w:t>
      </w:r>
    </w:p>
    <w:p>
      <w:pPr>
        <w:pStyle w:val="Normal"/>
        <w:ind w:firstLine="567"/>
        <w:rPr/>
      </w:pPr>
      <w:r>
        <w:rPr>
          <w:sz w:val="28"/>
        </w:rPr>
        <w:t>Данная географическая закономерность четко проявилась в ответе на вопрос о сохранении "обновленного" СССР, когда в Пскове и Великих Луках высказалось свыше 20% "против", а в периферийных районах - менее 10%. Это было первым проявлением географических особенностей двух типов политического сознания, которые можно обозначить к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"реформаторство и радикализм" 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"традиционализм и консерватизм".</w:t>
      </w:r>
    </w:p>
    <w:p>
      <w:pPr>
        <w:pStyle w:val="Normal"/>
        <w:ind w:firstLine="567"/>
        <w:rPr/>
      </w:pPr>
      <w:r>
        <w:rPr>
          <w:sz w:val="28"/>
        </w:rPr>
        <w:t>Косвенным признаком "центральности" и "периферийности" районов служит показатель доли участвовавших в выборах и референдумах. "Центры" первыми освобождаются от традиционного 100%-го участия в выборах, что свидетельствует о более свободном подходе к участию в выборах вообще. Высокий процент участвующих в выборах в нынешних условиях свидетельствует о традиционном политическом сознании, сохраняющемся в отдаленных сельских районах.</w:t>
      </w:r>
    </w:p>
    <w:p>
      <w:pPr>
        <w:pStyle w:val="Normal"/>
        <w:ind w:firstLine="567"/>
        <w:rPr/>
      </w:pPr>
      <w:r>
        <w:rPr>
          <w:sz w:val="28"/>
        </w:rPr>
        <w:t xml:space="preserve">Более четкую дифференциацию типов политического сознания Псковской области дали результаты </w:t>
      </w:r>
      <w:r>
        <w:rPr>
          <w:b/>
          <w:sz w:val="28"/>
        </w:rPr>
        <w:t>выборов Президента</w:t>
      </w:r>
      <w:r>
        <w:rPr>
          <w:sz w:val="28"/>
        </w:rPr>
        <w:t xml:space="preserve"> </w:t>
      </w:r>
      <w:r>
        <w:rPr>
          <w:b/>
          <w:sz w:val="28"/>
        </w:rPr>
        <w:t>Российской Федерации</w:t>
      </w:r>
      <w:r>
        <w:rPr>
          <w:sz w:val="28"/>
        </w:rPr>
        <w:t>, состоявшихся 12 июня 1991 года. Основная борьба за пост Президента в области развернулась между двумя кандидатами - Б.Н.Ельциным и Н.И.Рыжковым. По результатам выборов за Ельцина проголосовало 33,8% изирателей (в соседних Тверской и Новгородской областях - 43 и 47% соответственно). Доля избирателей, отдавших свои голоса за Ельцина, в Псковской области была почти на 25% ниже аналогичного показателя по России в целом (57,3%). За Рыжкова в  области избиратели отдали на 10% больше голосов, чем в целом по стране. Уже тогда политологи и политико-географы стали относить Псковскую область к регионам России, где преобладают консервативные, традиционалистские настроения, и существует слабая потребность в общественно-политических изменениях.</w:t>
      </w:r>
    </w:p>
    <w:p>
      <w:pPr>
        <w:pStyle w:val="Normal"/>
        <w:ind w:firstLine="567"/>
        <w:rPr/>
      </w:pPr>
      <w:r>
        <w:rPr>
          <w:sz w:val="28"/>
        </w:rPr>
        <w:t>Б.Н.Ельцин одержал победу в трех городах (Псков, Великие Луки и Остров) и четырех районах области (Стругокрасненский, Себежский, Псковский и Невельский). Территориальными оплотами Ельцина стали большие города и некоторые средние по областным меркам города (с населением свыше 20 тысяч человек), прилегающие к ним сельские районы и северная часть области. Количество голосов, отданных за данного кандидата, тесным образом связано с долей городского населения, долей лиц с высшим образованием и с возрастной структурой населения.</w:t>
      </w:r>
    </w:p>
    <w:p>
      <w:pPr>
        <w:pStyle w:val="Normal"/>
        <w:ind w:firstLine="567"/>
        <w:rPr/>
      </w:pPr>
      <w:r>
        <w:rPr>
          <w:sz w:val="28"/>
        </w:rPr>
        <w:t>Минимальное количество голосов избирателей Б.Н.Ельцин набрал в приграничных районах области, что в этот период было связано с позицией российского руководства в вопросе территориальных претензий Латвии и Эстонии к России. Интересно, что результаты выборов народных депутатов 1989 и 1990 годов указывают на политический радикализм Псковского пограничья (особенно Печорского и Пыталовского районов). Можно предположить, что население этих районов, не видя в Ельцине защитника своих интересов, голосовало против него сознательно, то есть проявляло несвойственную ему реакцию консерватизма.</w:t>
      </w:r>
    </w:p>
    <w:p>
      <w:pPr>
        <w:pStyle w:val="Normal"/>
        <w:ind w:firstLine="567"/>
        <w:rPr/>
      </w:pPr>
      <w:r>
        <w:rPr>
          <w:sz w:val="28"/>
        </w:rPr>
        <w:t>За Н.И.Рыжкова голосовали в основном менее "модернизированные" в политическом плане южные и центральные районы области, а также пограничные районы. Равным соперником Б.Н.Ельцина на президентских выборах был В.В.Жириновский, за которого проголосовал в основном юг области и пограничные районы, легче всего адаптировавшие националистические идеи, провозглашенные лидером ЛДПР. Районы, проголосовавшие за Жириновского, нельзя отнести к периферии. Наоборот, это наиболее развитая в сельскохозяйственном отношении часть области с преобладанием мелкоселенного типа сельского расселения, примыкающая к западной границе, а также средние по областным меркам гор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нализируя итоги референдума и избирательной кампании в 1991 году, можно сделать следующие выводы:</w:t>
      </w:r>
    </w:p>
    <w:p>
      <w:pPr>
        <w:pStyle w:val="Normal"/>
        <w:ind w:firstLine="567"/>
        <w:rPr/>
      </w:pPr>
      <w:r>
        <w:rPr>
          <w:sz w:val="28"/>
        </w:rPr>
        <w:t>На референдуме 17 марта 1991 года активно проявили себя инновационные центры, поделившие между собой сферы влияния, в результате чего выделилась периферийная зона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К президентской избирательной кампании инновационные центры стали "разноименными", т.е. Псков распространял демократическую инновацию , а Великие Луки стали центром национал-патриотической инновации, охватившей южную часть области.</w:t>
      </w:r>
    </w:p>
    <w:p>
      <w:pPr>
        <w:pStyle w:val="Normal"/>
        <w:ind w:firstLine="567"/>
        <w:rPr/>
      </w:pPr>
      <w:r>
        <w:rPr>
          <w:sz w:val="28"/>
        </w:rPr>
        <w:t>Периферия подтвердила свои традиционалистские и консервативные настроения, голосуя за Н.И.Рыжкова.</w:t>
      </w:r>
    </w:p>
    <w:p>
      <w:pPr>
        <w:pStyle w:val="Normal"/>
        <w:ind w:firstLine="567"/>
        <w:rPr/>
      </w:pPr>
      <w:r>
        <w:rPr>
          <w:sz w:val="28"/>
        </w:rPr>
        <w:t>Приграничные районы показали свою неидентичность с соседним периферийным поясом. 12 июня 1991 года они проголосовали за В.В.Жириновского, как и юг области. В дальнейшем приграничье сохранит свою "оригинальность", принимая разные иннов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>
          <w:i/>
        </w:rPr>
        <w:t>ЛЕКЦИЯ  5.</w:t>
      </w:r>
      <w:r>
        <w:rPr/>
        <w:t xml:space="preserve"> ЭЛЕКТОРАЛЬНАЯ ГЕОГРАФИЯ ПСКОВСКОЙ ОБЛАСТИ В 1993 Г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</w:rPr>
        <w:t>Итоги референдума 25 апреля 1993 года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Результаты референдума, прошедшего в начале 1993 года, показали, что политическая культура жителей Псковской области еще только формируется. Кардинально изменилась геополитическая ситуация в области в целом. Стали формироваться полупериферийные пояса вокруг инновационных центров - Пскова и Великих Лук, то есть появились буферы, сглаживающие различия между центром и периферией. Полупериферия - это зоны, прилегающие к центрам, принимающие их инновации достаточно быстро, но с убывающей интенсивностью.</w:t>
      </w:r>
    </w:p>
    <w:p>
      <w:pPr>
        <w:pStyle w:val="Normal"/>
        <w:ind w:firstLine="567"/>
        <w:rPr/>
      </w:pPr>
      <w:r>
        <w:rPr>
          <w:sz w:val="28"/>
        </w:rPr>
        <w:t>Еще в 1991 году центры были "одноименными", то есть несли единую демократическую новацию. А в 1993 году они стали "разноименными": Псков остался носителем демократической идеи, а Великие Луки стали центром оппозиционных настроений. Возможно, это объясняется границей между северорусской и южнорусской субкультурами, проходящей по территории Псковской области. Данное разделение условно, но оно базируется на многих различиях: в природных условиях, этнографических и лингвистических особенностях населения, типах сельского расселения и т.д., кроме того, в политической ориентации населения.</w:t>
      </w:r>
    </w:p>
    <w:p>
      <w:pPr>
        <w:pStyle w:val="Normal"/>
        <w:ind w:firstLine="567"/>
        <w:rPr/>
      </w:pPr>
      <w:r>
        <w:rPr>
          <w:sz w:val="28"/>
        </w:rPr>
        <w:t>На юго-востоке области, где ранее преобладали умеренно-оппозиционные настроения, на референдуме четко проявилась антипрезидентская ориентация, связанная с поддержкой народных депутатов. Даже в Великих Луках Б.Н.Ельцин был поддержан меньшей частью населения. К тому же юго-восток области отличился явно традиционалистским подходом к участию в референдуме. Самый высокий в области процент проголосовавших был в Усвятском районе, где явка избирателей составила 88,2%. Северные районы области остались преимущественно демократическими. То есть в Псковской области проявились политико-географические различия "Север - Юг"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w:rPr/>
        <w:t>Таблица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референдума 25 апреля 1993 года по двум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политико-географическим регионам Псковской области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2126"/>
        <w:gridCol w:w="198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  <w:t>Регионы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оля ответивших "ДА" на вопросы референдума </w:t>
            </w:r>
          </w:p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(от числа проголосовавших),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8"/>
              </w:rPr>
              <w:t>1-й вопрос (о доверии президент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8"/>
              </w:rPr>
            </w:pPr>
            <w:r>
              <w:rPr>
                <w:sz w:val="28"/>
              </w:rPr>
              <w:t xml:space="preserve">2-й вопрос </w:t>
            </w:r>
          </w:p>
          <w:p>
            <w:pPr>
              <w:pStyle w:val="Normal"/>
              <w:ind w:firstLine="175"/>
              <w:rPr/>
            </w:pPr>
            <w:r>
              <w:rPr>
                <w:sz w:val="28"/>
              </w:rPr>
              <w:t>(о социально-экономической полити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 w:val="28"/>
              </w:rPr>
            </w:pPr>
            <w:r>
              <w:rPr>
                <w:sz w:val="28"/>
              </w:rPr>
              <w:t>3-й вопрос</w:t>
            </w:r>
          </w:p>
          <w:p>
            <w:pPr>
              <w:pStyle w:val="Normal"/>
              <w:ind w:firstLine="176"/>
              <w:rPr/>
            </w:pPr>
            <w:r>
              <w:rPr>
                <w:sz w:val="28"/>
              </w:rPr>
              <w:t>(о перевыборах презид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sz w:val="28"/>
              </w:rPr>
              <w:t>4-й вопрос</w:t>
            </w:r>
          </w:p>
          <w:p>
            <w:pPr>
              <w:pStyle w:val="Normal"/>
              <w:ind w:firstLine="176"/>
              <w:rPr/>
            </w:pPr>
            <w:r>
              <w:rPr>
                <w:sz w:val="28"/>
              </w:rPr>
              <w:t>(о перевыборах депутат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sz w:val="28"/>
              </w:rPr>
              <w:t>Вся область</w:t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4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6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sz w:val="28"/>
              </w:rPr>
              <w:t>Псковский</w:t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  <w:t>Север</w:t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65,1</w:t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sz w:val="28"/>
              </w:rPr>
              <w:t>Великолукский Юг</w:t>
            </w:r>
          </w:p>
          <w:p>
            <w:pPr>
              <w:pStyle w:val="Normal"/>
              <w:ind w:firstLine="14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5"/>
              <w:jc w:val="center"/>
              <w:rPr>
                <w:sz w:val="28"/>
              </w:rPr>
            </w:pPr>
            <w:r>
              <w:rPr>
                <w:sz w:val="28"/>
              </w:rPr>
              <w:t>3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76"/>
              <w:jc w:val="center"/>
              <w:rPr>
                <w:sz w:val="28"/>
              </w:rPr>
            </w:pPr>
            <w:r>
              <w:rPr>
                <w:sz w:val="28"/>
              </w:rPr>
              <w:t>59,3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Если согласно результатам референдума и выборов 1991 года в Псковской области политические процессы укладывались в схему "центр-периферия", то в 1993 году налицо стало проявление региональной специфики политического сознания. Северная и южная части области проявили себя в ходе референдума как два совершенно разных политических региона. "Водораздел" между двумя основными регионами политической культуры России проходит как раз по средней части Псковской области, деля ее на два политико-географических региона. Данный вывод подтвердили результаты выборов в Федеральное Собрание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/>
        <w:t>Результаты выборов в Федеральное Собрание в декабре 1993 г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После октябрьских событий 1993 года в Москве сильно изменилась геополитическая ситуация в стране, что отразилось на результатах выборов в Федеральное Собрание, проведенных 12 декабря 1993 года.</w:t>
      </w:r>
    </w:p>
    <w:p>
      <w:pPr>
        <w:pStyle w:val="Normal"/>
        <w:ind w:firstLine="567"/>
        <w:rPr/>
      </w:pPr>
      <w:r>
        <w:rPr>
          <w:sz w:val="28"/>
        </w:rPr>
        <w:t>Ситуация в этот период характеризовалась широкомасштабным наступлением национал-патриотической инновации В.В.Жириновского. Согласно теории диффузии нововведений, инновация стала распространяться по территории области, начиная с ее центров, охватывая в первую очередь более радикально настроенное население.</w:t>
      </w:r>
    </w:p>
    <w:p>
      <w:pPr>
        <w:pStyle w:val="Normal"/>
        <w:ind w:firstLine="567"/>
        <w:rPr/>
      </w:pPr>
      <w:r>
        <w:rPr>
          <w:sz w:val="28"/>
        </w:rPr>
        <w:t>Псковская область оказалась единственным регионом России, где на выборах в Государственную Думу 12 декабря 1993 года за ЛДПР проголосовало свыше 40% граждан, пришедших на избирательные участки. Среди регионов-единомышленников, где доля проголосовавших за ЛДПР превысила 30%, были Смоленская область, Ставропольский и Красноярский края, а также большинство областей Центрально-Черноземного района. Факторы, позволившие победить в Псковской области ЛДПР, следующие:</w:t>
      </w:r>
    </w:p>
    <w:p>
      <w:pPr>
        <w:pStyle w:val="Normal"/>
        <w:ind w:firstLine="567"/>
        <w:rPr/>
      </w:pPr>
      <w:r>
        <w:rPr>
          <w:sz w:val="28"/>
        </w:rPr>
        <w:t>1.Псковская область - это новое российское приграничье, и население области легко восприняло национал-патриотическую новацию ЛДПР, не видя в Правительстве и Президенте защитников своих интересов.</w:t>
      </w:r>
    </w:p>
    <w:p>
      <w:pPr>
        <w:pStyle w:val="Normal"/>
        <w:ind w:firstLine="567"/>
        <w:rPr/>
      </w:pPr>
      <w:r>
        <w:rPr>
          <w:sz w:val="28"/>
        </w:rPr>
        <w:t>2.Крайне неблагоприятная демографическая ситуация, сильный перевес в структуре населения лиц пенсионного возраста (особенно в сельской местности).</w:t>
      </w:r>
    </w:p>
    <w:p>
      <w:pPr>
        <w:pStyle w:val="Normal"/>
        <w:ind w:firstLine="567"/>
        <w:rPr/>
      </w:pPr>
      <w:r>
        <w:rPr>
          <w:sz w:val="28"/>
        </w:rPr>
        <w:t>3.Псковская область числилась среди самых неблагополучных в социально-экономическом плане регионов России, что способствовало формированию радикально-оппозиционного настроя населения.</w:t>
      </w:r>
    </w:p>
    <w:p>
      <w:pPr>
        <w:pStyle w:val="Normal"/>
        <w:ind w:firstLine="567"/>
        <w:rPr/>
      </w:pPr>
      <w:r>
        <w:rPr>
          <w:sz w:val="28"/>
        </w:rPr>
        <w:t>4.Предвыборная кампания кандидата от ЛДПР по одномандатному округу Е.Э.Михайлова, уроженца Великих Лук, нынешнего главы областной администрации, значительно повысила рейтинг партии В.В.Жириновского (в самом Великолукском районе за ЛДПР проголосовало 55,8% избирателей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5.В предвыборной кампании не было национал-патриотических партий, которые могли бы отобрать у ЛДПР часть голосов.</w:t>
      </w:r>
    </w:p>
    <w:p>
      <w:pPr>
        <w:pStyle w:val="Normal"/>
        <w:ind w:firstLine="567"/>
        <w:rPr/>
      </w:pPr>
      <w:r>
        <w:rPr>
          <w:sz w:val="28"/>
        </w:rPr>
        <w:t>Второе место в области на выборах в Государственную Думу 12 декабря 1993 года заняло политическое движение, расцененное избирателями как "партия власти" - "Выбор России". За него проголосовало 9,5% избирателей Псковской области, тогда как в городе Пскове его поддержало 15,5% избирателей.</w:t>
      </w:r>
    </w:p>
    <w:p>
      <w:pPr>
        <w:pStyle w:val="Normal"/>
        <w:ind w:firstLine="567"/>
        <w:rPr/>
      </w:pPr>
      <w:r>
        <w:rPr>
          <w:sz w:val="28"/>
        </w:rPr>
        <w:t xml:space="preserve">В избирательной кампании 1993 года участвовало две партии прокоммунистического толка - это Коммунистическая партия Российской Федерации и Аграрная партия России, которые заняли соответственно третье и четвертое места. Если сложить голоса избирателей, голосовавших за КПРФ и АПР,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лучится,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</w:t>
      </w:r>
      <w:r>
        <w:rPr>
          <w:sz w:val="28"/>
          <w:lang w:val="en-US"/>
        </w:rPr>
        <w:t xml:space="preserve"> </w:t>
      </w:r>
      <w:r>
        <w:rPr>
          <w:sz w:val="28"/>
        </w:rPr>
        <w:t>за них проголосовало в среднем по области 17,4%. Их поддержали главным образом южные районы и периферия, где традиционно сильны левооппозиционные настроения.</w:t>
      </w:r>
    </w:p>
    <w:p>
      <w:pPr>
        <w:pStyle w:val="Normal"/>
        <w:ind w:firstLine="567"/>
        <w:rPr/>
      </w:pPr>
      <w:r>
        <w:rPr>
          <w:sz w:val="28"/>
        </w:rPr>
        <w:t>Южный политико-географический регион Псковской области оказался наиболее восприимчивым к национал-патриотическому нововведению, чем северный регион, который остался верен демократическим идеям. Значительное число жителей некоторых южных районов по-прежнему голосовало за коммунистов и аграриев, тем самым отняв часть голосов у ЛДПР.</w:t>
      </w:r>
    </w:p>
    <w:p>
      <w:pPr>
        <w:pStyle w:val="Normal"/>
        <w:ind w:firstLine="567"/>
        <w:rPr/>
      </w:pPr>
      <w:r>
        <w:rPr>
          <w:sz w:val="28"/>
        </w:rPr>
        <w:t>Таким образом, можно отметить следующие различия в политической культуре населения северного и южного политико-географических регионов области, выявленных по результатам референдума 25 апреля и выборов 12 декабря 1993 года:</w:t>
      </w:r>
    </w:p>
    <w:p>
      <w:pPr>
        <w:pStyle w:val="Normal"/>
        <w:ind w:firstLine="567"/>
        <w:rPr/>
      </w:pPr>
      <w:r>
        <w:rPr>
          <w:sz w:val="28"/>
        </w:rPr>
        <w:t>1.Проявление и усиление контраста между крайними северными районами, настроенными умеренно-демократически, и крайними южными радикально-оппозиционными района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Большая подверженность "национал-патриотической" новации центра южного региона (Великие Луки), чем северного (Псков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Подтягивание южных районов к северным по показателю "абсентеизма" (т.е. доле не пришедших на выборы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 результатам референдума и выборной кампании 1993 года Псковскую область политико-географы отнесли в группу регионов с высоким уровнем "консерватизма". Соседями по этой группе оказались главным образом области Центрально-Черноземного и Центрального районов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ЛЕКЦИЯ  6.</w:t>
      </w:r>
      <w:r>
        <w:rPr>
          <w:b/>
          <w:sz w:val="28"/>
        </w:rPr>
        <w:t xml:space="preserve"> ИТОГИ ИЗБИРАТЕЛЬНОЙ КАМПАНИИ В 1995 Г. В ПСКОВСКОЙ ОБЛА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ыборы в Государственную Думу в 1995 году проходили по законодательству, согласно которому места в Государственной Думе получали лишь те партии, которые преодолеют 5%-й рубеж. Этим и объясняется "фиаско" демократического блока, состоявшего  из множества партий, самостоятельно баллотировавшихся на выборах. Особенно сокрушительным это поражение оказалось в консервативной Псковской области.</w:t>
      </w:r>
    </w:p>
    <w:p>
      <w:pPr>
        <w:pStyle w:val="Normal"/>
        <w:ind w:firstLine="567"/>
        <w:rPr/>
      </w:pPr>
      <w:r>
        <w:rPr>
          <w:sz w:val="28"/>
        </w:rPr>
        <w:t>По партийным спискам первое место заняла Коммунистическая партия Российской Федерации, набравшая в среднем по области 22,5% голосов избирателей. Центром коммунистической инновации стал крайний юго-восток области: в Великолукском, Куньинском и Усвятском районах за КПРФ проголосовало более трети избирателей, пришедших на выборы. Такие же показатели были зарегистрированы в областях Центрально-Черноземного района, Кемеровской и Амурской областях. Северные районы остались верны реформаторским идеям, в них за КПРФ проголосовало менее 20% избирателей. Меньше всего голосов за КПРФ отдали избиратели Гдовского района - 14,9%, почти столько же, сколько в Ярославской, Вологодской областях или в Санкт-Петербурге. Периферийные районы заняли промежуточное положение: в них интенсивность коммунистической новации затухала в направлении с юго-востока на северо-запад.</w:t>
      </w:r>
    </w:p>
    <w:p>
      <w:pPr>
        <w:pStyle w:val="Normal"/>
        <w:ind w:firstLine="567"/>
        <w:rPr/>
      </w:pPr>
      <w:r>
        <w:rPr>
          <w:sz w:val="28"/>
        </w:rPr>
        <w:t>Коммунистическая инновация была столь сильна в 1995 году, что даже такое радикальное политическое объединение как "Коммунисты - Трудовая Россия - За Советский Союз" заняло в области шестое место. За него проголосовало в среднем по области 4,6% избирателей, такой же процент и в среднем по России.</w:t>
      </w:r>
    </w:p>
    <w:p>
      <w:pPr>
        <w:pStyle w:val="Normal"/>
        <w:ind w:firstLine="567"/>
        <w:rPr/>
      </w:pPr>
      <w:r>
        <w:rPr>
          <w:sz w:val="28"/>
        </w:rPr>
        <w:t>ЛДПР заняла в 1995 году второе место. За партию Жириновского проголосовало около 20% избирателей Псковской области, что в два раза меньше, чем в 1993 году. Но все же это высокий показатель на фоне всей страны: в среднем по России за ЛДПР проголосовало 11,2% избирателей. География голосования за ЛДПР в 1995 году уже не имела строгой структуры, за нее голосовали главным образом периферийные районы, не образующие единого ареала. Это свидетельствует о затухании в Псковской области национал-патриотической инновации ЛДПР. Данное положение явилось результатом рассеивания электората ЛДПР между несколькими объединениями национал-патриотической направленности. В роли инновации выступило движение "Конгресс русских общин" во главе с А.И.Лебедем, которое сумело закрепиться пока еще только в больших и ряде малых городов (в среднем по области - 3,6% голосов избирателей, в Пскове - в два раза больше). В целом же бывшие "оплоты" ЛДПР приняли иные национал-патриотические и коммунистическую инновации.</w:t>
      </w:r>
    </w:p>
    <w:p>
      <w:pPr>
        <w:pStyle w:val="Normal"/>
        <w:ind w:firstLine="567"/>
        <w:rPr/>
      </w:pPr>
      <w:r>
        <w:rPr>
          <w:sz w:val="28"/>
        </w:rPr>
        <w:t>В качестве "партии власти" в 1995 году расценивалось движение "Наш дом - Россия" во главе с В.С.Черномырдиным, за которое в среднем по стране проголосовало 10,1% избирателей, пришедших на выборы, а в среднем по Псковской области - 6,0%. Традиционно за демократические и центристские партии голосовал в основном север области и большие города. НДР поддержало также население ряда районов южной полупериферии. По сравнению с выборами 1993 года "партия власти" несколько потеряла свои позиции, но в сумме за НДР и ДВР проголосовало столько же избирателей, сколько в 1993 году проголосовало за "Выбор России" (9,5%).</w:t>
      </w:r>
    </w:p>
    <w:p>
      <w:pPr>
        <w:pStyle w:val="Normal"/>
        <w:ind w:firstLine="567"/>
        <w:rPr/>
      </w:pPr>
      <w:r>
        <w:rPr>
          <w:sz w:val="28"/>
        </w:rPr>
        <w:t>Так же лишь незначительно изменилась география голосования за объединение "ЯБЛоко", движение "Женщины России" и Партию самоуправления трудящихся (как партий и объединений умеренно-демократической и центристской ориентации).</w:t>
      </w:r>
    </w:p>
    <w:p>
      <w:pPr>
        <w:pStyle w:val="Normal"/>
        <w:ind w:firstLine="567"/>
        <w:rPr/>
      </w:pPr>
      <w:r>
        <w:rPr>
          <w:sz w:val="28"/>
        </w:rPr>
        <w:t>В целом же за НДР и "ЯБЛоко" проголосовала лишь треть сторонников демократических объединений, тогда как за КПРФ и ЛДПР – две трети симпатизирующих коммунистам и национал-патриотам. Именно эти четыре партии и объединения разделили между собой места в Государственной Думе по пропорциональной системе голос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етендентами на победу по Псковскому одномандатному округу были А.Г.Невзоров (известный независимый журналист), Г.Н.Бубнов (от КПРФ) и Е.Э.Михайлов (от ЛДПР), которые набрали большее число голосов.</w:t>
      </w:r>
    </w:p>
    <w:p>
      <w:pPr>
        <w:pStyle w:val="Normal"/>
        <w:ind w:firstLine="567"/>
        <w:rPr/>
      </w:pPr>
      <w:r>
        <w:rPr>
          <w:sz w:val="28"/>
        </w:rPr>
        <w:t>Депутатом Государственной Думы от Псковской области стал А.Г.Невзоров, набравший 27,6% голосов избирателей. Столь убедительная победа объясняется широкой популярностью данного кандидата. Даже при полном незнании предвыборной ситуации человек, пришедший на выборы, знал Невзорова, а так как это была единственная знакомая ему фамилия, то избиратель ставил отметку напротив нее.</w:t>
      </w:r>
    </w:p>
    <w:p>
      <w:pPr>
        <w:pStyle w:val="Normal"/>
        <w:ind w:firstLine="567"/>
        <w:rPr/>
      </w:pPr>
      <w:r>
        <w:rPr>
          <w:sz w:val="28"/>
        </w:rPr>
        <w:t>Второе место занял представитель от КПРФ Г.Н.Бубнов, набравший 16,9% голосов избирателей. На третьем месте оказался Е.Э.Михайлов от ЛДПР, за которого проголосовало 13,9% псковичей. География голосования за этих кандидатов мало отличается, так как за них более активно голосовали южные и периферийные районы. Особо выделились Куньинский, Усвятский и Пыталовский районы, где за Бубнова, бывшего начальника областного Агропромышленного объединения, проголосовало более 33% избирателей, а в Красногородском районе (одном из самых сложных в социально-экономическом плане) за данного кандидата проголосовало 49,8% избирателей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На внутриобластном уровне большая часть территории Псковщины освободилась от  национал-патриотической инновации в виде ЛДПР. Ее заменила левооппозиционная инновация КПРФ. Центры все более "отдалились" друг от друга по политическим настроениям: Великие Луки стали полноценным политическим центром юга области, который распространяет радикально-оппозиционные новации, а Псков сохранил статус умеренно-демократического центра. Приграничные районы изменили свою радикальную ориентацию и стали похожи на периферийные традиционалистские районы. То есть Псковская область подтвердила свой консервативный имидж во всероссийском масштабе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ЛЕКЦИЯ 7.</w:t>
      </w:r>
      <w:r>
        <w:rPr>
          <w:b/>
          <w:sz w:val="28"/>
        </w:rPr>
        <w:t xml:space="preserve"> ГЕОГРАФИЯ ГОЛОСОВАНИЯ В ПСКОВСКОЙ ОБЛАСТИ В 1996 г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ind w:firstLine="567"/>
        <w:rPr>
          <w:lang w:val="en-US"/>
        </w:rPr>
      </w:pPr>
      <w:r>
        <w:rPr/>
        <w:t>Выборы Президента Российской Федерации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предвыборной кампании на пост Президента РФ два фаворита были всем известны - это Президент России Б.Н.Ельцин и лидер КПРФ Г.А.Зюганов. Данные ожидания себя оправдали, эти кандидаты вышли во второй тур голосования.</w:t>
      </w:r>
    </w:p>
    <w:p>
      <w:pPr>
        <w:pStyle w:val="Normal"/>
        <w:ind w:firstLine="567"/>
        <w:rPr/>
      </w:pPr>
      <w:r>
        <w:rPr>
          <w:sz w:val="28"/>
        </w:rPr>
        <w:t>В первом туре голосования независимый кандидат А.И.Лебедь неожиданно занял третье место, набрав в целом по стране 14,5% голосов избирателей. В Псковской области за Лебедя отдали свои голоса 23,6% избирателей, пришедших на выборы. Псковская область оказалась одним из семи субъектов Российской Федерации, где за Лебедя проголосовало более 20% избирателей. В области высок этот показатель за счет того, что северный политико-географический регион принял национал-патриотическую новацию Лебедя: так за него в городе Пскове проголосовало 32,9% избирателей, а в Псковском районе - 33,8%.</w:t>
      </w:r>
    </w:p>
    <w:p>
      <w:pPr>
        <w:pStyle w:val="Normal"/>
        <w:ind w:firstLine="567"/>
        <w:rPr/>
      </w:pPr>
      <w:r>
        <w:rPr>
          <w:sz w:val="28"/>
        </w:rPr>
        <w:t xml:space="preserve">В.В.Жириновский оказался в Псковской области лишь на четвертом месте, набрав 10,2% голосов избирателей. Это в два раза больше, чем в целом по России. От инновации Жириновского стала освобождаться как вся страна, так и Псковская область. Данного кандидата поддержали лишь отдельные районы периферийного пояса, южной полупериферии и непосредственно южный центр. </w:t>
      </w:r>
    </w:p>
    <w:p>
      <w:pPr>
        <w:pStyle w:val="Normal"/>
        <w:ind w:firstLine="567"/>
        <w:rPr/>
      </w:pPr>
      <w:r>
        <w:rPr>
          <w:sz w:val="28"/>
        </w:rPr>
        <w:t>Второе место по результатам первого тура президентских выборов 1996 года в области занял Б.Н.Ельцин, набрав 24,3% голосов избирателей, а в целом по стране за него проголосовало 35,3%. Псковская область снова проявила себя как консервативный регион, стоя в одном ряду с южными регионами Европейской России. Внутри области за Ельцина больше всего голосов отдали жители Гдовского, Плюсского и Печорского районов (более 30% голосов). Так же голосовало население традиционно демократических российских областей, например, Ленинградской, Новгородской и Тверской.</w:t>
      </w:r>
    </w:p>
    <w:p>
      <w:pPr>
        <w:pStyle w:val="Normal"/>
        <w:ind w:firstLine="567"/>
        <w:rPr/>
      </w:pPr>
      <w:r>
        <w:rPr>
          <w:sz w:val="28"/>
        </w:rPr>
        <w:t>За Г.А.Явлинского население Псковской области проголосовало так же, как и население всей страны: за него отдали свои голоса около 7% избирателей. Больше всего набрал голосов данный кандидат в городе Пскове (11,1%) и северных районах.</w:t>
      </w:r>
    </w:p>
    <w:p>
      <w:pPr>
        <w:pStyle w:val="Normal"/>
        <w:ind w:firstLine="567"/>
        <w:rPr/>
      </w:pPr>
      <w:r>
        <w:rPr>
          <w:sz w:val="28"/>
        </w:rPr>
        <w:t>Первое место в Псковской области занял лидер КПРФ Г.А.Зюганов, за которого проголосовало 30,4% псковичей, что чуть меньше, чем по России в целом (32,0%). Через год после парламентских выборов 1995 года коммунистическая новация все еще продолжала существовать, особенно сильно ее влияние было в южных районах области. Так в Красногородском и Куньинском районах за Зюганова проголосовало около 50% избирателей, как голосовали в Курской, Брянской, Тамбовской и Пензенской областях.</w:t>
      </w:r>
    </w:p>
    <w:p>
      <w:pPr>
        <w:pStyle w:val="Normal"/>
        <w:ind w:firstLine="567"/>
        <w:rPr/>
      </w:pPr>
      <w:r>
        <w:rPr>
          <w:sz w:val="28"/>
        </w:rPr>
        <w:t>Южные районы Псковской области, кроме радикально-оппозиционных настроений, отличаются еще и очень высокой явкой на избирательные участки: в Усвятском и Куньинском районах на выборы пришли 89,9 и 87,1% от внесенных в списки избирателей соответственно, тогда как в целом по области проголосовало 78,7% избирателей.</w:t>
      </w:r>
    </w:p>
    <w:p>
      <w:pPr>
        <w:pStyle w:val="Normal"/>
        <w:ind w:firstLine="567"/>
        <w:rPr/>
      </w:pPr>
      <w:r>
        <w:rPr>
          <w:sz w:val="28"/>
        </w:rPr>
        <w:t>Вышедшие во второй тур Б.Н.Ельцин и Г.А.Зюганов набрали в первом туре приблизительно одинаковое количество голосов избирателей - около 30% (в целом по стране). Все зависело от того, за кого проголосуют избиратели, отдавшие предпочтение в первом туре А.И.Лебедю, В.В.Жириновскому и Г.А.Явлинскому.</w:t>
      </w:r>
    </w:p>
    <w:p>
      <w:pPr>
        <w:pStyle w:val="Normal"/>
        <w:ind w:firstLine="567"/>
        <w:rPr/>
      </w:pPr>
      <w:r>
        <w:rPr>
          <w:sz w:val="28"/>
        </w:rPr>
        <w:t>Особенно интересна эта борьба в Псковской области. После первого тура Зюганов лидировал с преимуществом в 6%. Результаты второго тура зафиксировали победу Зюганова в Псковской области, но с отрывом лишь в 3%. Это говорит о том, что более половины избирателей, голосовавших за Лебедя, отдали свои голоса Ельцину. За Ельцина же голосовала и значительная часть сторонников Явлинского. Зюганов смог набрать дополнительно 18% голосов после первого тура за счет большинства избирателей, поддерживающих лидера ЛДПР, и части электората, поддержавшего Лебедя. По результатам второго тура Зюганов набрал 48,1% голосов избирателей, а в целом по стране 40,3%. Ельцин набрал соответственно 45,2% и 53,8%.</w:t>
      </w:r>
    </w:p>
    <w:p>
      <w:pPr>
        <w:pStyle w:val="Normal"/>
        <w:ind w:firstLine="567"/>
        <w:rPr/>
      </w:pPr>
      <w:r>
        <w:rPr>
          <w:sz w:val="28"/>
        </w:rPr>
        <w:t>Эти данные подтверждаются результатами анализа географии голосования за того или иного кандидата. Главным итогом голосования во втором туре стало подтверждение демократической ориентации севера области и оппозиционной ориентации юго-восточных районов: Север голосовал за Б.Н.Ельцина, а Юг поддержал Г.А.Зюганова. В первом туре северные районы активнее других голосовали за Ельцина, Явлинского и Лебедя, а Юг традиционно поддерживал представителей от КПРФ и ЛДПР - Зюганова и Жириновского. Примечательно, что именно северные районы области приняли инновацию Лебедя, тем самым дали возможность говорить о том, что вся Псковская область является "благодатной почвой" для национал-патриотических настроений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Особо следует отметить изменение политической ориентации в отдельных приграничных районах: Печорском, Пыталовском и Себежском, которые являются главными пропускными пунктами на российской границе в Псковской области. Печорский район стал частью Северного Центра, то есть там население стало голосовать так же как, например, в Пскове, Гдовском, Плюсском районах. Пыталовский и Себежский районы стали более походить на Северную Полупериферию, где преобладают умеренно-демократические и центристские настроения. Это связанно с изменением социально-экономической ситуации, вызванной созданием в этих районах таможенных пунктов, потребовавшим капитальных вложений в данные районы, привлечения квалифицированных специалистов и т.д. В связи с этим начал повышаться и жизненный уровень населения районов. А Палкинский и Красногородский районы не подверглись трансформации, так как не имеют на своей территории крупных таможенных центров, через них не проходят важные транспортные магистрал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</w:rPr>
        <w:t>Выборы главы областной администрации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Самая последняя избирательная кампания по выборам главы областной администрации прошла в два тура: 20 октября и 3 ноября 1996 г. Псковская область еще раз подтвердила свое особое положение среди всех субъектов Российской Федерации. На сегодняшний день это единственный регион, которым руководит представитель от ЛДП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нное обстоятельство можно объяснить несколькими причинам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.Население голосовало не столько за Е.Э.Михайлова (ЛДПР), сколько против В.Н.Туманова, бывшего главу областной администр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.В Псковской области легко распространяются национал-патриотические инновации, в том числе и ЛДП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.Е.Э.Михайлов - уроженец Великих Лу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.Умело проведенная предвыборная кампания Е.Э.Михайлова, особенно после первого тура.</w:t>
      </w:r>
    </w:p>
    <w:p>
      <w:pPr>
        <w:pStyle w:val="Normal"/>
        <w:ind w:firstLine="567"/>
        <w:rPr/>
      </w:pPr>
      <w:r>
        <w:rPr>
          <w:sz w:val="28"/>
        </w:rPr>
        <w:t>Первый тур, проходивший 20 октября 1996 года, зарегистрировал победу Туманова, за которого проголосовало 30,9% избирателей Псковской области, пришедших на выборы. География данного голосования следующая: четко выделяется периферийный традиционалистский пояс, поддержавший Туманова. Его поддержали и избиратели Гдовского района, по причине демократических взглядов кандидата. Также за Туманова проголосовала Южная Полупериферия, где обычно велико влияние "партии власти". "Центры" высказались против бывшего главы администрации.</w:t>
      </w:r>
    </w:p>
    <w:p>
      <w:pPr>
        <w:pStyle w:val="Normal"/>
        <w:ind w:firstLine="567"/>
        <w:rPr/>
      </w:pPr>
      <w:r>
        <w:rPr>
          <w:sz w:val="28"/>
        </w:rPr>
        <w:t>А Южный Центр стал генератором инновации Михайлова, в Великих Луках за него проголосовало 44,3% избирателей. В Пскове за Михайлова в первом туре отдали голоса 23,6% избирателей, а в целом по области - 22,7% пришедших на выборы.</w:t>
      </w:r>
    </w:p>
    <w:p>
      <w:pPr>
        <w:pStyle w:val="Normal"/>
        <w:ind w:firstLine="567"/>
        <w:rPr/>
      </w:pPr>
      <w:r>
        <w:rPr>
          <w:sz w:val="28"/>
        </w:rPr>
        <w:t>К 3 ноября 1996 года (ко второму туру) Михайлов укрепил свои позиции так, что смог опередить Туманова на 20%, тогда как после первого тура проигрывал главе областной администрации 8% голосов избирателей. В географии голосования за Туманова во втором туре нельзя уже увидеть монолитного периферийного пояса, потому что некоторые периферийные районы приняли новацию Михайлова. В географии голосования за Михайлова также не прослеживается строгих закономерностей, но его поддержали по сравнению с первым туром еще некоторые районы южной и северной полуперифериии. В Пыталовском, Красногородском, Стругокрасненском и Великолукском районах за Е.Э.Михайлова отдали свои голоса более 70% избирателей.</w:t>
      </w:r>
    </w:p>
    <w:p>
      <w:pPr>
        <w:pStyle w:val="Normal"/>
        <w:ind w:firstLine="567"/>
        <w:rPr/>
      </w:pPr>
      <w:r>
        <w:rPr>
          <w:sz w:val="28"/>
        </w:rPr>
        <w:t xml:space="preserve">Итоги выборных кампаний 1996 года еще раз показали существование отношений "центр - периферия", различий "север - юг" и в целом подтвердили вывод о консервативных и национал-патриотических настроениях большей части населения Псковской области.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i/>
          <w:sz w:val="28"/>
        </w:rPr>
        <w:t>ЛЕКЦИЯ 8.</w:t>
      </w:r>
      <w:r>
        <w:rPr>
          <w:b/>
          <w:sz w:val="28"/>
        </w:rPr>
        <w:t xml:space="preserve"> СТРУКТУРА ЭЛЕКТОРАТА И ПОЛИТИКО-ГЕОГРАФИЧЕСКИЕ РАЙОН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СКОВСКОЙ ОБЛА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амыми предпочтительными для псковичей являются национал-патриотические идеи. Из четырех избирательных кампаний национал-патриоты в сумме побеждали в трех: на выборах в Государственную Думу в 1993 году, по сумме голосов на выборах Президента РФ в 1996 году, на выборах главы администрации Псковской области в 1996 году. Им же принадлежит рекорд по количеству голосов, поданных в общероссийской избирательной кампании на территории Псковской области. Так, за ЛДПР проголосовало более 40% избирателей во время выборов в Федеральное Собрание 12 декабря 1993 года. Этим Псковская область отличается от соседних областей Северо-Западного региона и от всех остальных субъектов Российской Федерации.</w:t>
      </w:r>
    </w:p>
    <w:p>
      <w:pPr>
        <w:pStyle w:val="Normal"/>
        <w:ind w:firstLine="567"/>
        <w:rPr/>
      </w:pPr>
      <w:r>
        <w:rPr>
          <w:sz w:val="28"/>
        </w:rPr>
        <w:t>Дважды национал-патриоты уступали первое место по итогам выборов в Псковской области, это случилось 12 июня 1991 года на выборах президента РФ и 17 декабря 1995 года на выборах в Государственную Думу по партийным спискам. В 1995 году первое место заняли коммунисты, которые традиционно сильны в Псковской области. Также в пользу коммунистов в Псковской области завершился второй тур президентских выборов 1996 года. Но им никогда не удавалось выдвинуть такого кандидата, который смог бы победить на выборах местного уровня.</w:t>
      </w:r>
    </w:p>
    <w:p>
      <w:pPr>
        <w:pStyle w:val="Normal"/>
        <w:ind w:firstLine="567"/>
        <w:rPr/>
      </w:pPr>
      <w:r>
        <w:rPr>
          <w:sz w:val="28"/>
        </w:rPr>
        <w:t>Самое скромное положение в Псковской области занимают демократические партии, блоки и их лидеры. Им никогда не удавалось побеждать на Псковщине, кроме президентских выборов 1991 года, когда Б.Н.Ельцин был единственным представителем от демократических сил.</w:t>
      </w:r>
    </w:p>
    <w:p>
      <w:pPr>
        <w:pStyle w:val="Normal"/>
        <w:ind w:firstLine="567"/>
        <w:rPr/>
      </w:pPr>
      <w:r>
        <w:rPr>
          <w:sz w:val="28"/>
        </w:rPr>
        <w:t>Из всего вышеизложенного можно констатировать, что население Псковской области занимает консервативные позиции, сочетая их с радикальными национально-патриотическими и оппозиционными настроениями. Это является свидетельством острейшего социально-экономического и демографического кризиса, в котором находится область.</w:t>
      </w:r>
    </w:p>
    <w:p>
      <w:pPr>
        <w:pStyle w:val="Normal"/>
        <w:ind w:firstLine="567"/>
        <w:rPr/>
      </w:pPr>
      <w:r>
        <w:rPr>
          <w:sz w:val="28"/>
        </w:rPr>
        <w:t>Доля голосов, получаемых центристскими и демократическими партиями, блоками и отдельными кандидатами в Псковской области, была достаточно стабильна на протяжении 90-х годов и составляла от 31 до 35% (от числа принявших участие в выборах; по России в целом эта цифра превышает 50%). Также примерно треть из числа голосующих избирателей области обычно поддерживает национал-патриотические партии, блоки и отдельных кандидатов от данного политического направления. Еще около трети электората отдает предпочтение коммунистам, а также левым партиям и объединениям. Таким образом, радикальная левая и национал-патриотическая оппозиция располагает в Псковской области двумя третями голосов избирателей (в России же в целом - менее половины).</w:t>
      </w:r>
    </w:p>
    <w:p>
      <w:pPr>
        <w:pStyle w:val="Normal"/>
        <w:ind w:firstLine="567"/>
        <w:rPr/>
      </w:pPr>
      <w:r>
        <w:rPr>
          <w:sz w:val="28"/>
        </w:rPr>
        <w:t>Результаты избирательных кампаний, состоявшихся в 90-е годы, свидетельствуют о значительных "переливаниях" электората внутри лагеря радикальной оппозиции. Именно этим объясняется то неожиданная победа ЛДПР в 1993 г. и Е.Э.Михайлова в 1996 г., то "взлет" КПРФ в 1995 г. и Г.А.Зюганова в 1996 г. Победителем оказывается партия или кандидат, сумевшие максимально сконцентрировать голоса противников демократических преобразований в стране.</w:t>
      </w:r>
    </w:p>
    <w:p>
      <w:pPr>
        <w:pStyle w:val="Normal"/>
        <w:ind w:firstLine="567"/>
        <w:rPr/>
      </w:pPr>
      <w:r>
        <w:rPr>
          <w:sz w:val="28"/>
        </w:rPr>
        <w:t>Центристско-демократическое направление почти не подвержено внешним переливаниям электората, но внутренние перемещения голосующих за отдельные партии и объединения происходят, как и в радикально-оппозиционном блоке. "Фиаско" демократов и центристов в Псковской области связано не только с малочисленностью их сторонников, но и с "рассеиванием" их электората между многочисленными "микропартиями" реформаторского крыла, которые возглавляются амбициозными политиками, не идущими на союз с политическими движениями близкой направленности.</w:t>
      </w:r>
    </w:p>
    <w:p>
      <w:pPr>
        <w:pStyle w:val="Normal"/>
        <w:ind w:firstLine="567"/>
        <w:rPr/>
      </w:pPr>
      <w:r>
        <w:rPr>
          <w:sz w:val="28"/>
        </w:rPr>
        <w:t>Но Псковщина не однородна, и на внутриобластном уровне можно увидеть географические различия районов. Следствием большой меридиональной протяженности является не только изменение природных, этнографических и лингвистических особенностей, но и социально-политических ориентаций населения Псковской области.</w:t>
      </w:r>
    </w:p>
    <w:p>
      <w:pPr>
        <w:pStyle w:val="Normal"/>
        <w:ind w:firstLine="567"/>
        <w:rPr/>
      </w:pPr>
      <w:r>
        <w:rPr>
          <w:sz w:val="28"/>
        </w:rPr>
        <w:t>Обобщая анализ карт электорального поведения населения Псковской области, можно выделить следующие политико-географические районы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. Северный Центр</w:t>
      </w:r>
    </w:p>
    <w:p>
      <w:pPr>
        <w:pStyle w:val="Normal"/>
        <w:ind w:firstLine="567"/>
        <w:rPr/>
      </w:pPr>
      <w:r>
        <w:rPr>
          <w:sz w:val="28"/>
        </w:rPr>
        <w:t>В его состав входят: город Псков, Псковский, Гдовский, Стругокрасненский, Плюсский и Печорский (с 1993 года) районы. В этих районах на любых выборах поддержку получают демократические и центристские силы. Центром демократических инноваций можно считать город Псков, но это не всегда просматривается географически. Поэтому правомерно предположение, что данная территория будет являться полупериферией Санкт-Петербург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 xml:space="preserve">2. Северная Полупериферия </w:t>
      </w:r>
    </w:p>
    <w:p>
      <w:pPr>
        <w:pStyle w:val="Normal"/>
        <w:ind w:firstLine="567"/>
        <w:rPr/>
      </w:pPr>
      <w:r>
        <w:rPr>
          <w:sz w:val="28"/>
        </w:rPr>
        <w:t>Это Островский, Порховский и Дновский районы, которые стали проявлять политико-географическую общность с 1993 года. Этот регион более всего подвержен инновациям Северного Центра и быстрее всего их принимает, но в несколько ослабленном виде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3. Южный Центр</w:t>
      </w:r>
    </w:p>
    <w:p>
      <w:pPr>
        <w:pStyle w:val="Normal"/>
        <w:ind w:firstLine="567"/>
        <w:rPr/>
      </w:pPr>
      <w:r>
        <w:rPr>
          <w:sz w:val="28"/>
        </w:rPr>
        <w:t>В состав Южного Центра входят город Великие Луки, Великолукский, Усвятский и Куньинский районы. Великие Луки стали полноценным инновационным центром данного политико-географического образования лишь в 1993 году, до этого Великие Луки голосовали как умеренно-демократический город. С 1996 года в данный регион можно отнести Красногородский район, опираясь на результаты голосования последних выборных кампаний. Южный Центр является генератором национал-патриотических идей (в частности ЛДПР), а также приверженцем консервативных коммунистических настроений. Здесь самая высокая явка избирателей по всей Псковской области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4. Южная Полупериферия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Локнянский, Пустошкинский, Новосокольнический и Невельский районы по структуре и функционированию похожи на Северную Полупериферию, но принимают инновации Южного Центр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5. Периферия</w:t>
      </w:r>
    </w:p>
    <w:p>
      <w:pPr>
        <w:pStyle w:val="Normal"/>
        <w:ind w:firstLine="567"/>
        <w:rPr/>
      </w:pPr>
      <w:r>
        <w:rPr>
          <w:sz w:val="28"/>
        </w:rPr>
        <w:t>В ее состав входят следующие районы: Дедовический, Бежаницкий, Новоржевский, Опочецкий, Палкинский и Пушкиногорский. Население этой территории очень медленно принимает инновации Центров, но приняв что-либо, трудно с этим расстается, так как одну треть населения составляют пенсионеры. Здесь более всего распространены традиционалистские коммунистические настроения, высока явка избирател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6. "Таможенные" районы</w:t>
      </w:r>
    </w:p>
    <w:p>
      <w:pPr>
        <w:pStyle w:val="Normal"/>
        <w:ind w:firstLine="567"/>
        <w:rPr/>
      </w:pPr>
      <w:r>
        <w:rPr>
          <w:sz w:val="28"/>
        </w:rPr>
        <w:t>Это Пыталовский и Себежский районы. Этот политико-географический регион не имеет сплошного ареала. Главная географическая особенность - выгодное транспортное положение, которое позволило сложиться здесь крупным таможенным пунктам. До 1993 года данные районы были частью Периферии, а еще в 1991 году были настроены радикально-оппозиционно к властям из-за неясности в территориальных спорах с Латвией и Эстонией. Тогда этот регион чаще называли Приграничьем, и в его состав входили еще и Палкинский, Красногородский и Печорские районы. Сейчас "таможенные" районы по политической ориентации близки к Северной Полуперифер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</w:rPr>
        <w:t>Афанасьев М.Н. Поведение избирателей и электоральная политика в России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//</w:t>
      </w:r>
      <w:r>
        <w:rPr>
          <w:sz w:val="28"/>
        </w:rPr>
        <w:t xml:space="preserve"> Полис, 1995, </w:t>
      </w:r>
      <w:r>
        <w:rPr>
          <w:sz w:val="28"/>
          <w:lang w:val="en-US"/>
        </w:rPr>
        <w:t>№ 3</w:t>
      </w:r>
      <w:r>
        <w:rPr>
          <w:sz w:val="28"/>
        </w:rPr>
        <w:t>, С. 105-116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 Весна-89: География и анатомия парламентских выборов.   М., 1990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3. Журавлев А.Н. Развитие представлений о процессах взаимодействия географического пространства и нововведений // Известия РГО, 1992. Т. 124, вып. 3. С.   282-288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4. Журавлев А.Н. Некоторые особенности пространственной дифференциации русской политической культуры (на примере Псковской области)// Известия РГО, 1992. Т.124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ып. 6. С. 517-526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5. Колосов В.А. Политическая география: проблемы и методы.  М., 1988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6. Колосов В.А. Политические ориентации российских  регионов </w:t>
      </w:r>
      <w:r>
        <w:rPr>
          <w:sz w:val="28"/>
          <w:lang w:val="en-US"/>
        </w:rPr>
        <w:t>//</w:t>
      </w:r>
      <w:r>
        <w:rPr>
          <w:sz w:val="28"/>
        </w:rPr>
        <w:t xml:space="preserve"> Полис, 1996, № 1, С. 91-96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7. Колосов В.А., Туровский Р.Ф. Электоральная карта  современной России: генезис, структура и эволюция </w:t>
      </w:r>
      <w:r>
        <w:rPr>
          <w:sz w:val="28"/>
          <w:lang w:val="en-US"/>
        </w:rPr>
        <w:t xml:space="preserve">//   </w:t>
      </w:r>
      <w:r>
        <w:rPr>
          <w:sz w:val="28"/>
        </w:rPr>
        <w:t>Полис, 1996, № 4, С. 33-42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8. Криндач А.Д., Туровский Р.Ф. Какие пути выбирает  провинция//  Российская провинция, 1993, N 1. С. 28-38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9. Манаков А.Г., Кулаков И.С. Историческая география Псковщины (население, культура, экономика). М.,  ЛА"Варяг", 1994. 316 с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10. Манаков А.Г. </w:t>
      </w:r>
      <w:r>
        <w:rPr>
          <w:sz w:val="28"/>
          <w:lang w:val="en-US"/>
        </w:rPr>
        <w:t xml:space="preserve"> </w:t>
      </w:r>
      <w:r>
        <w:rPr>
          <w:sz w:val="28"/>
        </w:rPr>
        <w:t>Разгадки "</w:t>
      </w:r>
      <w:r>
        <w:rPr>
          <w:sz w:val="28"/>
          <w:lang w:val="en-US"/>
        </w:rPr>
        <w:t xml:space="preserve"> </w:t>
      </w:r>
      <w:r>
        <w:rPr>
          <w:sz w:val="28"/>
        </w:rPr>
        <w:t>псковского феномена</w:t>
      </w:r>
      <w:r>
        <w:rPr>
          <w:sz w:val="28"/>
          <w:lang w:val="en-US"/>
        </w:rPr>
        <w:t xml:space="preserve"> </w:t>
      </w:r>
      <w:r>
        <w:rPr>
          <w:sz w:val="28"/>
        </w:rPr>
        <w:t>"</w:t>
      </w:r>
      <w:r>
        <w:rPr>
          <w:sz w:val="28"/>
          <w:lang w:val="en-US"/>
        </w:rPr>
        <w:t xml:space="preserve"> </w:t>
      </w:r>
      <w:r>
        <w:rPr>
          <w:sz w:val="28"/>
        </w:rPr>
        <w:t>//</w:t>
      </w:r>
      <w:r>
        <w:rPr>
          <w:sz w:val="28"/>
          <w:lang w:val="en-US"/>
        </w:rPr>
        <w:t xml:space="preserve"> </w:t>
      </w:r>
      <w:r>
        <w:rPr>
          <w:sz w:val="28"/>
        </w:rPr>
        <w:t>Ваш   Выбор, 1996,  N 2. С. 17-19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11. Петров Н.В. География и выборы </w:t>
      </w:r>
      <w:r>
        <w:rPr>
          <w:sz w:val="28"/>
          <w:lang w:val="en-US"/>
        </w:rPr>
        <w:t>//</w:t>
      </w:r>
      <w:r>
        <w:rPr>
          <w:sz w:val="28"/>
        </w:rPr>
        <w:t xml:space="preserve"> География, 1996, №2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Учебное изд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567"/>
        <w:rPr/>
      </w:pPr>
      <w:r>
        <w:rPr/>
        <w:t>МАНАКОВ Андрей Геннадьевич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ПКИНА Инесса Валерьевна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ЭЛЕКТОРАЛЬНАЯ  ГЕОГРАФИЯ  РОССИ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И  ПСКОВСКОЙ  ОБЛАСТ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Учебно-методическое пособие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Тех.  редактор: Т.В. Барканов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Издательство Центра «ВОЗРОЖДЕНИЕ»</w:t>
      </w:r>
    </w:p>
    <w:p>
      <w:pPr>
        <w:pStyle w:val="Normal"/>
        <w:ind w:firstLine="567"/>
        <w:jc w:val="center"/>
        <w:rPr/>
      </w:pPr>
      <w:r>
        <w:rPr>
          <w:sz w:val="28"/>
        </w:rPr>
        <w:t xml:space="preserve">ЛР  </w:t>
      </w:r>
      <w:r>
        <w:rPr>
          <w:sz w:val="28"/>
          <w:lang w:val="en-US"/>
        </w:rPr>
        <w:t xml:space="preserve">N </w:t>
      </w:r>
      <w:r>
        <w:rPr>
          <w:sz w:val="28"/>
        </w:rPr>
        <w:t>030604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Россия, 180004, Псков, ул. Я. Фабрициуса, 6.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Телефон (81122) 2-33-29.</w:t>
      </w:r>
    </w:p>
    <w:p>
      <w:pPr>
        <w:pStyle w:val="Normal"/>
        <w:ind w:firstLine="567"/>
        <w:jc w:val="center"/>
        <w:rPr/>
      </w:pPr>
      <w:r>
        <w:rPr>
          <w:sz w:val="28"/>
        </w:rPr>
        <w:t>Факс 23-000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одписано в печать 21.01.9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Формат 60х90 1/16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Гарнитура Таймс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ечать офсетная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Объем 2,6 п.л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Тираж 200 экз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Заказ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44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44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Courier New" w:hAnsi="Courier New" w:cs="Courier New"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7:43:00Z</dcterms:created>
  <dc:creator>Трофимов</dc:creator>
  <dc:description/>
  <dc:language>en-US</dc:language>
  <cp:lastModifiedBy>home</cp:lastModifiedBy>
  <cp:lastPrinted>1997-12-17T15:31:00Z</cp:lastPrinted>
  <dcterms:modified xsi:type="dcterms:W3CDTF">2001-03-03T17:43:00Z</dcterms:modified>
  <cp:revision>2</cp:revision>
  <dc:subject/>
  <dc:title>ЛЕКЦИЯ  4</dc:title>
</cp:coreProperties>
</file>