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знецова Е.В.</w:t>
      </w:r>
    </w:p>
    <w:p>
      <w:pPr>
        <w:pStyle w:val="Heading1"/>
        <w:ind w:firstLine="709"/>
        <w:rPr/>
      </w:pPr>
      <w:r>
        <w:rPr>
          <w:sz w:val="24"/>
        </w:rPr>
        <w:t>Эколого-экономические аспекты природопользования в Псковском районе //</w:t>
      </w:r>
      <w:r>
        <w:rPr>
          <w:b w:val="false"/>
          <w:sz w:val="24"/>
        </w:rPr>
        <w:t xml:space="preserve">Актуальные проблемы регионального развития: </w:t>
      </w:r>
      <w:r>
        <w:rPr>
          <w:b w:val="false"/>
          <w:i/>
          <w:sz w:val="24"/>
        </w:rPr>
        <w:t xml:space="preserve">Материалы </w:t>
      </w:r>
      <w:r>
        <w:rPr>
          <w:b w:val="false"/>
          <w:i/>
          <w:sz w:val="24"/>
          <w:lang w:val="en-US"/>
        </w:rPr>
        <w:t xml:space="preserve">VI </w:t>
      </w:r>
      <w:r>
        <w:rPr>
          <w:b w:val="false"/>
          <w:i/>
          <w:sz w:val="24"/>
        </w:rPr>
        <w:t>Кирилло-Мефодиевских чтений.</w:t>
      </w:r>
      <w:r>
        <w:rPr>
          <w:b w:val="false"/>
          <w:sz w:val="24"/>
        </w:rPr>
        <w:t xml:space="preserve"> Смоленск, 2000, с.97-100</w:t>
      </w:r>
    </w:p>
    <w:p>
      <w:pPr>
        <w:pStyle w:val="TextBody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пользуя естественные ресурсы: водные, воздушные, минеральные, растительные, животные и т. д., человек оказывает большое влияние на окружающую природу. В результате антропогенного воздействия происходят серьезные изменения в природной среде, нарушается ее экологическое равновесие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течение долгого времени состояние природной среды Пскова и его окрестностей не вызывало серьезных опасений. Район и его административный центр – город Псков считались довольно чистыми в экологическом отношении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нако в восьмидесятые годы стали появляться тревожные факты. По опубликованным данным, в 1980 году выбросы вредных веществ в природную среду, только по городу Пскову, составили 7224 тонны (34,9кг в пересчете на каждого жителя города), а к 1985 году эта цифра выросла до 10693 тонн (примерно 60кг на каждого жителя Пскова)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ыми источниками поступления загрязняющих воздух веществ были и являются транспорт (на его долю приходится 79% выбросов) и промышленные предприятия. Среди всей гаммы выбросов следует отметить наиболее опасные: азотсодержащие соединения, сернистый ангидрид, окись углерода, аммиак, хлористый водород, фенол, формальдегид и др. Так, например, выхлопная труба одного автомобиля ежесекундно выбрасывает в атмосферу до 200 идентифицированных компонентов, основными из которых являются оксид углерода, оксиды азота и серы, сажа и масла, тетраэтилсвинец, бензапирен и др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благоприятным в экологическом плане оказалось и состояние водной системы района, и главным образом, его главной артерии - реки Великой и ее притоков (особенно в черте города и ниже его по течению). Только в течение 1989 года поступление в реку Великую цинка увеличилось с 11,4 до 12, 5 тонн,  никеля – с 2,3 до 3,7тонн, среднегодовые концентрации меди в Великой превысили  норму в 2-3 раза. Возросла также концентрация хрома, железа, фосфатов и других опасных веществ. А ведь известно, что тяжелые металлы по физиологическому воздействию считаются в три раза более опасными, чем отходы атомных электростанций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тро в районе встали также проблемы загрязнения почв, изменения растительности, разрушения естественных ландшафтов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оследнее же десятилетие четко прослеживается тенденция некоторого ослабления давления человека на природную среду как в районе в целом, так и в его административном центре – городе Пскове. Так, например, за период с 1985 по 1998 годы показатель  выбросов загрязняющих веществ в атмосферу по району упал с более чем 11000 до 4947 тонн. С конца 80-х годов уменьшилось и  количество образующихся гальваношламов (гидроксидов или основных карбонатов тяжелых металлов: меди, кадмия, никеля, свинца, железа и др.) – наиболее опасных отходов промышленного производства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Однако связано это не с проведением мероприятий по охране природной среды: созданием промышленных площадок очистных сооружений, санитарно-защитных полос и др., что, несомненно, было бы более желательным, а, прежде всего, с экономическими причинами, в частности с глобальным кризисом, охватившим нашу страну с начала 90-х годов. И как следствие -  уменьшением количества действующих предприятий и сокращением объемов производства (если объем продукции, произведенной промышленными предприятиями в 1990 году принять за 100%, то по отношению к нему показатель 1998 года составит: по городу Пскову 23.8%, а по Псковскому району – лишь 8.2%)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 этими же причинами связано и незначительное уменьшение сброса сточных вод в поверхностные водоемы с 337,75 млн. куб метров в 1990 до270,6 млн. куб. метров в 1995-1996 годах. Однако показатель удельного веса загрязненных вод в общем объеме сброшенных сточных вод по-прежнему остается высоким и колеблется на уровне 85-90%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ложившаяся на сегодняшний день экономическая ситуация в районе  и стране в целом такова, что отрасли, отвечающие за воспроизводство и охрану природных ресурсов финансируются в таких размерах, которые не позволяют на необходимом уровне осуществлять природоохранные и природовосстановительные работы. На качество охраны природной среды существенное влияние оказывает отсутствие четко разработанного законодательства, разграничения полномочий и ответственности исполнительных органов власти для обеспечения экологической безопасности   </w:t>
      </w:r>
    </w:p>
    <w:p>
      <w:pPr>
        <w:pStyle w:val="TextBody"/>
        <w:ind w:firstLine="709"/>
        <w:jc w:val="both"/>
        <w:rPr>
          <w:sz w:val="24"/>
        </w:rPr>
      </w:pPr>
      <w:r>
        <w:rPr>
          <w:b w:val="false"/>
          <w:sz w:val="24"/>
        </w:rPr>
        <w:t>К сожалению, приходится констатировать, что сегодняшнее экологическое состояние природной среды Псковского района если и улучшилось в некоторой степени, то лишь благодаря кризисной ситуации на предприятиях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талось много нерешенных проблем, в частности, с начала 90-х годов очень остро встала проблема накопления, размещения и переработки твердых отходов промышленных предприятий и жизнедеятельности человека. Накопитель чрезвычайно опасных в экологическом и эпидемиологическом отношениях  осадков городских сточных вод и избыточного ила находится в непосредственной близости от уникального Псковско-Чудского водоема. В случае аварии сброс столь большого количества опаснейших отходов вызовет экологическую катастрофу, которая повлечет за собой гибель озера и загрязнение всей окружающей территории. Правда, на сегодняшний день согласован «План мероприятий технологии утилизации ОГСВ ОСК МУП «Водоканал» г. Псков в органоминеральные удобрения», однако из-за отсутствия финансирования до конца реализован он так и не был. Проблема остается открытой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 В районе до сих пор отсутствуют полигоны по обезвреживанию и захоронению токсичных веществ, слабо внедряются методы утилизации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>Таким образом, переход экономики района на рыночные отношения при всех их плюсах и минусах сохраняет единство в главном: предприятия</w:t>
      </w:r>
      <w:r>
        <w:rPr>
          <w:sz w:val="24"/>
        </w:rPr>
        <w:t xml:space="preserve"> </w:t>
      </w:r>
      <w:r>
        <w:rPr>
          <w:b w:val="false"/>
          <w:sz w:val="24"/>
        </w:rPr>
        <w:t>района остаются хозяйствами потребления, истощающими и загрязняющими биосферу. В настоящее время в районе имеет место нерациональное природопользование, одностороннее потребительское отношение к природе, стремление взять у нее как можно больше, не заботясь о последствиях.</w:t>
      </w:r>
    </w:p>
    <w:p>
      <w:pPr>
        <w:pStyle w:val="2"/>
        <w:ind w:firstLine="709"/>
        <w:jc w:val="both"/>
        <w:rPr>
          <w:sz w:val="24"/>
        </w:rPr>
      </w:pPr>
      <w:r>
        <w:rPr>
          <w:sz w:val="24"/>
        </w:rPr>
        <w:t>В этой ситуации особое значение приобретает всесторонний анализ проблемы взаимодействия общества и природы с целью разработки основ рационального использования природных ресурсов, необходима разработка системы комплексных мероприятий, направленных на стабилизацию процессов в экономике района, социальной сфере, и экологических аспектах его развития.</w:t>
      </w:r>
    </w:p>
    <w:p>
      <w:pPr>
        <w:pStyle w:val="2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6:59:00Z</dcterms:created>
  <dc:creator>None</dc:creator>
  <dc:description/>
  <dc:language>en-US</dc:language>
  <cp:lastModifiedBy>home</cp:lastModifiedBy>
  <dcterms:modified xsi:type="dcterms:W3CDTF">2001-03-06T16:47:00Z</dcterms:modified>
  <cp:revision>4</cp:revision>
  <dc:subject/>
  <dc:title>Эколого-экономические аспекты природопользования в Псковском районе</dc:title>
</cp:coreProperties>
</file>