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хайлов И.И.</w:t>
      </w:r>
    </w:p>
    <w:p>
      <w:pPr>
        <w:pStyle w:val="Normal"/>
        <w:ind w:firstLine="851"/>
        <w:rPr/>
      </w:pPr>
      <w:r>
        <w:rPr>
          <w:b/>
          <w:sz w:val="28"/>
        </w:rPr>
        <w:t xml:space="preserve">Принципы культурно-ландшафтного районирования территории Псковской области // </w:t>
      </w:r>
      <w:r>
        <w:rPr>
          <w:sz w:val="28"/>
        </w:rPr>
        <w:t>Кадастр «Достопримечательные природные и историко-культурные объекты Псковской области». Псков: ПГПИ, 1997. С. 718-72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В основу выделения культурно-ландшафтных районов Псковской области положены особенности природы и насыщенность памятниками археологии, истории, архитектуры, культуры.</w:t>
      </w:r>
    </w:p>
    <w:p>
      <w:pPr>
        <w:pStyle w:val="Normal"/>
        <w:ind w:firstLine="851"/>
        <w:jc w:val="both"/>
        <w:rPr/>
      </w:pPr>
      <w:r>
        <w:rPr/>
        <w:t>На территории области выделяются три варианта культурно-ландшафтного районирования и восемь типов культурно-ландшафтных районов.</w:t>
      </w:r>
    </w:p>
    <w:p>
      <w:pPr>
        <w:pStyle w:val="Normal"/>
        <w:ind w:firstLine="851"/>
        <w:jc w:val="both"/>
        <w:rPr/>
      </w:pP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 xml:space="preserve"> вариант</w:t>
      </w:r>
      <w:r>
        <w:rPr>
          <w:b/>
          <w:i/>
        </w:rPr>
        <w:t>.</w:t>
      </w:r>
      <w:r>
        <w:rPr/>
        <w:t xml:space="preserve"> Сюда отнесены те местности, в которых сочетаются памятники природы, археологии, истории, архитектуры, культуры с живописными холмисто-моренными и лесными ландшафтами и хорошей сельскохозяйственной освоенностью.</w:t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u w:val="single"/>
        </w:rPr>
        <w:t>Первый тип</w:t>
      </w:r>
      <w:r>
        <w:rPr/>
        <w:t xml:space="preserve">. </w:t>
      </w:r>
      <w:r>
        <w:rPr>
          <w:b/>
          <w:i/>
        </w:rPr>
        <w:t>Наиболее ценные культурно-ландшафтные районы, уже имеющие особый статус охраны или предлагаемые к охране</w:t>
      </w:r>
      <w:r>
        <w:rPr/>
        <w:t>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b/>
          <w:sz w:val="24"/>
        </w:rPr>
        <w:t>Северный регион (зон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Псковско-Чудская приозерная низменность (включая государственный зоологический заказник “Ремдовский”), побережье Чудского озера от границ заказника “Ремдовский” до границ с Ленинградской областью (Гдовский район); в пределах населенных пунктов: Заянье, Должицы, Курея, Которск, Лющик (Плюсский райо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ижневеликорецкий регион (зон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В пределах населенных пунктов: Псков, Кусва, Устье, Писковичи, Муровицы, Талабские острова, Выбуты (Псковский район). Г.Печоры с прилегающей к нему территорией в пределах километровой зоны (Печорский район). Государственный историко-архитектурный и природно-ландшафтный музей-заповедник “Изборск” того же района. Поселок городского типа Палкино (Палкинский район) и его окрес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еверо-Восточный регион (зон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Г.Порхов (Порховский район) и его окрестно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редневеликорецкий регион (зон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Г.Остров, д.Врев (составная часть музея-заповедника “Михайловское”) в пределах населенных пунктов Гораи и Дубки (Островский район). Государственный мемориальный историко-литературный и природно-ландшафтный музей-заповедник А.С.Пушкина “Михайловское” (Пушкиногорский район).</w:t>
      </w:r>
    </w:p>
    <w:p>
      <w:pPr>
        <w:pStyle w:val="Normal"/>
        <w:ind w:firstLine="851"/>
        <w:jc w:val="both"/>
        <w:rPr/>
      </w:pPr>
      <w:r>
        <w:rPr/>
        <w:t>Окрестности населенного пункта Теребени (Опочецкий район). Г.Пыталово и его окрестности, населенные пункты: Вышгородок, Гавры (Пыталовский район). Поселок городского типа Красногородск и его окрестности, д.Ильинское (Красногород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Восточ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В пределах населенных пунктов: Добрывичи, Бардово, Кудеверь (Бежаницкий район); Миритиницы (Локнянский райо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Юго-Восточ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Г.Великие Луки и его окрестности, д.Полибино (Великолукский район); окрестности населенных пунктов Жижица и Усмынь (Куньин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Южный регион (зона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ебежский национальный парк (Себеж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u w:val="single"/>
        </w:rPr>
        <w:t>Второй тип</w:t>
      </w:r>
      <w:r>
        <w:rPr/>
        <w:t xml:space="preserve">. </w:t>
      </w:r>
      <w:r>
        <w:rPr>
          <w:b/>
          <w:i/>
        </w:rPr>
        <w:t xml:space="preserve">К этому типу относятся культурно-ландшафтные районы, которые насыщены историко-культурными памятниками, а живописные природные ландшафты встречаются небольшими участками.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евер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В пределах населенных пунктов: Лосицы, Ляды, Плюсса, Заполье, Гвоздно и долина р.Плюсса на всем ее протяжении (Плюсский район); Щир, Финева Гора, Залазы (Стругокраснен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ижневеликорецки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Назимово (Псковский район); Паниковичи, Лавры (Печорский район); Новая Уситва, оз.Белая Струга (Палкин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еверо-Восточ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Турово, Волышово (Порховский район); Вышегород, Навережье (Дедовичский район)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редневеликорецки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Лаптево, Норкино, Глубокое (Опочецкий район); Покровское, Богородицкое (Красногород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сточный регион (зона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Михайлов Погост, Локня, Терехово (Локнянский район); Посадниково, Вехно (Новоржев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Юго-Восточ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Сенчиты, Ломки (Великолукский район); Руново (Новосокольнический район); Встеселово, Кресты, Кунья, Ущицы (Куньин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Южный регион (зона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Опухлики, Невель (Невельский район); Алоль (Пустошкин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u w:val="single"/>
        </w:rPr>
        <w:t>Третий тип</w:t>
      </w:r>
      <w:r>
        <w:rPr/>
        <w:t xml:space="preserve">. </w:t>
      </w:r>
      <w:r>
        <w:rPr>
          <w:b/>
          <w:i/>
        </w:rPr>
        <w:t>К этому типу относятся культурно-ландшафтные районы, в которых природные и историко-культурные памятники сочетаются с высокой степенью сельскохозяйственной освоенности земель</w:t>
      </w:r>
      <w:r>
        <w:rPr/>
        <w:t>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еверный регион (зона)</w:t>
      </w:r>
    </w:p>
    <w:p>
      <w:pPr>
        <w:pStyle w:val="Normal"/>
        <w:spacing w:lineRule="exact" w:line="22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ind w:firstLine="851"/>
        <w:jc w:val="both"/>
        <w:rPr/>
      </w:pPr>
      <w:r>
        <w:rPr/>
        <w:t>Окрестности населенных пунктов: Слудка, Васильевщина, Первомайск (Гдовский район); Харламова Гора, Бол.Житковицы, Зеленско (Плюсский район); Палицы, Ждани, Заполье (Стругокрасненский район).</w:t>
      </w:r>
    </w:p>
    <w:p>
      <w:pPr>
        <w:pStyle w:val="Normal"/>
        <w:spacing w:lineRule="exact" w:line="220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ижневеликорецки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Крупп, Летний Борок (Печор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еверо-Восточный регион (зона)</w:t>
      </w:r>
    </w:p>
    <w:p>
      <w:pPr>
        <w:pStyle w:val="Normal"/>
        <w:spacing w:lineRule="exact" w:line="22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ind w:firstLine="851"/>
        <w:jc w:val="both"/>
        <w:rPr/>
      </w:pPr>
      <w:r>
        <w:rPr/>
        <w:t>Окрестности населенных пунктов: Дубровка, Вязки (Порховский район); Искра, Выскодь, Дубня, Белая (Дновский район)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редневеликорецкий регион (зона)</w:t>
      </w:r>
    </w:p>
    <w:p>
      <w:pPr>
        <w:pStyle w:val="Normal"/>
        <w:spacing w:lineRule="exact" w:line="22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ind w:firstLine="851"/>
        <w:jc w:val="both"/>
        <w:rPr/>
      </w:pPr>
      <w:r>
        <w:rPr/>
        <w:t>Окрестности населенных пунктов: Владимирец, Ровное, Лаврово (Островский район); Варыгино, Ладышно, Макушино, Звоны, Лобово (Опочецкий район); Исса, Рождество (Пушкиногорский район).</w:t>
      </w:r>
    </w:p>
    <w:p>
      <w:pPr>
        <w:pStyle w:val="Normal"/>
        <w:spacing w:lineRule="exact" w:line="220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Восточ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Подберезье (Локнянский район); Долгое, Цевло (Бежаницкий район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Юго-Восточ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Вяз, Островки, Руново (Новосокольнический район); Черпесса, Гвоздково, Зуи, Старны (Великолукский район); Прилуки, Каськово (Куньин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Юж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Макеи, Кицково, Мостище, Сутоки, Чайки (Пустошкинский район); Щукино, Чурилово, Гультяи, Шалахово того (тот же район); Турки-Перевоз, Туричино, Дубище, Лехово (Невельский район); Чурилово, Городец (Усвят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u w:val="single"/>
        </w:rPr>
        <w:t>Четвертый тип</w:t>
      </w:r>
      <w:r>
        <w:rPr/>
        <w:t xml:space="preserve">. </w:t>
      </w:r>
      <w:r>
        <w:rPr>
          <w:b/>
          <w:i/>
        </w:rPr>
        <w:t>Это такие культурно-ландшафтные районы, на которых находятся в основном археологические памятники на сравнительно небольших территориях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евер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Плесна, Полна (Гдовский район); Борки, Гороховый Бор, Молоди, Кочерицы. Бол.Заполье (Стругокраснен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ижневеликорецки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Кебь, Торошино (Псковский район); Велье, Бор-Бельково (Печорский район); Лещихино, Панкратово (Палкин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еверо-Восточ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Демянка, Хилово (Порховский район); Станки, Чернево Дедовичского и Рвы Дновского район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редневеликорецки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Гришино, Моршевицы (Островский район); Вече, Арапово (Пушкиногорский район); Матюшкино (Опочецкий район); Блясно, Кресты (Красногород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Восточ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Д.Извоз (Новоржев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Юго-Восточ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Хряпи (Новосокольнический район); Слепнево, Полонейка (Куньинский район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Южный регион (зона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крестности населенного пункта Волосня (Себеж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i/>
          <w:sz w:val="24"/>
          <w:lang w:val="en-US"/>
        </w:rPr>
        <w:t>II</w:t>
      </w:r>
      <w:r>
        <w:rPr>
          <w:b/>
          <w:i/>
          <w:sz w:val="24"/>
        </w:rPr>
        <w:t xml:space="preserve"> вариант.</w:t>
      </w:r>
      <w:r>
        <w:rPr/>
        <w:t xml:space="preserve"> Сюда отнесены культурно-ландшафтные районы, где главенствующее значение имеют природные факторы и сельскохозяйственная освоенность земель. Историко-культурные памятники представлены незначительно.</w:t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u w:val="single"/>
        </w:rPr>
        <w:t>Первый тип</w:t>
      </w:r>
      <w:r>
        <w:rPr/>
        <w:t xml:space="preserve">. </w:t>
      </w:r>
      <w:r>
        <w:rPr>
          <w:b/>
          <w:i/>
        </w:rPr>
        <w:t>К этому типу относятся лесные массивы с живописными природными ландшафтами и отдельными историко-культурными памятника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евер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Молоди (Гдовский район); Моложане, Княжицы, Сиковицы (Стругокраснен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ижневеликорецкий регион (зона)</w:t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Дудино, Калядуха, Гверздонь (Псковский район); Лавры (Печорский район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веро-Восточный регион (зона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Тинеи, Махновка, Палицы (Порховский район); Кожурки (Дедовичский район)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Восточ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Фофоново (Бежаницкий район); Гущино, Апросово (Новоржевский район); Оборино, Машутино (Локнян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Юго-Восточ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Кошелево (Куньинский район); Ловно (Новосокольнический район); Бербелево (Великолук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Южный регион (зона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Дроздцы (Себежский район); Трехалево (Невельский район); Криухи, Сергейцево (Пустошкин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u w:val="single"/>
        </w:rPr>
        <w:t>Второй тип</w:t>
      </w:r>
      <w:r>
        <w:rPr/>
        <w:t xml:space="preserve">. </w:t>
      </w:r>
      <w:r>
        <w:rPr>
          <w:b/>
          <w:i/>
        </w:rPr>
        <w:t>К этому типу отнесены культурно-ландшафтные районы с хорошей сельскохозяйственной освоенностью земель, с наличием природных особенностей и историко-культурных памятников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верный регион (зона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крестности населенных пунктов: Цапелька, Новое Комарино, Ровное (Стругокраснен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невеликорецкий регион (зона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/>
        <w:t>Окрестности населенных пунктов: Верхолино, Выставка, Кирово (Псковский район); Высокий Мост, Марково (Печорский район)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еверо-Восточ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Павы, Береза, Ясно (Порховский район); Луково, Михайлов Погост, Хотовань (Дновский район); Крутец, Сорокино (Дедович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редневеликорецки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Телково, Немоево, Дуловка (Островский район); Линово, Стехны, Емилово (Пыталовский район); Синяя Никола, Новгородка, Блани (Пушкиногорский район); Дреча, Борисово, Зуйково (Опочец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Восточ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Выбор, Веска, Вишлево, Коньково (Новоржевский район); Чихачево, Марыни, Ашево, Гора (Бежаниц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Юго-Восточный регион (зона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Тулубьево, Букрово, Успенское (Великолукский район); Раменье, Мошарино (Новосокольнический район); Назимово, Прихабы (Куньин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Южный регион (зона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Окрестности населенных пунктов: Скрипки, Долосцы, Бояриново (Себежский район); Несьпо, Заселок, Узкое (Усвятский район); Усть-Долыссы, Ловец, Новохованск (Невельский район); Забелье, Гультяи (Пустошкинский район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айоны, в которых не выявлены природные, археологические, историко-культурные памятники, в основном сильно заболоченные, залесенные территор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7z0">
    <w:name w:val="WW8Num7z0"/>
    <w:qFormat/>
    <w:rPr>
      <w:b/>
      <w:i w:val="false"/>
      <w:color w:val="000000"/>
      <w:sz w:val="18"/>
    </w:rPr>
  </w:style>
  <w:style w:type="character" w:styleId="WW8Num12z0">
    <w:name w:val="WW8Num12z0"/>
    <w:qFormat/>
    <w:rPr>
      <w:b/>
      <w:i w:val="false"/>
      <w:color w:val="000000"/>
      <w:sz w:val="18"/>
    </w:rPr>
  </w:style>
  <w:style w:type="character" w:styleId="WW8Num16z0">
    <w:name w:val="WW8Num16z0"/>
    <w:qFormat/>
    <w:rPr>
      <w:b/>
      <w:i w:val="false"/>
      <w:color w:val="000000"/>
      <w:sz w:val="18"/>
    </w:rPr>
  </w:style>
  <w:style w:type="character" w:styleId="WW8Num17z0">
    <w:name w:val="WW8Num17z0"/>
    <w:qFormat/>
    <w:rPr>
      <w:b/>
      <w:i w:val="false"/>
      <w:color w:val="000000"/>
      <w:sz w:val="18"/>
    </w:rPr>
  </w:style>
  <w:style w:type="character" w:styleId="WW8Num20z0">
    <w:name w:val="WW8Num20z0"/>
    <w:qFormat/>
    <w:rPr>
      <w:b/>
      <w:i w:val="false"/>
      <w:color w:val="000000"/>
      <w:sz w:val="18"/>
    </w:rPr>
  </w:style>
  <w:style w:type="character" w:styleId="WW8Num23z0">
    <w:name w:val="WW8Num23z0"/>
    <w:qFormat/>
    <w:rPr>
      <w:b w:val="false"/>
      <w:i w:val="false"/>
      <w:sz w:val="18"/>
    </w:rPr>
  </w:style>
  <w:style w:type="character" w:styleId="WW8Num25z0">
    <w:name w:val="WW8Num25z0"/>
    <w:qFormat/>
    <w:rPr>
      <w:b w:val="false"/>
      <w:i w:val="false"/>
      <w:sz w:val="18"/>
    </w:rPr>
  </w:style>
  <w:style w:type="character" w:styleId="WW8Num26z0">
    <w:name w:val="WW8Num26z0"/>
    <w:qFormat/>
    <w:rPr>
      <w:b/>
      <w:i w:val="false"/>
      <w:color w:val="000000"/>
      <w:sz w:val="18"/>
    </w:rPr>
  </w:style>
  <w:style w:type="character" w:styleId="WW8Num35z0">
    <w:name w:val="WW8Num35z0"/>
    <w:qFormat/>
    <w:rPr>
      <w:b/>
      <w:i w:val="false"/>
      <w:color w:val="000000"/>
      <w:sz w:val="18"/>
    </w:rPr>
  </w:style>
  <w:style w:type="character" w:styleId="WW8Num36z0">
    <w:name w:val="WW8Num36z0"/>
    <w:qFormat/>
    <w:rPr>
      <w:b w:val="false"/>
      <w:i w:val="false"/>
      <w:sz w:val="18"/>
    </w:rPr>
  </w:style>
  <w:style w:type="character" w:styleId="WW8Num38z0">
    <w:name w:val="WW8Num38z0"/>
    <w:qFormat/>
    <w:rPr>
      <w:b w:val="false"/>
      <w:i w:val="false"/>
      <w:sz w:val="18"/>
    </w:rPr>
  </w:style>
  <w:style w:type="character" w:styleId="WW8Num39z0">
    <w:name w:val="WW8Num39z0"/>
    <w:qFormat/>
    <w:rPr>
      <w:b/>
      <w:i w:val="false"/>
      <w:color w:val="000000"/>
      <w:sz w:val="18"/>
    </w:rPr>
  </w:style>
  <w:style w:type="character" w:styleId="WW8Num41z0">
    <w:name w:val="WW8Num41z0"/>
    <w:qFormat/>
    <w:rPr>
      <w:b/>
      <w:i w:val="false"/>
      <w:color w:val="000000"/>
      <w:sz w:val="18"/>
    </w:rPr>
  </w:style>
  <w:style w:type="character" w:styleId="WW8Num42z0">
    <w:name w:val="WW8Num42z0"/>
    <w:qFormat/>
    <w:rPr>
      <w:b w:val="false"/>
      <w:i w:val="false"/>
      <w:sz w:val="18"/>
    </w:rPr>
  </w:style>
  <w:style w:type="character" w:styleId="WW8Num45z0">
    <w:name w:val="WW8Num45z0"/>
    <w:qFormat/>
    <w:rPr>
      <w:b/>
      <w:i w:val="false"/>
      <w:color w:val="000000"/>
      <w:sz w:val="18"/>
    </w:rPr>
  </w:style>
  <w:style w:type="character" w:styleId="WW8Num48z0">
    <w:name w:val="WW8Num48z0"/>
    <w:qFormat/>
    <w:rPr>
      <w:b w:val="false"/>
      <w:i w:val="false"/>
      <w:sz w:val="18"/>
    </w:rPr>
  </w:style>
  <w:style w:type="character" w:styleId="WW8Num53z0">
    <w:name w:val="WW8Num53z0"/>
    <w:qFormat/>
    <w:rPr>
      <w:b/>
      <w:i w:val="false"/>
      <w:color w:val="000000"/>
      <w:sz w:val="18"/>
    </w:rPr>
  </w:style>
  <w:style w:type="character" w:styleId="WW8Num59z0">
    <w:name w:val="WW8Num59z0"/>
    <w:qFormat/>
    <w:rPr>
      <w:b/>
      <w:i/>
      <w:color w:val="000000"/>
      <w:sz w:val="24"/>
    </w:rPr>
  </w:style>
  <w:style w:type="character" w:styleId="WW8Num68z0">
    <w:name w:val="WW8Num68z0"/>
    <w:qFormat/>
    <w:rPr>
      <w:sz w:val="18"/>
    </w:rPr>
  </w:style>
  <w:style w:type="character" w:styleId="WW8Num73z0">
    <w:name w:val="WW8Num73z0"/>
    <w:qFormat/>
    <w:rPr>
      <w:b w:val="false"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St4z0">
    <w:name w:val="WW8NumSt4z0"/>
    <w:qFormat/>
    <w:rPr>
      <w:rFonts w:ascii="Symbol" w:hAnsi="Symbol" w:cs="Symbol"/>
      <w:color w:val="FFFFFF"/>
    </w:rPr>
  </w:style>
  <w:style w:type="character" w:styleId="WW8NumSt7z0">
    <w:name w:val="WW8NumSt7z0"/>
    <w:qFormat/>
    <w:rPr>
      <w:b/>
      <w:i w:val="false"/>
      <w:color w:val="000000"/>
      <w:sz w:val="18"/>
    </w:rPr>
  </w:style>
  <w:style w:type="character" w:styleId="WW8NumSt10z0">
    <w:name w:val="WW8NumSt10z0"/>
    <w:qFormat/>
    <w:rPr>
      <w:b/>
      <w:i w:val="false"/>
      <w:color w:val="000000"/>
      <w:sz w:val="18"/>
    </w:rPr>
  </w:style>
  <w:style w:type="character" w:styleId="WW8NumSt14z0">
    <w:name w:val="WW8NumSt14z0"/>
    <w:qFormat/>
    <w:rPr>
      <w:b/>
      <w:i w:val="false"/>
      <w:color w:val="000000"/>
      <w:sz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56:00Z</dcterms:created>
  <dc:creator>home</dc:creator>
  <dc:description/>
  <dc:language>en-US</dc:language>
  <cp:lastModifiedBy>home</cp:lastModifiedBy>
  <dcterms:modified xsi:type="dcterms:W3CDTF">2001-03-05T16:05:00Z</dcterms:modified>
  <cp:revision>2</cp:revision>
  <dc:subject/>
  <dc:title/>
</cp:coreProperties>
</file>