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567"/>
        <w:jc w:val="center"/>
        <w:rPr>
          <w:b/>
          <w:b/>
        </w:rPr>
      </w:pPr>
      <w:r>
        <w:rPr>
          <w:b/>
        </w:rPr>
        <w:t>Кузнецова Е.В.</w:t>
      </w:r>
    </w:p>
    <w:p>
      <w:pPr>
        <w:pStyle w:val="2"/>
        <w:ind w:firstLine="567"/>
        <w:jc w:val="left"/>
        <w:rPr/>
      </w:pPr>
      <w:r>
        <w:rPr/>
        <w:t xml:space="preserve">Динамика земельных ресурсов Псковского района (в связи с изменением структуры населения) // </w:t>
      </w:r>
      <w:r>
        <w:rPr>
          <w:b w:val="false"/>
        </w:rPr>
        <w:t xml:space="preserve">Социальные и экологические проблемы балтийского региона: </w:t>
      </w:r>
      <w:r>
        <w:rPr>
          <w:b w:val="false"/>
          <w:i/>
        </w:rPr>
        <w:t>Материалы общественно-научной конференции. Доклады и тезисы.</w:t>
      </w:r>
      <w:r>
        <w:rPr>
          <w:b w:val="false"/>
        </w:rPr>
        <w:t xml:space="preserve"> Псков: Изд. ПГПИ, 2000, с.170-17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lineRule="auto" w:line="240"/>
        <w:rPr/>
      </w:pPr>
      <w:r>
        <w:rPr/>
        <w:t>Современный этап развития общества характеризуется ростом внимания к так называемым антропогенным ландшафтам, площадь которых с каждым годом увеличив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, на территории Псковского района к настоящему времени практически не осталось природных комплексов, на испытавших влияние хозяйственной деятельности люд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тепенное воздействие на естественный растительный покров территории началось с развитием земледельческой культуры, с конц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тысячелетия н. э. Этот процесс выразился в увеличении числа жителей и общего количества населенных пунктов на территории района (в его современных границах) и замене естественных фитоценозов производными. К серед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на рассматриваемой территории уже насчитывалось около 1200 населенных пунктов: это - город Псков, деревни помещичьи, удельные, казенные и погосты. Средняя плотность их составляла примерно 1 поселение на 3 кв. к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оследующие годы освоение территории изменило свой характер: от экстенсивного (количественного) к интенсивному (качественному). В результате чего за 1,5 века структура размещения населенных пунктов претерпела значительные изменения (см. карту), а общее их количество сократилось. Так по данным 1990 года на территории Псковского района насчитывается всего 625 населенных пун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реди причин сокращения можно отметить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</w:rPr>
        <w:t xml:space="preserve">Включение мелких поселений в состав более крупных за счет разрастания размеров последних. (Так, например, г. Псков в его современных границах включает более 20 поселений, которые в 30-е годы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были самостоятельным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8"/>
        </w:rPr>
      </w:pPr>
      <w:r>
        <w:rPr>
          <w:sz w:val="28"/>
        </w:rPr>
        <w:t>Отток сельского населения (прежде всего молодых возрастов) в города и из небольших поселений в более крупные (причины этого явления имеют идеологические, исторические и экономические предпосыл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8"/>
        </w:rPr>
      </w:pPr>
      <w:r>
        <w:rPr>
          <w:sz w:val="28"/>
        </w:rPr>
        <w:t>И как следствие, крайне неблагоприятная демографическая ситуация в сельской местности района, обусловленная высокой долей людей пожилого возраста и низкой рождаемостью, которая ведет к “вымиранию” деревень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rPr/>
      </w:pPr>
      <w:r>
        <w:rPr/>
        <w:t>Количество же появившихся населенных пунктов за последние 1,5 века сравнительно не велико. Как правило, они размещены на пересечении автомобильных дорог и вдоль железнодорожных путей сообщения, что вполне естественно.</w:t>
      </w:r>
    </w:p>
    <w:p>
      <w:pPr>
        <w:pStyle w:val="BodyText2"/>
        <w:spacing w:lineRule="auto" w:line="240"/>
        <w:rPr/>
      </w:pPr>
      <w:r>
        <w:rPr/>
        <w:t>Исходя из вышесказанного можно предположить, что в дальнейшем процесс сокращения числа поселений продолжится, а это не только формальное исчезновение с карты названия какой–то деревни, это – утрата традиций, обычаев, обрядов и т.д.</w:t>
      </w:r>
    </w:p>
    <w:p>
      <w:pPr>
        <w:pStyle w:val="BodyText2"/>
        <w:spacing w:lineRule="auto" w:line="240"/>
        <w:rPr/>
      </w:pPr>
      <w:r>
        <w:rPr/>
        <w:t>Изменение структуры поселений в пределах современных границ района сказалось и на изменении растительного покрова территории.</w:t>
      </w:r>
    </w:p>
    <w:p>
      <w:pPr>
        <w:pStyle w:val="BodyText2"/>
        <w:spacing w:lineRule="auto" w:line="240"/>
        <w:rPr/>
      </w:pPr>
      <w:r>
        <w:rPr/>
        <w:t xml:space="preserve">Общая тенденция такова: за прошедшие 1,5 века (с 1838 г.) площадь земель используемых в сельском хозяйстве (т.е. земель не занятых поселениями, лесными массивами и болотами) сократилась с 68% до 61;% от площади территории района. Связано это, главным образом, с передачей части земель района под жилую застройку и транспортные магистрали, а также с нерациональным использованием сельскохозяйственных угодий, которые в результате непродуманной деятельности человека зарастают малопродуктивными кустарниковыми породами, подвергаются эрозионным процессам, вследствие геологических работ нарушаются структура ландшафтов и т.д. Особенно интенсивно эти процессы протекают в </w:t>
      </w:r>
      <w:r>
        <w:rPr>
          <w:lang w:val="en-US"/>
        </w:rPr>
        <w:t xml:space="preserve">XX </w:t>
      </w:r>
      <w:r>
        <w:rPr/>
        <w:t>веке.</w:t>
      </w:r>
    </w:p>
    <w:p>
      <w:pPr>
        <w:pStyle w:val="BodyText2"/>
        <w:spacing w:lineRule="auto" w:line="240"/>
        <w:rPr/>
      </w:pPr>
      <w:r>
        <w:rPr/>
        <w:t>Изменился также и состав лесных насаждений: если 1,5 века назад их основу составляли сосновые (18%) и еловые (4%) высокопродуктивные леса, то сейчас явно преобладают сосновые, сосново-заболоченные и смешанные леса (36,9%) – как правило, низкого качества.</w:t>
      </w:r>
    </w:p>
    <w:p>
      <w:pPr>
        <w:pStyle w:val="BodyText2"/>
        <w:spacing w:lineRule="auto" w:line="240"/>
        <w:rPr/>
      </w:pPr>
      <w:r>
        <w:rPr/>
        <w:t>Таким образом, главная “земельная” проблема Псковского района заключается не в нехватке земельных угодий и лесных насаждений, как это часто приходится слышать, а в нерациональном использовании их человеком.</w:t>
      </w:r>
    </w:p>
    <w:p>
      <w:pPr>
        <w:pStyle w:val="BodyText2"/>
        <w:spacing w:lineRule="auto" w:line="240"/>
        <w:rPr/>
      </w:pPr>
      <w:r>
        <w:rPr/>
        <w:t xml:space="preserve">Земельные и лесные ресурсы района весьма значительны, обдуманное и эффективное их использование должно стать одним из главных богатств этой территории. Именно поэтому столь актуально сегодня встал вопрос оценки прошлой и современной структуры населенных пунктов и связанной с ней структуры земельных угодий, чтобы используя опыт прошлого прийти к принятию оптимального решения по организации хозяйства района в будущем. </w:t>
      </w:r>
    </w:p>
    <w:p>
      <w:pPr>
        <w:pStyle w:val="BodyText2"/>
        <w:spacing w:lineRule="auto" w:line="24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rPr/>
      </w:pPr>
      <w:r>
        <w:rPr/>
        <w:t>Административно-территориальное деление Псковской области (1917-1988гг.) Справочник. Лениздат, 1988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rPr/>
      </w:pPr>
      <w:r>
        <w:rPr/>
        <w:t>Атлас Псковской губернии. Псковская литография, 1838</w:t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BodyText2"/>
        <w:spacing w:lineRule="auto" w:line="24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BodyText2"/>
        <w:spacing w:lineRule="auto" w:line="240"/>
        <w:jc w:val="center"/>
        <w:rPr>
          <w:sz w:val="36"/>
        </w:rPr>
      </w:pPr>
      <w:r>
        <w:rPr>
          <w:sz w:val="36"/>
        </w:rPr>
        <w:t>Динамика структуры населенных пунктов Псковского района (1838 – 1990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722630</wp:posOffset>
                </wp:positionV>
                <wp:extent cx="7379970" cy="6717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671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7401560" cy="6717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34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1560" cy="671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528.95pt;mso-wrap-distance-left:9pt;mso-wrap-distance-right:9pt;mso-wrap-distance-top:0pt;mso-wrap-distance-bottom:0pt;margin-top:56.9pt;mso-position-vertical-relative:text;margin-left:-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7401560" cy="6717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34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1560" cy="671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spacing w:lineRule="auto" w:line="240"/>
        <w:jc w:val="left"/>
        <w:rPr>
          <w:u w:val="single"/>
        </w:rPr>
      </w:pPr>
      <w:r>
        <w:rPr>
          <w:u w:val="single"/>
        </w:rPr>
        <w:t>Условные обозначения:</w:t>
      </w:r>
    </w:p>
    <w:p>
      <w:pPr>
        <w:pStyle w:val="BodyText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81915</wp:posOffset>
                </wp:positionV>
                <wp:extent cx="90170" cy="901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8.5pt;margin-top:6.45pt;width:7.05pt;height:7.0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2"/>
        </w:rPr>
        <w:t xml:space="preserve">  </w:t>
      </w:r>
      <w:r>
        <w:rPr/>
        <w:t>Поселения, возникшие до 1838 года и существующие в наши дни.</w:t>
      </w:r>
    </w:p>
    <w:p>
      <w:pPr>
        <w:pStyle w:val="BodyText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</wp:posOffset>
                </wp:positionH>
                <wp:positionV relativeFrom="paragraph">
                  <wp:posOffset>45720</wp:posOffset>
                </wp:positionV>
                <wp:extent cx="90170" cy="901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8.5pt;margin-top:3.6pt;width:7.05pt;height:7.0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Поселения, возникшие до 1838 года, но прекратившие свое существование.</w:t>
      </w:r>
    </w:p>
    <w:p>
      <w:pPr>
        <w:pStyle w:val="BodyText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63500</wp:posOffset>
                </wp:positionV>
                <wp:extent cx="90170" cy="9017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5pt" to="28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63500</wp:posOffset>
                </wp:positionV>
                <wp:extent cx="90170" cy="9017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5pt" to="28.4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Поселения, возникшие после 1838 г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496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1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10:00Z</dcterms:created>
  <dc:creator>None</dc:creator>
  <dc:description/>
  <dc:language>en-US</dc:language>
  <cp:lastModifiedBy>home</cp:lastModifiedBy>
  <dcterms:modified xsi:type="dcterms:W3CDTF">2001-03-06T16:42:00Z</dcterms:modified>
  <cp:revision>6</cp:revision>
  <dc:subject/>
  <dc:title>Современный этап развития общества характеризуется ростом внимания к так называемым антропогенным ландшафтам, площадь которых с каждым годом увеличивается</dc:title>
</cp:coreProperties>
</file>