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.Г.Манаков</w:t>
      </w:r>
    </w:p>
    <w:p>
      <w:pPr>
        <w:pStyle w:val="3"/>
        <w:jc w:val="left"/>
        <w:rPr/>
      </w:pPr>
      <w:r>
        <w:rPr/>
        <w:t xml:space="preserve">Сету Печорского района на рубеже тысячелетий </w:t>
      </w:r>
      <w:r>
        <w:rPr>
          <w:sz w:val="24"/>
        </w:rPr>
        <w:t xml:space="preserve">(по результатам социально-демографического исследования летом 1999 г.) // «Псков»: научно-практический, историко-краеведческий журнал. Псков: ПГПИ, 2001. № 14. С. 189-199.  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2"/>
        <w:rPr/>
      </w:pPr>
      <w:r>
        <w:rPr>
          <w:sz w:val="24"/>
        </w:rPr>
        <w:t xml:space="preserve">Летом 1999 г. состоялась научная экспедиция в Печорском районе Псковской области (грант ПГПИ) с целью изучения современной социально-демографической ситуации в ареале расселения сету. Основными задачами исследования были следующие: 1) выявление изменений в ареале расселения сету, произошедших в 90-е гг.; 2) оценка фактора миграционной подвижности на динамику численности сету во втор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., и особенно в 90-е гг.; 3) этносоциальная характеристика поколений сету, позволяющая отследить изменение в этнокультурной ситуации в печорской части Сетумаа на протяжении всего </w:t>
      </w:r>
      <w:r>
        <w:rPr>
          <w:sz w:val="24"/>
          <w:lang w:val="en-US"/>
        </w:rPr>
        <w:t>XX</w:t>
      </w:r>
      <w:r>
        <w:rPr>
          <w:sz w:val="24"/>
        </w:rPr>
        <w:t xml:space="preserve"> в.</w:t>
      </w:r>
    </w:p>
    <w:p>
      <w:pPr>
        <w:pStyle w:val="2"/>
        <w:rPr/>
      </w:pPr>
      <w:r>
        <w:rPr>
          <w:sz w:val="24"/>
        </w:rPr>
        <w:t>Согласно результатам этнодемографических исследований, проведённых учёными СПб.ун-та, в начале 1996 г. в Печорском районе проживало 720 сету, в т.ч. 570 – в сельской местности и 150 – в Печорах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В период с 1996 по 1999 г. наблюдался значительный миграционный отток сету в Эстонию, достигший своего пика в 1998 г. Так, по оценкам местных властей, за 1998 г. численность сету уменьшилась примерно с 600 до 500 чел., т.е. на 100 чел. По сведениям хозяйки музея сету в д.Сигово (Татьяны Николаевны Огарёвой) только в Паниковской волости за этот год число сету сократилось на 51 чел. </w:t>
      </w:r>
    </w:p>
    <w:p>
      <w:pPr>
        <w:pStyle w:val="Normal"/>
        <w:jc w:val="left"/>
        <w:rPr/>
      </w:pPr>
      <w:r>
        <w:rPr>
          <w:sz w:val="24"/>
        </w:rPr>
        <w:t>В ходе этнодемографического исследования летом 1999 г. были получены списки сету, составленные в обществе ЭКОС («этнокультурное общество сето») по трём волостям района (Паниковской, Печорской и Новоизборской) и г.Печоры. Согласно официальным сведениям данные списки составлялись в конце 1998 г. (точнее, по состоянию на 1 декабря 1998 г.). С учётом дополнительных данных по двум другим волостям района (Изборской и Круппской), а также незначительных добавлений к спискам сету в трёх названных ранее волостях (в основном расширения списков за счёт детей сету), общая численность сету в сельской местности района была оценена примерно в 390 человек. Также лишь косвенно можно оценить количество сету, проживающих в райцентре. Доля сету в Печорах составляет около пятой части всех сету района, т.е. примерно 110 чел. Таким образом, общая численность сету Печорского района к началу 1999 г. составляла около 500 чел., что совпадает с оценками местных властей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ременный ареал расселения сету в Печорском районе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Летом 1993 г., согласно результатам этногеографического исследования СПб.ун-та в Печорском районе, сету проживали в 78 населённых пунктах</w:t>
      </w:r>
      <w:r>
        <w:rPr>
          <w:sz w:val="24"/>
          <w:vertAlign w:val="superscript"/>
        </w:rPr>
        <w:t>2</w:t>
      </w:r>
      <w:r>
        <w:rPr>
          <w:sz w:val="24"/>
        </w:rPr>
        <w:t>. Спустя 6 лет</w:t>
      </w:r>
      <w:r>
        <w:rPr>
          <w:sz w:val="24"/>
          <w:lang w:val="en-US"/>
        </w:rPr>
        <w:t xml:space="preserve"> </w:t>
      </w:r>
      <w:r>
        <w:rPr>
          <w:sz w:val="24"/>
        </w:rPr>
        <w:t>сету удалось обнаружить лишь в 50 населённых пунктах (рис.1). В пределах традиционного ареала расселения сету осталось только 3 деревни, где число сету превысило 10 человек. В 1993 г. таких поселений было 11, в т.ч. два из них насчитывали свыше 20 сету. Летом 1999 г. в этих двух поселениях было зафиксировано уже почти в два раза меньше сету – их численность уменьшилась с 26 до 11 чел. в Кошельках и с 21 до 12 чел. в Затрубь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Из поселений, расположенных вне исконного ареала расселения сету, особенно следует отметить Подлесье, где число сету за прошедшие 6 лет даже увеличилось – с 22 до 25 чел. Однако в других поселениях, где сету являются «новосёлами» (Новоизборск, Паниковичи, Новые Бутырки, Машково и др.), их численность очень заметно уменьшилась. </w:t>
      </w:r>
    </w:p>
    <w:p>
      <w:pPr>
        <w:pStyle w:val="Normal"/>
        <w:jc w:val="left"/>
        <w:rPr/>
      </w:pPr>
      <w:r>
        <w:rPr>
          <w:sz w:val="24"/>
        </w:rPr>
        <w:t xml:space="preserve">Современная территория расселения сету в Печорском районе распадается на два ареала: северный и центральный (основной). Первый (северный) ареал расселения сету находится в Круппской волости и вытянут вдоль эстонской границы, но нигде не примыкает к Псковскому озеру. Здесь в 10 деревнях проживает немногим более 30 сету, в т.ч. две трети из них составляют женщины. Свыше половины местных сету старше 60 лет, ещё каждый пятый – старше 50 лет. Молодёжи здесь не осталось – дети и внуки сету живут в Эстонии. Все местные сету отмечают религиозные праздники, а для посещения православных церквей вынуждены пересекать государственную границу, т.к. ближайшие церкви находятся на территории Эстонии – в Вярске и Сатсери. Судя по результатам опроса, в деревнях Круппской волости осталась наиболее обрусевшая часть сету, остальные выехали в Эстонию. Половина проживающих здесь сету в быту использует русский язык (в сочетании с сету-языком). </w:t>
      </w:r>
    </w:p>
    <w:p>
      <w:pPr>
        <w:pStyle w:val="Normal"/>
        <w:jc w:val="left"/>
        <w:rPr/>
      </w:pPr>
      <w:r>
        <w:rPr>
          <w:sz w:val="24"/>
        </w:rPr>
        <w:t>То, что можно наблюдать сейчас в деревнях сету Круппской волости скорее всего повторится в основном ареале расселения сету в Печорском районе через 5-10 лет. Будущее Сетумаа видится так. Крайне малочисленное население обрусевших сету-пенсионеров, живущих по 1-3 человека в удалённых от дорог деревеньках и не поддерживающих этнических контактов со своими соплеменниками по причине старости и относительной изолированности поселений.</w:t>
      </w:r>
    </w:p>
    <w:p>
      <w:pPr>
        <w:pStyle w:val="Normal"/>
        <w:jc w:val="left"/>
        <w:rPr/>
      </w:pPr>
      <w:r>
        <w:rPr>
          <w:sz w:val="24"/>
        </w:rPr>
        <w:t xml:space="preserve">Основной массив деревень и хуторов сету в Печорском районе тянется в юго-западном направлении от Нового Изборска до Паникович с небольшим ответвлением в сторону Печор. В течени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этот ареал постоянно сжимался, теряя поселения (по причине их обрусения) на  западной и восточной окраинах. </w:t>
      </w:r>
    </w:p>
    <w:p>
      <w:pPr>
        <w:pStyle w:val="Normal"/>
        <w:jc w:val="left"/>
        <w:rPr/>
      </w:pPr>
      <w:r>
        <w:rPr>
          <w:sz w:val="24"/>
        </w:rPr>
        <w:t>В 90-е гг. стали обнаруживаться и внутренние разрывы, которые уже почти раскололи основной ареал расселения сету на три части: южную (Паниковскую), среднюю (между трассами Псков-Рига и Изборск-Печоры) и северную (до железной дороги Псков-Печоры). «Ядра» средней и северной частей основного ареала расселения сету приходятся на наиболее изолированные участки Печорского района – зоны стыка волостей: Паниковской, Печорской и Изборской, а также Печорской, Изборской и Новоизборской. Сету из южной части этнического ареала посещают Паниковскую церковь, средней части – Варварскую церковь и монастырь в Печорах, а также Паниковскую церковь, северной части – Мальскую церковь. В основном ареале расселения сету чаще всего встречаются поселения, где живут от 3 до 6 сету. Хутора с 1-2 сету теперь встречаются всё реже.</w:t>
      </w:r>
    </w:p>
    <w:p>
      <w:pPr>
        <w:pStyle w:val="Normal"/>
        <w:jc w:val="left"/>
        <w:rPr/>
      </w:pPr>
      <w:r>
        <w:rPr>
          <w:sz w:val="24"/>
        </w:rPr>
        <w:t>Молодёжь сету сконцентрирована в Новом Изборске и Подлесье. Подлесье – поселение с рядом городских удобств, созданное почти в самом центре основного этнического ареала сету, и поэтому является местом притяжения мигрантов-сету, став альтернативой населённых пунктов Эстонии. Очень специфична возрастная структура сету, живущих в Подлесье. Сету в возрасте старше 60 лет составляют здесь только 12%, и такая же доля детей в возрасте до 5 лет. А люди в возрасте 20-49 лет составляют около половины проживающих в Подлесье сету. Русский язык называется здесь в качестве бытового (вместе с сету-языком) в два раза чаще, чем эстонский. Проживающие в Подлесье сету не планируют переезжать в Эстонию, что не типично для сету Печорского района в целом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Роль миграций в динамике численности сету Печорского район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Миграции сету в Эстонию оказались основным фактором динамики численности сету Печорского района во второй половине 20 века. Так, за период с 1945 по 1996 гг. общая численность сету в районе сократилась с 5,7 тыс. чел. до 720 чел., т.е. почти на 5 тыс.чел. При этом суммарная естественная убыль за это время составила всего 564 чел.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То есть механическая убыль за весь период составила около 4,5 тыс.чел.</w:t>
      </w:r>
    </w:p>
    <w:p>
      <w:pPr>
        <w:pStyle w:val="2"/>
        <w:rPr/>
      </w:pPr>
      <w:r>
        <w:rPr>
          <w:sz w:val="24"/>
        </w:rPr>
        <w:t>Миграционный отток сету из Печорского района в период с 1945 по 1959 гг. почти достигал 100 чел. в год (см. табл.), а в 60-е гг. – уже 200 чел. в год. Очевидно, что причинами массового оттока сету в Эстонию в это время была и разница в материальном уровне жизни, и практика обучения сету в школах на эстонском языке. Однако в 70-е гг. отток сету из Печорского района стал замедляться, составив в среднем за год около 60 чел., а в 80-е гг. – чуть более 40 чел. В период с 1989 по 1996 гг. отток сету из Печорского района был минимальным – в среднем по 10 чел. в год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  <w:vertAlign w:val="superscript"/>
        </w:rPr>
        <w:t>Таблица</w:t>
      </w:r>
      <w:r>
        <w:rPr>
          <w:sz w:val="24"/>
          <w:vertAlign w:val="superscript"/>
        </w:rPr>
        <w:t xml:space="preserve">. </w:t>
      </w:r>
      <w:r>
        <w:rPr>
          <w:i/>
          <w:sz w:val="24"/>
          <w:vertAlign w:val="superscript"/>
        </w:rPr>
        <w:t>Естественное и механическое движение сету Печорского района в период с 1945 по 1999 гг.</w:t>
      </w:r>
      <w:r>
        <w:rPr/>
        <w:t>4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на начало года (чел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Общая убыль за пери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дилось за пери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Умерло за пери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Естественный прирост/убыль за период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Механическая убыль за пери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еханическая убыль в среднем за год</w:t>
            </w:r>
          </w:p>
        </w:tc>
      </w:tr>
      <w:tr>
        <w:trPr>
          <w:trHeight w:val="3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7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4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5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+19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9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9</w:t>
            </w:r>
          </w:p>
        </w:tc>
      </w:tr>
      <w:tr>
        <w:trPr>
          <w:trHeight w:val="13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500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0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3 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6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2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1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 xml:space="preserve">Главным фактором резкого сокращения миграционного оттока сету в первой половине 90-х гг. стало установление государственной границы «барьерного типа», которая почти полностью изолировала печорских сету от своих родственников в Эстонии. Но этот период стал лишь временной отсрочкой перед началом новой миграционной волны, пик которой пришёлся на 1997-1998 гг. По своим абсолютным значениям миграционный отток в 1998 г. приблизился к уровню 50-х гг., однако по своей интенсивности (т.е. доле выбывших ко всему населению сету в Печорском районе) превзошёл примерно в три раза даже самые неблагоприятные в этом отношении 60-е гг.. </w:t>
      </w:r>
    </w:p>
    <w:p>
      <w:pPr>
        <w:pStyle w:val="Normal"/>
        <w:jc w:val="left"/>
        <w:rPr/>
      </w:pPr>
      <w:r>
        <w:rPr>
          <w:sz w:val="24"/>
        </w:rPr>
        <w:t>Нетрудно подсчитать, через сколько лет (при сохранении современного миграционного оттока) все сету Печорского района смогут оказаться на территории Эстонии. С этой точки зрения интересен демографический прогноз, который был сделан на ближайшие 10 лет при условии отсутствия миграционного оттока сету в Эстонию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. Демографический прогноз, осуществлённый на основе двух методик («передвижки возрастов» и экстраполяции  показателей естественного движения) приводит почти к одинаковым результатам. В течение десяти ближайших лет в Печорском районе должно было бы родиться примерно 25 сету (в т.ч. 20 – в сельской местности и 5 – в Печорах), умереть – до 165 сету (в т.ч. 130 – на селе, 35 – в райцентре). Естественная убыль за 10 лет составила бы 140 чел. (110 – на селе, 30 – в Печорах). То есть собственно демографические потери сету за десятилетний период вполне сопоставимы с миграционным оттоком сету из Печорского района в течение одного-двух лет.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Современная возрастно-половая структура сет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В результате полевого исследования (микропереписи сету) летом 1999 г. удалось застать по месту жительства около 250 сету и православных эстонцев. Из них 200 приняли участие в социально-демографическом обследовании: было опрошено 20 православных эстонцев и 180 сету и их детей. Таким образом, в исследовании приняло участие не менее половины сету, проживавших в сельской местности Печорского района на момент проведения опрос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зрастно-половая структура сету-респондентов мало отличается от демографической структуры всех сету, проживающих в Печорском районе (для сравнения мы воспользовались результатами этнодемографического исследования, проведённого в 1993 г. учёными СПб. ун-та).</w:t>
      </w:r>
    </w:p>
    <w:p>
      <w:pPr>
        <w:pStyle w:val="Normal"/>
        <w:jc w:val="left"/>
        <w:rPr/>
      </w:pPr>
      <w:r>
        <w:rPr>
          <w:sz w:val="24"/>
        </w:rPr>
        <w:t xml:space="preserve">Средний возраст сету, охваченных микропереписью, составил 54 года, в т.ч. женщин – 60 лет, мужчин – 47 лет. Среди опрошенных женщины составили 55%, что лишь незначительно превышает их долю во всём населении сету. Значительное преобладание женщин над мужчинами приходится на возрастные группы старше 60 лет, а в возрастах старше 75 лет этот перевес достигает 4-5 раз. В целом доля лиц старше 60 лет среди сету составляет более 47%, в т.ч. три четверти из них составляют женщины. Почти равными (по 26-27%) являются группы сету в возрасте от  0 до 39 лет и от 40 до 59 лет. Однако в возрастных группах от 30 до 59 лет уже явно преобладают мужчины, и их перевес над женщинами в возрастах от 35 до 54 лет достигает двух-трёх раз. Соотношение между женщинами и мужчинами в возрастных группах сету до 30 лет примерно равное (см. рис.2). </w:t>
      </w:r>
    </w:p>
    <w:p>
      <w:pPr>
        <w:pStyle w:val="Normal"/>
        <w:jc w:val="left"/>
        <w:rPr/>
      </w:pPr>
      <w:r>
        <w:rPr>
          <w:sz w:val="24"/>
        </w:rPr>
        <w:t xml:space="preserve">Интересные результаты дал ответ на вопрос, сколько детей и внуков сету-респондентов проживает в Эстонии. Хотя далеко не все сету дали исчерпывающую информацию о своих родственниках в Эстонии, всё же было названо около 100 детей и 120 внуков. Четверть детей сету проживает в Тарту, десятая часть - в Таллинне, остальные – в Выру, Ряпине и других поселениях Эстонии. Среди сету-респондентов только четверть носит эстонские имена. Среди детей сету, живущих в Эстонии, эта доля достигает половины, а среди внуков – трёх четвертей. </w:t>
      </w:r>
    </w:p>
    <w:p>
      <w:pPr>
        <w:pStyle w:val="Normal"/>
        <w:jc w:val="left"/>
        <w:rPr/>
      </w:pPr>
      <w:r>
        <w:rPr>
          <w:sz w:val="24"/>
        </w:rPr>
        <w:t>Среди живущих в Эстонии родственников сету в возрасте старше 60 лет явно преобладают русские имена. В отличие от них у 50-летних сету, проживающих в Эстонии, эстонские имена составляют почти 2/3. Небольшой перевес эстонских имён наблюдается и у 40-летних сету, но у 30-летних соотношение русских и эстонских имён становится равным. У молодых сету, живущих в Эстонии, преобладают русские имена, впрочем, многие из них считают себя русскими по национальности.</w:t>
      </w:r>
    </w:p>
    <w:p>
      <w:pPr>
        <w:pStyle w:val="Normal"/>
        <w:jc w:val="left"/>
        <w:rPr/>
      </w:pPr>
      <w:r>
        <w:rPr>
          <w:sz w:val="24"/>
        </w:rPr>
        <w:t>Русскими считает себя 8% проживающих в Эстонии детей сету-респондентов. Эстонцами называет себя 46% (преимущественно в возрасте старше 40 лет). Самоназвание сету сохраняет в Эстонии 47% детей сету-респондентов (в основном в возрасте от 20 до 39 лет)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бщие результаты этносоциологического опрос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 xml:space="preserve">С целью различения сету и православных эстонцев респондентам с официальной национальностью «эстонцы» задавались вопросы, касающиеся их этнической самоидентификации. Такие же вопросы получали сету, которые обозначаются официально «русскими». Последние составили 6% респондентов, в основном это обрусевшие дети сету (в возрасте до 29 лет).               </w:t>
      </w:r>
    </w:p>
    <w:p>
      <w:pPr>
        <w:pStyle w:val="Normal"/>
        <w:jc w:val="left"/>
        <w:rPr/>
      </w:pPr>
      <w:r>
        <w:rPr>
          <w:sz w:val="24"/>
          <w:u w:val="single"/>
        </w:rPr>
        <w:t>Самих себя</w:t>
      </w:r>
      <w:r>
        <w:rPr>
          <w:sz w:val="24"/>
        </w:rPr>
        <w:t xml:space="preserve"> 83% сету-респондентов назвали </w:t>
      </w:r>
      <w:r>
        <w:rPr>
          <w:i/>
          <w:sz w:val="24"/>
        </w:rPr>
        <w:t>сету (сето)</w:t>
      </w:r>
      <w:r>
        <w:rPr>
          <w:sz w:val="24"/>
        </w:rPr>
        <w:t xml:space="preserve">, 11% - </w:t>
      </w:r>
      <w:r>
        <w:rPr>
          <w:i/>
          <w:sz w:val="24"/>
        </w:rPr>
        <w:t>полуверцами</w:t>
      </w:r>
      <w:r>
        <w:rPr>
          <w:sz w:val="24"/>
        </w:rPr>
        <w:t xml:space="preserve">, 3% - </w:t>
      </w:r>
      <w:r>
        <w:rPr>
          <w:i/>
          <w:sz w:val="24"/>
        </w:rPr>
        <w:t>русскими</w:t>
      </w:r>
      <w:r>
        <w:rPr>
          <w:sz w:val="24"/>
        </w:rPr>
        <w:t xml:space="preserve"> (исключительно молодёжь до 29 лет), 2% - </w:t>
      </w:r>
      <w:r>
        <w:rPr>
          <w:i/>
          <w:sz w:val="24"/>
        </w:rPr>
        <w:t>эстонцами</w:t>
      </w:r>
      <w:r>
        <w:rPr>
          <w:sz w:val="24"/>
        </w:rPr>
        <w:t xml:space="preserve">, 1% - </w:t>
      </w:r>
      <w:r>
        <w:rPr>
          <w:i/>
          <w:sz w:val="24"/>
        </w:rPr>
        <w:t>псковскими эстонцами</w:t>
      </w:r>
      <w:r>
        <w:rPr>
          <w:sz w:val="24"/>
        </w:rPr>
        <w:t xml:space="preserve">. Этноним </w:t>
      </w:r>
      <w:r>
        <w:rPr>
          <w:i/>
          <w:sz w:val="24"/>
        </w:rPr>
        <w:t>полуверцы</w:t>
      </w:r>
      <w:r>
        <w:rPr>
          <w:sz w:val="24"/>
        </w:rPr>
        <w:t xml:space="preserve"> встречается во всех возрастных группах старше 20 лет и немного чаще – среди сету в возрасте 70 лет и более. Особого пристрастия к этнониму </w:t>
      </w:r>
      <w:r>
        <w:rPr>
          <w:i/>
          <w:sz w:val="24"/>
        </w:rPr>
        <w:t>сето</w:t>
      </w:r>
      <w:r>
        <w:rPr>
          <w:sz w:val="24"/>
        </w:rPr>
        <w:t xml:space="preserve"> замечено не было (за исключением единичных случаев) – используемый в научной литературе этноним </w:t>
      </w:r>
      <w:r>
        <w:rPr>
          <w:i/>
          <w:sz w:val="24"/>
        </w:rPr>
        <w:t>сету</w:t>
      </w:r>
      <w:r>
        <w:rPr>
          <w:sz w:val="24"/>
        </w:rPr>
        <w:t xml:space="preserve"> назвало около половины опрошенных. </w:t>
      </w:r>
    </w:p>
    <w:p>
      <w:pPr>
        <w:pStyle w:val="Normal"/>
        <w:jc w:val="left"/>
        <w:rPr/>
      </w:pPr>
      <w:r>
        <w:rPr>
          <w:sz w:val="24"/>
          <w:u w:val="single"/>
        </w:rPr>
        <w:t>Своих предков</w:t>
      </w:r>
      <w:r>
        <w:rPr>
          <w:sz w:val="24"/>
        </w:rPr>
        <w:t xml:space="preserve"> 86% сету-респондентов назвали </w:t>
      </w:r>
      <w:r>
        <w:rPr>
          <w:i/>
          <w:sz w:val="24"/>
        </w:rPr>
        <w:t>сету (сето)</w:t>
      </w:r>
      <w:r>
        <w:rPr>
          <w:sz w:val="24"/>
        </w:rPr>
        <w:t xml:space="preserve">, 12% - </w:t>
      </w:r>
      <w:r>
        <w:rPr>
          <w:i/>
          <w:sz w:val="24"/>
        </w:rPr>
        <w:t>полуверцами</w:t>
      </w:r>
      <w:r>
        <w:rPr>
          <w:sz w:val="24"/>
        </w:rPr>
        <w:t xml:space="preserve">, 2% - </w:t>
      </w:r>
      <w:r>
        <w:rPr>
          <w:i/>
          <w:sz w:val="24"/>
        </w:rPr>
        <w:t>эстонцами</w:t>
      </w:r>
      <w:r>
        <w:rPr>
          <w:sz w:val="24"/>
        </w:rPr>
        <w:t xml:space="preserve">. Этнонимы </w:t>
      </w:r>
      <w:r>
        <w:rPr>
          <w:i/>
          <w:sz w:val="24"/>
        </w:rPr>
        <w:t>полуверцы</w:t>
      </w:r>
      <w:r>
        <w:rPr>
          <w:sz w:val="24"/>
        </w:rPr>
        <w:t xml:space="preserve"> и </w:t>
      </w:r>
      <w:r>
        <w:rPr>
          <w:i/>
          <w:sz w:val="24"/>
        </w:rPr>
        <w:t>эстонцы</w:t>
      </w:r>
      <w:r>
        <w:rPr>
          <w:sz w:val="24"/>
        </w:rPr>
        <w:t xml:space="preserve"> более популярны у 70-80-летних сету, этноним </w:t>
      </w:r>
      <w:r>
        <w:rPr>
          <w:i/>
          <w:sz w:val="24"/>
        </w:rPr>
        <w:t>сето</w:t>
      </w:r>
      <w:r>
        <w:rPr>
          <w:sz w:val="24"/>
        </w:rPr>
        <w:t xml:space="preserve"> – у респондентов старше 60 лет. Молодёжь (до 29 лет) почти не использовала этноним </w:t>
      </w:r>
      <w:r>
        <w:rPr>
          <w:i/>
          <w:sz w:val="24"/>
        </w:rPr>
        <w:t>полуверцы</w:t>
      </w:r>
      <w:r>
        <w:rPr>
          <w:sz w:val="24"/>
        </w:rPr>
        <w:t xml:space="preserve">. </w:t>
      </w:r>
    </w:p>
    <w:p>
      <w:pPr>
        <w:pStyle w:val="Normal"/>
        <w:jc w:val="left"/>
        <w:rPr/>
      </w:pPr>
      <w:r>
        <w:rPr>
          <w:sz w:val="24"/>
        </w:rPr>
        <w:t xml:space="preserve">В качестве </w:t>
      </w:r>
      <w:r>
        <w:rPr>
          <w:sz w:val="24"/>
          <w:u w:val="single"/>
        </w:rPr>
        <w:t>родного языка</w:t>
      </w:r>
      <w:r>
        <w:rPr>
          <w:sz w:val="24"/>
        </w:rPr>
        <w:t xml:space="preserve"> 75% респондентов назвало сету-язык, ещё 7% - сету-язык в сочетании с русским и эстонским. Эстонский язык в качестве родного признало 13% респондентов, русский язык – 5%. Эстонский язык чаще всего называли в возрастных категориях 20-29 лет, 40-49 лет и старше 70 лет. Русский язык считает родным молодёжь сету – каждый четвёртый в возрасте до 29 лет.</w:t>
      </w:r>
    </w:p>
    <w:p>
      <w:pPr>
        <w:pStyle w:val="Normal"/>
        <w:jc w:val="left"/>
        <w:rPr/>
      </w:pPr>
      <w:r>
        <w:rPr>
          <w:sz w:val="24"/>
          <w:u w:val="single"/>
        </w:rPr>
        <w:t>В быту</w:t>
      </w:r>
      <w:r>
        <w:rPr>
          <w:sz w:val="24"/>
        </w:rPr>
        <w:t xml:space="preserve"> сету-язык использует 80% респондентов, но почти в половине случаев – вместе с русским (22%), эстонским (3%), эстонским и русским (9%) языками. Исключительно русским языком в быту пользуется 11% респондентов, только эстонским – 4%. Эстонский язык в быту используют во всех возрастных группах старше 20 лет, русский язык применяют также во всех возрастах почти в равной степени. Однако сету старше 60 лет чаще используют в быту сету-язык вместе с русским, и редко – отдельно русский язык (и наоборот – в возрастах до 29 лет)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давляющее большинство сету (92%) понимает и русский, и эстонский языки. Только 5% респондентов не понимает эстонского языка, и 4% - русского языка. Вместе с тем, среди сету встречаются единичные представители, понимающие финский (1,5%), латышский (1%) и немецкий (0,5%) языки. </w:t>
      </w:r>
    </w:p>
    <w:p>
      <w:pPr>
        <w:pStyle w:val="Normal"/>
        <w:jc w:val="left"/>
        <w:rPr/>
      </w:pPr>
      <w:r>
        <w:rPr>
          <w:sz w:val="24"/>
        </w:rPr>
        <w:t>Но только 80% сету может говорить и на эстонском, и на русском языках. Каждый десятый респондент  не владеет эстонским языком, и также каждый десятый – русским языком (для общения с ними интервьюерам приходилось прибегать к услугам переводчиков).</w:t>
      </w:r>
    </w:p>
    <w:p>
      <w:pPr>
        <w:pStyle w:val="Normal"/>
        <w:jc w:val="left"/>
        <w:rPr/>
      </w:pPr>
      <w:r>
        <w:rPr>
          <w:sz w:val="24"/>
        </w:rPr>
        <w:t>Среди опрошенных сету 86% указали своё образование. Средний уровень образованности сету составляет 7 классов, в т.ч. 6 классов – у женщин, и 8 классов – у мужчин. Среди мужчин повышена доля лиц, получивших среднее специальное (25%) и среднее общее (43%) образование. Среди женщин 25% закончило только начальную школу (почти все - старше 60 лет), ещё 27% получило среднее неполное образование, лишь 10% - среднее специальное, но зато 5% - высшее образование. Многие из сету-респондентов сказали, что получали образование (в особенности неполное среднее) в эстонских школах.</w:t>
      </w:r>
    </w:p>
    <w:p>
      <w:pPr>
        <w:pStyle w:val="Normal"/>
        <w:jc w:val="left"/>
        <w:rPr/>
      </w:pPr>
      <w:r>
        <w:rPr>
          <w:sz w:val="24"/>
        </w:rPr>
        <w:t xml:space="preserve">Девять десятых из опрошенных сету считают себя верующими людьми, остальные – затруднились с ответом (доля последних достигает трети среди молодёжи, и пятой части – среди 30-49-летних). Каждый десятый респондент называет своей религией не православие, а христианство вообще. Особенно популярны такие ответы среди 40-69-летних сету. </w:t>
      </w:r>
    </w:p>
    <w:p>
      <w:pPr>
        <w:pStyle w:val="Normal"/>
        <w:jc w:val="left"/>
        <w:rPr/>
      </w:pPr>
      <w:r>
        <w:rPr>
          <w:sz w:val="24"/>
        </w:rPr>
        <w:t xml:space="preserve">Религиозные праздники отмечают почти все сету (немного реже – молодёжь и 30-40-летние). Но церковь часто посещает только две трети респондентов, а 5% вообще не посещает (в основном – молодёжь, а среди 10-19-летних таких почти половина). Редко ходят в церковь 40-49-летние сету и многие пожилые сету (в основном по причине здоровья, т.к. православные храмы расположены достаточно далеко от мест проживания сету). </w:t>
      </w:r>
    </w:p>
    <w:p>
      <w:pPr>
        <w:pStyle w:val="Normal"/>
        <w:jc w:val="left"/>
        <w:rPr/>
      </w:pPr>
      <w:r>
        <w:rPr>
          <w:sz w:val="24"/>
        </w:rPr>
        <w:t>Важным признаком этнической самоидентификации сету является осознание ими отличий от соседних народов - русских и эстонцев. Включение этих вопросов в программу этносоциального исследования позволило проследить этнокультурную ситуацию в разных поколениях сету, начиная с рождённых в 1914-1920 гг., т.е. в период первой мировой и гражданской войн.</w:t>
      </w:r>
    </w:p>
    <w:p>
      <w:pPr>
        <w:pStyle w:val="Normal"/>
        <w:jc w:val="left"/>
        <w:rPr/>
      </w:pPr>
      <w:r>
        <w:rPr>
          <w:sz w:val="24"/>
        </w:rPr>
        <w:t>В 70-е годы Рихтер Е.В. писала, что при вопросах об этнических отличиях между эстонцами и сету на первом месте стоит религия, на втором – одежда; между русскими и сету – первое место занимает язык, а второе – также одежда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.  Однако наше исследование выявило несколько иную картину. </w:t>
      </w:r>
    </w:p>
    <w:p>
      <w:pPr>
        <w:pStyle w:val="Normal"/>
        <w:jc w:val="left"/>
        <w:rPr/>
      </w:pPr>
      <w:r>
        <w:rPr>
          <w:sz w:val="24"/>
        </w:rPr>
        <w:t xml:space="preserve">В вопросе отличий сету от эстонцев первое место по числу упоминаний занял </w:t>
      </w:r>
      <w:r>
        <w:rPr>
          <w:i/>
          <w:sz w:val="24"/>
        </w:rPr>
        <w:t>язык</w:t>
      </w:r>
      <w:r>
        <w:rPr>
          <w:sz w:val="24"/>
        </w:rPr>
        <w:t xml:space="preserve">, а второе место – </w:t>
      </w:r>
      <w:r>
        <w:rPr>
          <w:i/>
          <w:sz w:val="24"/>
        </w:rPr>
        <w:t>религия</w:t>
      </w:r>
      <w:r>
        <w:rPr>
          <w:sz w:val="24"/>
        </w:rPr>
        <w:t xml:space="preserve">. Такая очерёдность отличий от эстонцев особенно характерна для молодых сету, а в возрасте старше 40 лет религия вытесняет язык на второе место. Третьими по числу упоминаний стоят </w:t>
      </w:r>
      <w:r>
        <w:rPr>
          <w:i/>
          <w:sz w:val="24"/>
        </w:rPr>
        <w:t>обычаи и традиции</w:t>
      </w:r>
      <w:r>
        <w:rPr>
          <w:sz w:val="24"/>
        </w:rPr>
        <w:t xml:space="preserve">, и только четвёртое место занимает </w:t>
      </w:r>
      <w:r>
        <w:rPr>
          <w:i/>
          <w:sz w:val="24"/>
        </w:rPr>
        <w:t>одежда</w:t>
      </w:r>
      <w:r>
        <w:rPr>
          <w:sz w:val="24"/>
        </w:rPr>
        <w:t xml:space="preserve">. Одежда замыкает первую тройку различий только в некоторых возрастных категориях сету старше 50 лет. Возможно, что респонденты, называя в качестве отличительного признака обычаи и традиции, также подразумевали и национальную одежду, но сам факт выпадения одежды из числа основных этноидентифицирующих признаков заслуживает особого внимания. Достаточно редкими были ответы, что сету от эстонцев не отличаются </w:t>
      </w:r>
      <w:r>
        <w:rPr>
          <w:i/>
          <w:sz w:val="24"/>
        </w:rPr>
        <w:t>ничем</w:t>
      </w:r>
      <w:r>
        <w:rPr>
          <w:sz w:val="24"/>
        </w:rPr>
        <w:t xml:space="preserve"> (исключительно в возрасте старше 30 лет), или отличаются </w:t>
      </w:r>
      <w:r>
        <w:rPr>
          <w:i/>
          <w:sz w:val="24"/>
        </w:rPr>
        <w:t xml:space="preserve">всем </w:t>
      </w:r>
      <w:r>
        <w:rPr>
          <w:sz w:val="24"/>
        </w:rPr>
        <w:t xml:space="preserve">(вплоть до 59 лет). Остальные варианты ответа были единичны. </w:t>
      </w:r>
    </w:p>
    <w:p>
      <w:pPr>
        <w:pStyle w:val="Normal"/>
        <w:jc w:val="left"/>
        <w:rPr/>
      </w:pPr>
      <w:r>
        <w:rPr>
          <w:sz w:val="24"/>
        </w:rPr>
        <w:t xml:space="preserve">Главным отличием сету от русских респонденты во всех возрастных группах назвали </w:t>
      </w:r>
      <w:r>
        <w:rPr>
          <w:i/>
          <w:sz w:val="24"/>
        </w:rPr>
        <w:t>язык</w:t>
      </w:r>
      <w:r>
        <w:rPr>
          <w:sz w:val="24"/>
        </w:rPr>
        <w:t xml:space="preserve">. Вторым по популярности ответом стал – </w:t>
      </w:r>
      <w:r>
        <w:rPr>
          <w:i/>
          <w:sz w:val="24"/>
        </w:rPr>
        <w:t>«ничем»</w:t>
      </w:r>
      <w:r>
        <w:rPr>
          <w:sz w:val="24"/>
        </w:rPr>
        <w:t xml:space="preserve"> (также во всех возрастных категориях). Третье и четвёртое места поделили </w:t>
      </w:r>
      <w:r>
        <w:rPr>
          <w:i/>
          <w:sz w:val="24"/>
        </w:rPr>
        <w:t>одежда</w:t>
      </w:r>
      <w:r>
        <w:rPr>
          <w:sz w:val="24"/>
        </w:rPr>
        <w:t xml:space="preserve"> и </w:t>
      </w:r>
      <w:r>
        <w:rPr>
          <w:i/>
          <w:sz w:val="24"/>
        </w:rPr>
        <w:t>традиции (обычаи)</w:t>
      </w:r>
      <w:r>
        <w:rPr>
          <w:sz w:val="24"/>
        </w:rPr>
        <w:t xml:space="preserve">. Одежда чаще всего называлась в возрастах старше 50 лет. Ответ </w:t>
      </w:r>
      <w:r>
        <w:rPr>
          <w:i/>
          <w:sz w:val="24"/>
        </w:rPr>
        <w:t>«всем»</w:t>
      </w:r>
      <w:r>
        <w:rPr>
          <w:sz w:val="24"/>
        </w:rPr>
        <w:t xml:space="preserve"> чаще встречается у 20-29-летних и 80-89-летних респондентов. </w:t>
      </w:r>
    </w:p>
    <w:p>
      <w:pPr>
        <w:pStyle w:val="Normal"/>
        <w:jc w:val="left"/>
        <w:rPr/>
      </w:pPr>
      <w:r>
        <w:rPr>
          <w:sz w:val="24"/>
        </w:rPr>
        <w:t>Причины расхождений в ответах на данные вопросы лучше рассмотреть сквозь призму судьбы отдельных поколений сету, в разной степени подвергавшихся эстонизации и русификации в зависимости от политических обстоятельств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Этносоциальная характеристика поколений сету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 xml:space="preserve">Самое старое из ныне живущих поколений сету (в возрасте 80 лет и более) родилось </w:t>
      </w:r>
      <w:r>
        <w:rPr>
          <w:sz w:val="24"/>
          <w:u w:val="single"/>
        </w:rPr>
        <w:t>до 1920 г</w:t>
      </w:r>
      <w:r>
        <w:rPr>
          <w:sz w:val="24"/>
        </w:rPr>
        <w:t>., т.е. до подписания между Россией и Эстонией Тартуского договора, согласно которому Печорский уезд стал частью Эстонской Республики. Все сету этого поколения получили русские имена. А вот школьное образование данное поколение сету получало, уже оказавшись на территории Эстонской буржуазной республики. Средний уровень образованности этой возрастной группы сету – 3 класса, хотя некоторые сету получили и 6-летнее образование (на эстонском языке).</w:t>
      </w:r>
    </w:p>
    <w:p>
      <w:pPr>
        <w:pStyle w:val="Normal"/>
        <w:jc w:val="left"/>
        <w:rPr/>
      </w:pPr>
      <w:r>
        <w:rPr>
          <w:sz w:val="24"/>
        </w:rPr>
        <w:t xml:space="preserve">Ставя язык на первое место в отличиях сету от русских, 80-летние респонденты часто называли также в качестве различий одежду, обычаи и традиции. Первое место в отличиях сету от эстонцев получила религия. Это вполне закономерно, т.к. в эстонский период истории Печорского края ещё не проводилось активной атеизации населения. Поэтому православные традиции и обычаи 80-летние сету считают вторым (после религии) этнодифференцирующим признаком. </w:t>
      </w:r>
    </w:p>
    <w:p>
      <w:pPr>
        <w:pStyle w:val="Normal"/>
        <w:jc w:val="left"/>
        <w:rPr/>
      </w:pPr>
      <w:r>
        <w:rPr>
          <w:sz w:val="24"/>
        </w:rPr>
        <w:t>В 20-30-е годы началось осуществление политики эстонизации сету, в частности сету получили эстонские фамилии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. Не случайно, что у 80-летних сету-респондентов язык по частоте упоминаний в числе отличий от эстонцев занял только третье место. </w:t>
      </w:r>
    </w:p>
    <w:p>
      <w:pPr>
        <w:pStyle w:val="2"/>
        <w:rPr/>
      </w:pPr>
      <w:r>
        <w:rPr>
          <w:sz w:val="24"/>
        </w:rPr>
        <w:t xml:space="preserve">Сейчас 80-летние сету составляют лишь 9% всех сету, живущих в сельской местности Печорского района. Однако среди 80-летних сету женщины составляют 80%, что вызвано двумя причинами: 1) последствиями Великой Отечественной войны, основная тяжесть которой пришлась именно на мужчин этого поколения; 2) большей продолжительностью жизни женщин по сравнению с мужчинами. В данной возрастной категории сету меньше всего желающих переехать в Эстонию. Так что судьба уготовила этому поколению родиться и умереть в России. </w:t>
      </w:r>
    </w:p>
    <w:p>
      <w:pPr>
        <w:pStyle w:val="Normal"/>
        <w:jc w:val="left"/>
        <w:rPr/>
      </w:pPr>
      <w:r>
        <w:rPr>
          <w:sz w:val="24"/>
        </w:rPr>
        <w:t xml:space="preserve">Самое многочисленное поколение сету, составляющее сейчас 22% всего сетуского населения, родилось в период с </w:t>
      </w:r>
      <w:r>
        <w:rPr>
          <w:sz w:val="24"/>
          <w:u w:val="single"/>
        </w:rPr>
        <w:t>1920 по 1929 г</w:t>
      </w:r>
      <w:r>
        <w:rPr>
          <w:sz w:val="24"/>
        </w:rPr>
        <w:t xml:space="preserve">. (70-79-летние). В этом поколении также большой перевес женщин над мужчинами – примерно в 2,5 раза. Почти все сету в этой возрастной категории получили русские имена, т.к. принудительная эстонизация сету осуществлялась только во второй половине 30-х гг. и поэтому захватила лишь школьный период жизни этого поколения. Средний уровень образованности 70-летних сету – 4 класса. При этом, среди 75-79-летних респондентов примерно равна доля не получивших образования вообще и успевших окончить 6-летку до войны. А среди 70-74-летних повышена доля получивших среднее общее образование (вероятно, преимущественно в послевоенное время). </w:t>
      </w:r>
    </w:p>
    <w:p>
      <w:pPr>
        <w:pStyle w:val="Normal"/>
        <w:jc w:val="left"/>
        <w:rPr/>
      </w:pPr>
      <w:r>
        <w:rPr>
          <w:sz w:val="24"/>
        </w:rPr>
        <w:t xml:space="preserve">Набор отличий сету от русских у 70-79-летних респондентов мало отличается от 80-летних. Среди основных отличий сету от эстонцев треть 70-79-летних респондентов назвала одежду. Хотя язык и религия сохранили свою роль главных этнодифференцирующих признаков, упоминание одежды не случайно. После войны, особенно в 50-е гг., подавляющее большинство женщин сету надевало на религиозные праздники национальную одежду. Городскую одежду на праздниках носило только 10-20% женщин сету (Рихтер, с.101). Нынешние 70-79-летние женщины сету как раз и составляли тогда значительную часть собравшихся на религиозных празднованиях. </w:t>
      </w:r>
    </w:p>
    <w:p>
      <w:pPr>
        <w:pStyle w:val="Normal"/>
        <w:jc w:val="left"/>
        <w:rPr/>
      </w:pPr>
      <w:r>
        <w:rPr>
          <w:sz w:val="24"/>
        </w:rPr>
        <w:t xml:space="preserve">Вторым по численности является поколение сету, родившихся </w:t>
      </w:r>
      <w:r>
        <w:rPr>
          <w:sz w:val="24"/>
          <w:u w:val="single"/>
        </w:rPr>
        <w:t>в 1930-1939 гг</w:t>
      </w:r>
      <w:r>
        <w:rPr>
          <w:sz w:val="24"/>
        </w:rPr>
        <w:t>. (60-69-летние). Их доля среди всего населения сету составляет 16%. При этом женщин в три раза больше, чем мужчин. Последствием эстонизации 30-х гг. можно считать появление у сету эстонских имён, доля которых составила 13% в данной возрастной группе. Поколение 30-х гг. получало образование уже в советское время, но зачастую в эстонских школах. Средний уровень образованности 60-69-летних сету – 6 классов. Часть сету этого поколения получила среднее специальное образование. Данное поколение сильно сократилось в послевоенные годы в результате миграций в Эстонию.</w:t>
      </w:r>
    </w:p>
    <w:p>
      <w:pPr>
        <w:pStyle w:val="Normal"/>
        <w:jc w:val="left"/>
        <w:rPr/>
      </w:pPr>
      <w:r>
        <w:rPr>
          <w:sz w:val="24"/>
        </w:rPr>
        <w:t>Религия, по мнению 60-69-летних сету-респондентов, является главным отличительным признаком сету от эстонцев. Однако язык по числу упоминаний лишь незначительно уступает религии. Примерно каждый четвёртый респондент назвал в числе отличительных признаков одежду, и столько же – традиции и обычаи. Вместе с тем, впервые среди лиц пенсионного возраста встретились единичные ответы, что различий между сету и эстонцами не существует (результат эстонизации). Тем не менее, более заметными являются последствия русификации сету в послевоенное время: 16% респондентов данной возрастной группы (в основном мужчины) считают, что сету ничем не отличаются от русских. Главным же отличительным признаком сету от русских, как и в других возрастных группах, называется язык.</w:t>
      </w:r>
    </w:p>
    <w:p>
      <w:pPr>
        <w:pStyle w:val="Normal"/>
        <w:jc w:val="left"/>
        <w:rPr/>
      </w:pPr>
      <w:r>
        <w:rPr>
          <w:sz w:val="24"/>
        </w:rPr>
        <w:t xml:space="preserve">Сравнительно малочисленным является поколение сету, родившихся в </w:t>
      </w:r>
      <w:r>
        <w:rPr>
          <w:sz w:val="24"/>
          <w:u w:val="single"/>
        </w:rPr>
        <w:t>1940-1949 гг</w:t>
      </w:r>
      <w:r>
        <w:rPr>
          <w:sz w:val="24"/>
        </w:rPr>
        <w:t xml:space="preserve">. (50-59-летние). Доля сету данной возрастной группы составляет 14%. При этом наблюдается небольшой перевес мужчин над женщинами, особенно в возрасте 50-55 лет. Средний уровень образованности 50-59-летних сету – 7 классов, но уже более половины составляют получившие среднее общее образование. Большая часть сету данной возрастной группы получила образование на эстонском языке, как и их родители. Эстонские имена составляют свыше трети имён 50-59-летних сету. </w:t>
      </w:r>
    </w:p>
    <w:p>
      <w:pPr>
        <w:pStyle w:val="Normal"/>
        <w:jc w:val="left"/>
        <w:rPr/>
      </w:pPr>
      <w:r>
        <w:rPr>
          <w:sz w:val="24"/>
        </w:rPr>
        <w:t xml:space="preserve">Религия и язык сохраняют роль основных признаков, отличающих сету от эстонцев. Одежда заняла третью позицию в ответах респондентов, которые могли присутствовать (будучи детьми) на религиозных праздниках 50-х гг., отмечаемых их родителями. Вместе с тем, в данной возрастной группе впервые были встречены ответы, что сету по всем признакам отличны от эстонцев. О продолжающейся русификации свидетельствует и мнение 18% респондентов, что не существует различий между сету и русскими.  </w:t>
      </w:r>
    </w:p>
    <w:p>
      <w:pPr>
        <w:pStyle w:val="Normal"/>
        <w:jc w:val="left"/>
        <w:rPr/>
      </w:pPr>
      <w:r>
        <w:rPr>
          <w:sz w:val="24"/>
        </w:rPr>
        <w:t xml:space="preserve">В поколении сету, рождённых в </w:t>
      </w:r>
      <w:r>
        <w:rPr>
          <w:sz w:val="24"/>
          <w:u w:val="single"/>
        </w:rPr>
        <w:t>1950-1959 гг</w:t>
      </w:r>
      <w:r>
        <w:rPr>
          <w:sz w:val="24"/>
        </w:rPr>
        <w:t>. (40-49 лет), наблюдается уже почти двукратный перевес мужского населения. Данная возрастная категория численно немного уступает рождённым в 40-е гг. (13,5%), что свидетельствует о значительных миграционных потерях этого поколения в 60-70-е гг. Безусловно, ведущую роль в этом сыграли безвозвратные миграции в Эстонию на учёбу. Средний уровень образованности 40-49-летних сету – 9 классов, в т.ч. немало мужчин, получивших среднее специальное образование, и женщин – высшее образование.</w:t>
      </w:r>
    </w:p>
    <w:p>
      <w:pPr>
        <w:pStyle w:val="Normal"/>
        <w:jc w:val="left"/>
        <w:rPr/>
      </w:pPr>
      <w:r>
        <w:rPr>
          <w:sz w:val="24"/>
        </w:rPr>
        <w:t xml:space="preserve">Данная возрастная категория замыкает группы старших поколений по многим этносоциальным характеристикам: религия пока ещё остаётся главным признаком отличия сету от эстонцев, также нередко называется респондентами и одежда. Доля эстонских имён у 40-49-летних сету составляет около трети, как и в следующей старшей возрастной категории. Остаётся примерно такой же доля респондентов, не видящих различий между сету и русскими (около пятой части). </w:t>
      </w:r>
    </w:p>
    <w:p>
      <w:pPr>
        <w:pStyle w:val="Normal"/>
        <w:jc w:val="left"/>
        <w:rPr/>
      </w:pPr>
      <w:r>
        <w:rPr>
          <w:sz w:val="24"/>
        </w:rPr>
        <w:t xml:space="preserve">Не в меньшей степени пострадало от миграционных потерь поколение сету, рождённых в </w:t>
      </w:r>
      <w:r>
        <w:rPr>
          <w:sz w:val="24"/>
          <w:u w:val="single"/>
        </w:rPr>
        <w:t>1960-1969 гг</w:t>
      </w:r>
      <w:r>
        <w:rPr>
          <w:sz w:val="24"/>
        </w:rPr>
        <w:t>. (30-39 лет). На малочисленности этой возрастной группы (9% от всех сету) сказался не только выезд в Эстонию на обучение, но и отъезд в соседнюю республику в 50-60-е гг. потенциальных родителей сету данного поколения. Почти все 30-39-летние сету получили среднее общее образование. Наиболее заметным в этом поколении стал отрыв молодых сету от православных традиций: каждый пятый затруднился с ответом на вопрос о вере; религия уступила место главного признака отличия от эстонцев сетускому языку; значительно уменьшилось число упоминаний одежды как этнодифференцирующего признака (как относительно эстонцев, так и русских).</w:t>
      </w:r>
    </w:p>
    <w:p>
      <w:pPr>
        <w:pStyle w:val="Normal"/>
        <w:jc w:val="left"/>
        <w:rPr/>
      </w:pPr>
      <w:r>
        <w:rPr>
          <w:sz w:val="24"/>
        </w:rPr>
        <w:t xml:space="preserve">По своим именам сету-респонденты 30-39-летнего возраста оказались самой «эстонизированной» возрастной группой: только четверть из них носит русское имя. Но остальные признаки свидетельствуют скорее о большей русификации, чем эстонизации данного поколения сету. В частности, почти половина 30-39-летних респондентов использует в быту вместе с сетуским русский язык, и лишь единицы – эстонский язык.                 </w:t>
      </w:r>
    </w:p>
    <w:p>
      <w:pPr>
        <w:pStyle w:val="Normal"/>
        <w:jc w:val="left"/>
        <w:rPr/>
      </w:pPr>
      <w:r>
        <w:rPr>
          <w:sz w:val="24"/>
        </w:rPr>
        <w:t xml:space="preserve">Самые малочисленные возрастные группы сету «открывают» 20-29-летние (родившиеся в </w:t>
      </w:r>
      <w:r>
        <w:rPr>
          <w:sz w:val="24"/>
          <w:u w:val="single"/>
        </w:rPr>
        <w:t>1970-1979 гг</w:t>
      </w:r>
      <w:r>
        <w:rPr>
          <w:sz w:val="24"/>
        </w:rPr>
        <w:t>.), составляющие лишь 6% всех сету. Причины их малочисленности следует искать в демографической истории Печорского района в 40-50-е гг., в т.ч. в массовом оттоке сету в Эстонию в послевоенные годы. Все 20-29-летние сету получили среднее общее или среднее специальное образование. Доля эстонских имён у респондентов почти такая же высокая (73%), как и у 30-39-летних сету.</w:t>
      </w:r>
    </w:p>
    <w:p>
      <w:pPr>
        <w:pStyle w:val="Normal"/>
        <w:jc w:val="left"/>
        <w:rPr/>
      </w:pPr>
      <w:r>
        <w:rPr>
          <w:sz w:val="24"/>
        </w:rPr>
        <w:t xml:space="preserve">Отношение к религии у 20-29-летних сету ещё более прохладное, чем у 30-39-летних: только две трети считает себя верующими людьми. Религия почти в два раза реже называлась в качестве отличительного признака от эстонцев. Данную возрастную группу сету характеризуют одновременно русификация и эстонизация. </w:t>
      </w:r>
    </w:p>
    <w:p>
      <w:pPr>
        <w:pStyle w:val="Normal"/>
        <w:jc w:val="left"/>
        <w:rPr/>
      </w:pPr>
      <w:r>
        <w:rPr>
          <w:sz w:val="24"/>
        </w:rPr>
        <w:t>С одной стороны, треть 20-29-летних респондентов по паспорту значится русскими, две трети из них называет себя русскими и пользуется в быту только русским языком (считая его родным). С другой стороны, более трети респондентов назвало в качестве родного эстонский язык, что является следствием их обучения в школе на эстонском языке. Но в быту эстонский язык используется значительно реже – лишь четвёртой частью респондентов, да и то в сочетании с русским или сетуским языками. Обрусевшие и обэстоненные респонденты дали принципиально разные ответы на вопрос об этнических различиях: первые считают, что ничем не отличаются от русских, вторые видят только свои различия с русскими, но не эстонцами.</w:t>
      </w:r>
    </w:p>
    <w:p>
      <w:pPr>
        <w:pStyle w:val="Normal"/>
        <w:jc w:val="left"/>
        <w:rPr/>
      </w:pPr>
      <w:r>
        <w:rPr>
          <w:sz w:val="24"/>
        </w:rPr>
        <w:t xml:space="preserve">Самая молодёжная категория сету-респондентов (15-19 лет) представляет поколение рождённых в </w:t>
      </w:r>
      <w:r>
        <w:rPr>
          <w:sz w:val="24"/>
          <w:u w:val="single"/>
        </w:rPr>
        <w:t>1980-1984 гг</w:t>
      </w:r>
      <w:r>
        <w:rPr>
          <w:sz w:val="24"/>
        </w:rPr>
        <w:t xml:space="preserve">. Все они получили  (или получают) среднее общее образование. Причём заметна переориентация сету на русскую школу и Россию в целом: две трети 15-19-летних респондентов получили русские имена, и почти половина из них считается официально русскими по национальности. Каждый пятый из 15-19-летних респондентов относит себя к русским, считает русский язык и родным, и бытовым, и не владеет другими языками. При проведении опроса был единичный случай, когда молодой респондент признался, что хотел бы выучить эстонский язык, чтобы получить возможность общаться с родственниками, живущими в Эстонии. Треть молодых респондентов не видит различий между сету и русскими. Около половины молодых сету не относит себя к верующим людям, не ходит в церковь, хотя почти все отмечают религиозные праздники вместе с родителями. </w:t>
      </w:r>
    </w:p>
    <w:p>
      <w:pPr>
        <w:pStyle w:val="Normal"/>
        <w:jc w:val="left"/>
        <w:rPr/>
      </w:pPr>
      <w:r>
        <w:rPr>
          <w:sz w:val="24"/>
        </w:rPr>
        <w:t>Опрос среди самых молодых групп сету показал, что установление государственной границы с Эстонией вынуждает молодых сету делать выбор: или в пользу России и русского языка, или в пользу эстонского языка с целью последующей эмиграции из России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сновные выводы исследования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1.С 1945 по 1999 гг. численность сету в Печорском районе сократилась с 5,7 тыс. до 0,5 тыс. чел., т.е. в 11,5 раз.</w:t>
      </w:r>
    </w:p>
    <w:p>
      <w:pPr>
        <w:pStyle w:val="2"/>
        <w:rPr/>
      </w:pPr>
      <w:r>
        <w:rPr>
          <w:sz w:val="24"/>
        </w:rPr>
        <w:t>2.Естественная убыль сету за период 1945-1998 гг. составила всего 0,6 тыс. чел., а миграционный отток из Печорского района (в основном в Эстонию) - 4,6 тыс. чел., что обеспечило около 90% всего сокращения численности сету.</w:t>
      </w:r>
    </w:p>
    <w:p>
      <w:pPr>
        <w:pStyle w:val="2"/>
        <w:rPr>
          <w:sz w:val="24"/>
        </w:rPr>
      </w:pPr>
      <w:r>
        <w:rPr>
          <w:sz w:val="24"/>
        </w:rPr>
        <w:t>3.В современной возрастной структуре сету люди старше 50 лет составляют 61%, а старше 60 лет - 47%.</w:t>
      </w:r>
    </w:p>
    <w:p>
      <w:pPr>
        <w:pStyle w:val="2"/>
        <w:rPr/>
      </w:pPr>
      <w:r>
        <w:rPr>
          <w:sz w:val="24"/>
        </w:rPr>
        <w:t>4.Смертность среди сету с середины 90-х гг. превышает рождаемость в 6-8 раз, а естественная убыль достигает 3% в год.</w:t>
      </w:r>
    </w:p>
    <w:p>
      <w:pPr>
        <w:pStyle w:val="2"/>
        <w:rPr/>
      </w:pPr>
      <w:r>
        <w:rPr>
          <w:sz w:val="24"/>
        </w:rPr>
        <w:t>5.Миграционный отток сету из Печорского района в Эстонию в 1997-1998 гг. в абсолютном выражении равнозначен естественной убыли сету за десятилетний период.</w:t>
      </w:r>
    </w:p>
    <w:p>
      <w:pPr>
        <w:pStyle w:val="2"/>
        <w:rPr/>
      </w:pPr>
      <w:r>
        <w:rPr>
          <w:sz w:val="24"/>
        </w:rPr>
        <w:t>6.В случае возвращения в Печорский район даже только тех сету, родители которых остались в России, а также их детей, численность общности сету в Псковской области увеличилась бы более чем в два раза.</w:t>
      </w:r>
    </w:p>
    <w:p>
      <w:pPr>
        <w:pStyle w:val="2"/>
        <w:rPr/>
      </w:pPr>
      <w:r>
        <w:rPr>
          <w:sz w:val="24"/>
        </w:rPr>
        <w:t>7.Носителями самобытной культуры сету являются в основном люди старше 40-летнего возраста. При этом происходит утрата национальных традиций: даже люди пенсионного возраста зачастую не отмечают ряд характерных для культуры сету праздников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. </w:t>
      </w:r>
    </w:p>
    <w:p>
      <w:pPr>
        <w:pStyle w:val="2"/>
        <w:rPr/>
      </w:pPr>
      <w:r>
        <w:rPr>
          <w:sz w:val="24"/>
        </w:rPr>
        <w:t>8.В настоящее время среди сету Печорского района почти не осталось обладателей эстонского этнического самосознания, что связано с интенсивным оттоком данной категории сету в Эстонию в течение последних двух-трёх лет.</w:t>
      </w:r>
    </w:p>
    <w:p>
      <w:pPr>
        <w:pStyle w:val="2"/>
        <w:rPr/>
      </w:pPr>
      <w:r>
        <w:rPr>
          <w:sz w:val="24"/>
        </w:rPr>
        <w:t>9.Значительная часть сету моложе 30 лет (и особенно до 20 лет) имеет раздвоенное (сету-русское) этническое самосознание, что создаёт предпосылки для их окончательной ассимиляции.</w:t>
      </w:r>
    </w:p>
    <w:p>
      <w:pPr>
        <w:pStyle w:val="2"/>
        <w:rPr/>
      </w:pPr>
      <w:r>
        <w:rPr>
          <w:sz w:val="24"/>
        </w:rPr>
        <w:t>С сожалением следует заметить, что проведённое нами социально-демографическое исследование является одним из последних, по результатам которого можно судить о сету Печорского района как об уникальной этнической общности. Если в 80-е гг. уже можно было с уверенностью говорить о прекращении процесса культурного воспроизводства сету в Печорском районе, то в 90-е гг. произошёл негативный перелом и в демографическом воспроизводстве сету. Сейчас же, на рубеже тысячелетий началась последняя стадия депопуляции сету, которая через 5-10 лет приведёт к окончательному исчезновению данной этнической общности на территории Росси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имечания:</w:t>
      </w:r>
    </w:p>
    <w:p>
      <w:pPr>
        <w:pStyle w:val="TextBody"/>
        <w:rPr>
          <w:sz w:val="24"/>
        </w:rPr>
      </w:pPr>
      <w:r>
        <w:rPr>
          <w:sz w:val="24"/>
        </w:rPr>
        <w:t>1.Историко-этнографические очерки Псковского края: Псков: ПОИПКРО, 1998, с.296.</w:t>
      </w:r>
    </w:p>
    <w:p>
      <w:pPr>
        <w:pStyle w:val="TextBody"/>
        <w:rPr>
          <w:sz w:val="24"/>
        </w:rPr>
      </w:pPr>
      <w:r>
        <w:rPr>
          <w:sz w:val="24"/>
        </w:rPr>
        <w:t>2.Там же. С.285-286.</w:t>
      </w:r>
    </w:p>
    <w:p>
      <w:pPr>
        <w:pStyle w:val="TextBody"/>
        <w:rPr>
          <w:sz w:val="24"/>
        </w:rPr>
      </w:pPr>
      <w:r>
        <w:rPr>
          <w:sz w:val="24"/>
        </w:rPr>
        <w:t>3.Там же. С.286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4.Рассчитано автором на основе данных источника «Историко-этнографические очерки…», с.296.</w:t>
      </w:r>
    </w:p>
    <w:p>
      <w:pPr>
        <w:pStyle w:val="Normal"/>
        <w:ind w:hanging="0"/>
        <w:jc w:val="left"/>
        <w:rPr/>
      </w:pPr>
      <w:r>
        <w:rPr>
          <w:sz w:val="24"/>
        </w:rPr>
        <w:t>5.</w:t>
      </w:r>
      <w:r>
        <w:rPr>
          <w:i/>
          <w:sz w:val="24"/>
        </w:rPr>
        <w:t>Манаков А.Г., Яцеленко И.В.</w:t>
      </w:r>
      <w:r>
        <w:rPr>
          <w:sz w:val="24"/>
        </w:rPr>
        <w:t xml:space="preserve"> Современная возрастно-половая структура сету в сельской местности Печорского района Псковской области // Проблемы экологии и региональной политики Северо-Запада России и сопредельных территорий. Материалы общественно-научной конференции. Псков: Изд-во ПГПИ, 1999. С.207-210. </w:t>
      </w:r>
    </w:p>
    <w:p>
      <w:pPr>
        <w:pStyle w:val="Normal"/>
        <w:ind w:hanging="0"/>
        <w:jc w:val="left"/>
        <w:rPr/>
      </w:pPr>
      <w:r>
        <w:rPr>
          <w:sz w:val="24"/>
        </w:rPr>
        <w:t>6.</w:t>
      </w:r>
      <w:r>
        <w:rPr>
          <w:i/>
          <w:sz w:val="24"/>
        </w:rPr>
        <w:t>Рихтер Е.В</w:t>
      </w:r>
      <w:r>
        <w:rPr>
          <w:sz w:val="24"/>
        </w:rPr>
        <w:t xml:space="preserve">. Интеграция сету с эстонской нацией. </w:t>
      </w:r>
      <w:r>
        <w:rPr>
          <w:sz w:val="24"/>
          <w:lang w:val="et-EE"/>
        </w:rPr>
        <w:t>Eesti palu rahva maj anduse ja olme arengujoooni 19. ja 20. saj. Tallinn, 1979</w:t>
      </w:r>
      <w:r>
        <w:rPr>
          <w:sz w:val="24"/>
          <w:lang w:val="en-US"/>
        </w:rPr>
        <w:t>.</w:t>
      </w:r>
      <w:r>
        <w:rPr>
          <w:sz w:val="24"/>
        </w:rPr>
        <w:t xml:space="preserve"> С.101.</w:t>
      </w:r>
    </w:p>
    <w:p>
      <w:pPr>
        <w:pStyle w:val="Normal"/>
        <w:ind w:hanging="0"/>
        <w:jc w:val="left"/>
        <w:rPr/>
      </w:pPr>
      <w:r>
        <w:rPr>
          <w:sz w:val="24"/>
        </w:rPr>
        <w:t>7.См</w:t>
      </w:r>
      <w:r>
        <w:rPr>
          <w:i/>
          <w:sz w:val="24"/>
        </w:rPr>
        <w:t>. Рихтер Е.В.</w:t>
      </w:r>
      <w:r>
        <w:rPr>
          <w:sz w:val="24"/>
        </w:rPr>
        <w:t xml:space="preserve"> Указ. соч., с.95; </w:t>
      </w:r>
      <w:r>
        <w:rPr>
          <w:i/>
          <w:sz w:val="24"/>
        </w:rPr>
        <w:t>Манаков А.Г.</w:t>
      </w:r>
      <w:r>
        <w:rPr>
          <w:sz w:val="24"/>
        </w:rPr>
        <w:t xml:space="preserve"> Расселение и динамика численности сету в XX веке //Псков: Научно-практический, историко-краеведческий журнал. Псков, 1995, № 3. С.128-139. </w:t>
      </w:r>
    </w:p>
    <w:p>
      <w:pPr>
        <w:pStyle w:val="Normal"/>
        <w:ind w:hanging="0"/>
        <w:jc w:val="left"/>
        <w:rPr/>
      </w:pPr>
      <w:r>
        <w:rPr>
          <w:sz w:val="24"/>
        </w:rPr>
        <w:t>8.</w:t>
      </w:r>
      <w:r>
        <w:rPr>
          <w:i/>
          <w:sz w:val="24"/>
        </w:rPr>
        <w:t>Трошина Н.К.</w:t>
      </w:r>
      <w:r>
        <w:rPr>
          <w:sz w:val="24"/>
        </w:rPr>
        <w:t xml:space="preserve"> Особенности национальной самоидентификации сету в русско-эстонской этноконтактной зоне // Геосистемы Севера. Тезисы научно-практической конференции. Петрозаводск: Изд-во КГПУ, 1998. С.35-36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 xml:space="preserve">Рис.1. Изменение ареала расселения сету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граница Псковской губернии до 1920 г.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границы между Латвией, Эстонией и Россией с 1920 г. по 1945 г.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современные государственные границы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современная граница Печорского района Псковской области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ареал расселения сету в 1930-е гг.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территория со смешанным русско-сетуским населением в 1930-е гг.;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ареал расселения сету в Печорском районе Псковской области в 1970-е гг.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</w:rPr>
        <w:t>поселения Печорского района, где были выявлены сету в ходе этнодемографического исследования ПГПИ летом 1999 г.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</w:rPr>
        <w:t>поселения Печорского района с сетуским населением, выявленные в результате исследований СПб.ун-та в 1993 г.;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10-прочие населённые пункты;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11-центры православных приходов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Рис.2. Возрастно-половая структура сету, проживающих в сельской местности Печорского района и опрошенных летом 1999 г.  </w:t>
        <w:br/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44:00Z</dcterms:created>
  <dc:creator>кафедра географии</dc:creator>
  <dc:description/>
  <dc:language>en-US</dc:language>
  <cp:lastModifiedBy>home</cp:lastModifiedBy>
  <cp:lastPrinted>1998-01-25T14:23:00Z</cp:lastPrinted>
  <dcterms:modified xsi:type="dcterms:W3CDTF">2001-03-22T16:44:00Z</dcterms:modified>
  <cp:revision>2</cp:revision>
  <dc:subject/>
  <dc:title>РЕЦЕНЗИЯ</dc:title>
</cp:coreProperties>
</file>