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.А.Паланджян</w:t>
      </w:r>
    </w:p>
    <w:p>
      <w:pPr>
        <w:pStyle w:val="Heading1"/>
        <w:spacing w:lineRule="auto" w:line="240"/>
        <w:ind w:firstLine="709"/>
        <w:jc w:val="left"/>
        <w:rPr/>
      </w:pPr>
      <w:r>
        <w:rPr>
          <w:sz w:val="28"/>
          <w:lang w:val="ru-RU"/>
        </w:rPr>
        <w:t xml:space="preserve">Геодинамическая обстановка формирования офиолитов Малого Кавказа // </w:t>
      </w:r>
      <w:r>
        <w:rPr>
          <w:b w:val="false"/>
          <w:sz w:val="28"/>
          <w:lang w:val="ru-RU"/>
        </w:rPr>
        <w:t xml:space="preserve">Тектоника неогея: общие и региональные аспекты. </w:t>
      </w:r>
      <w:r>
        <w:rPr>
          <w:b w:val="false"/>
          <w:i/>
          <w:sz w:val="28"/>
          <w:lang w:val="ru-RU"/>
        </w:rPr>
        <w:t>Материалы XXXIV Тектонического совещания.</w:t>
      </w:r>
      <w:r>
        <w:rPr>
          <w:b w:val="false"/>
          <w:sz w:val="28"/>
          <w:lang w:val="ru-RU"/>
        </w:rPr>
        <w:t xml:space="preserve"> М.: ГЕОС, 2001. С. 98-101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>К северо-восточным окраинным горным цепям Армянского нагорья, известным под названием Малого Кавказа, приурочен узкий протяженный офиолитовый пояс, вопросы геодинамической обстановки (ГДО) формирования и тектонической природы которого не потеряли своей актуальности до настоящего времени. Огромный фактический материал по геологическому строению и вещественному составу офиолитов, современные интерпретации их генезиса содержатся в работах Т.Аб.Гасанова, Г.С.Закариадзе, В.Г.Казьмина, А.Л.Книппера, М.Г.Ломизе, М.А.Сатиана, С.Д.Соколова, В.Е.Хаина и других исследователей. В зависимости от представлений о ГДО формирования офиолитов, последние рассматриваются либо как аллохтоны, обдуцированные на Малокавказскую островную дугу из расположенного южнее океанического пространства, либо в качестве автохтонных образований в рифтовых зонах континентальной коры. Анализ имеющихся данных позволяет предложить иную трактовку ГДО формирования позднемезозойских комплексов Севанского (Севано-Акеринского, Амасия-Севано-Акеринского) офиолитового пояса.</w:t>
      </w:r>
    </w:p>
    <w:p>
      <w:pPr>
        <w:pStyle w:val="TextBodyIndent"/>
        <w:spacing w:lineRule="auto" w:line="240"/>
        <w:rPr/>
      </w:pPr>
      <w:r>
        <w:rPr/>
        <w:t>Офиолитовый пояс сопряжен с южным краем Сомхето-Карабахской вулканической дуги Малокавказской островодужной системы (МОДС) мезозойского возраста (средняя юра – поздний мел). На юго-востоке офиолитовый пояс рассекает МОДС, разделяя ее Карабахскую и Лачинскую зоны; при этом офиолитовые аллохтоны локализованы в пределах обеих зон и перекрывают олистостромовые толщи позднего сеномана – раннего сенона, наращивающие островодужные вулканогенные разрезы и кремнистые известняки поздней юры – неокома. Севано-Акеринская зона образована тектонически совмещенными фрагментами позднемеловых бассейнов МОДС, в которые в сеномане-раннем коньяке были сгружены офиолитовые аллохтоны. Таким образом, правомерно рассматривать Севано-Акеринскую зону как одну из тектонических зон  МОДС.</w:t>
      </w:r>
    </w:p>
    <w:p>
      <w:pPr>
        <w:pStyle w:val="Normal"/>
        <w:ind w:firstLine="709"/>
        <w:rPr/>
      </w:pPr>
      <w:r>
        <w:rPr>
          <w:sz w:val="24"/>
        </w:rPr>
        <w:t xml:space="preserve">Аллохтонный тектонический комплекс Севано-Акеринской зоны, обычно рассматриваемый как офиолиты, или офиолитовый комплекс, в действительности представляет собой тектоническую смесь фрагментов разновозрастных офиолитовых последовательностей, вулканогенно-кремнистых, осадочных, метаморфических толщ. В отдельных крупных блоках установлено двухярусное строение аллохтона. Его основание сложено допозднеюрскими преимущественно меланократовыми образованиями – гарцбургитами, дунитами, троктолитами, расслоенными габброидами, а также плагиогранитами, диабазами, базальтами, метаосадочными породами; выделяются фрагменты допозднетриасовых, триас – раннеюрских, среднеюрских комплексов, формировавшихся как в океанических бассейнах, так и в энсиматических островных дугах. В кровле этого «меланократового основания» установлены офиолитокластовые брекчии и офикальциты. Они перекрыты вулканогенно-кремнистым комплексом (толеиты </w:t>
      </w:r>
      <w:r>
        <w:rPr>
          <w:sz w:val="24"/>
          <w:lang w:val="en-US"/>
        </w:rPr>
        <w:t>MORB-</w:t>
      </w:r>
      <w:r>
        <w:rPr>
          <w:sz w:val="24"/>
        </w:rPr>
        <w:t>типа, выше – щелочные базальты и бимодальные вулканические толщи, радиоляриты) поздней юры - раннего мела. В базальты включены экзотические глыбы мраморизованных известняков</w:t>
      </w:r>
      <w:r>
        <w:rPr>
          <w:sz w:val="24"/>
          <w:lang w:val="en-US"/>
        </w:rPr>
        <w:t xml:space="preserve"> P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MZ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они обильны и в серпентинитовом меланже. Верхнемеловые (сеноман – ранний турон) вулканогенно-терригенные толщи  аллохтона разнообразны по составу и формировались в неодинаковых тектонических обстановках. Выделяются несколько типов разрезов этого возраста: 1)высокотитанистые толеиты и щелочные базальты, с андезитами, риолитами, трахитами, обильной пирокластикой; 2)высоко- и низкотитанистые островодужные толеиты и бонинитоиды, с преобладанием андезито-базальтов и андезитов; 3)терригенные толщи альб-раннеконьякского возраста.</w:t>
      </w:r>
    </w:p>
    <w:p>
      <w:pPr>
        <w:pStyle w:val="TextBodyIndent"/>
        <w:spacing w:lineRule="auto" w:line="240"/>
        <w:rPr/>
      </w:pPr>
      <w:r>
        <w:rPr/>
        <w:t xml:space="preserve">Если рассматривать аллохтонный комплекс Севано-Акиринской зоны как фрагмент позднемезозойской части океанической плиты Мезотетиса (и локализованных в ней энсиматических островных дуг), то естественно помещать корневую область офиолитов в океаническом пространстве, еще сохранявшемся в позднемеловое время южнее-юго-западнее МОДС. Однако это предположение трудно согласовать со следующими обстоятельствами. </w:t>
      </w:r>
    </w:p>
    <w:p>
      <w:pPr>
        <w:pStyle w:val="TextBodyIndent"/>
        <w:spacing w:lineRule="auto" w:line="240"/>
        <w:rPr/>
      </w:pPr>
      <w:r>
        <w:rPr/>
        <w:t>1) Офиолитовые аллохтоны, продвигаясь к новообразованным прогибам внутри вулканического поднятия МОДС (Атеркскому, или Тоурагачайскому в Карабахской зоне, Сарыбабинскому в Лачинской зоне), должны были преодолеть не только обширное преддужье, но и мощные вулканические поднятия Кафанской и Лачинской зон.</w:t>
      </w:r>
    </w:p>
    <w:p>
      <w:pPr>
        <w:pStyle w:val="TextBodyIndent"/>
        <w:spacing w:lineRule="auto" w:line="240"/>
        <w:rPr/>
      </w:pPr>
      <w:r>
        <w:rPr/>
        <w:t>2) Офиолиты должны были быть перемещены из предполагаемой океанической корневой области в пределы указанных прогибов без «дивертикуляции» (4), поскольку  последовательность залегания комплексов (снизу вверх перидотит-габбрового и вулканогенно-кремнистого) в аллохтоне Севано-Акеринской зоны в целом не была нарушена.  Однако столь масштабная обдукция без дивертикуляции океанической литосферы маловероятна.</w:t>
      </w:r>
    </w:p>
    <w:p>
      <w:pPr>
        <w:pStyle w:val="TextBodyIndent"/>
        <w:spacing w:lineRule="auto" w:line="240"/>
        <w:rPr/>
      </w:pPr>
      <w:r>
        <w:rPr/>
        <w:t>3) В строении аллохтонного комплекса Севано-Акеринской зоны отражены события, связанные с тектоническим расслоением допозднеюрской коры, раскрытием на дне формирующихся прогибов меланократового основания и накоплением на нем вулканогенно-кремнистых толщ (2,3), без существенной роли мантийного диапиризма и формирования полной офиолитовой последовательности. Аналогия с ГДО формирования Лигурийских офиолитов справедлива лишь для механизма заложения узких линейных морских бассейнов. В гипотезе, разработанной для Лигурийских офиолитов, предполагается растяжение и срыв континентальной коры, раскрытие на дне формирующегося бассейна континентальной верхней мантии лерцолитового состава. Однако реститовые перидотиты меланократового фундамента, на котором накопились кремнисто-вулканогенные толщ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  <w:lang w:val="en-US"/>
        </w:rPr>
        <w:t>3</w:t>
      </w:r>
      <w:r>
        <w:rPr>
          <w:lang w:val="en-US"/>
        </w:rPr>
        <w:t>-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Севано-Акеринской зоны, имеют дунит-гарцбургитовый состав и представляют собой комплексы пород супрасубдукционной литосферы.</w:t>
      </w:r>
    </w:p>
    <w:p>
      <w:pPr>
        <w:pStyle w:val="TextBodyIndent"/>
        <w:spacing w:lineRule="auto" w:line="240"/>
        <w:rPr/>
      </w:pPr>
      <w:r>
        <w:rPr/>
        <w:t xml:space="preserve">Эти факты заставляют искать область формирования позднемезозойских вулканогенно-осадочных толщ офиолитовых аллохтонов Севано-Акеринской зоны не в океаническом бассейне, а во внутренних структурах растяжения, расположенных  в пределах самой МОДС – в преддужье и в вулканическом поднятии дуги. </w:t>
      </w:r>
    </w:p>
    <w:p>
      <w:pPr>
        <w:pStyle w:val="Normal"/>
        <w:ind w:firstLine="709"/>
        <w:rPr/>
      </w:pPr>
      <w:r>
        <w:rPr>
          <w:sz w:val="24"/>
        </w:rPr>
        <w:t xml:space="preserve">В последние десятилетия многие исследователи офиолитов супрадукционного генезиса приходят к выводу об их формировании при растяжении и рифтинге в преддуговых областях. Осадочные толщи преддужий подстилаются аккреционной призмой, в тектонических чешуях которой важную роль играют более древние энсиматические  комплексы, с широким развитием метаморфических перидотитов и габброидов. Специфический магматизм преддужий представлен подводными излияниями базальтов типа </w:t>
      </w:r>
      <w:r>
        <w:rPr>
          <w:sz w:val="24"/>
          <w:lang w:val="en-US"/>
        </w:rPr>
        <w:t>MORB</w:t>
      </w:r>
      <w:r>
        <w:rPr>
          <w:sz w:val="24"/>
        </w:rPr>
        <w:t>, низкотитанистых островодужных толеитов с повышенными содержаниями калия, бонинитоидов, щелочных лав (вплоть до шошонитов), обильными накоплениями пирокластики (5,6). С фазами растяжения в преддужье связаны магматическая активность и диапировый подъем серпентинитового меланжа, формирование тонкой  мафической коры на деформированном океаническом фундаменте. Крайнее растяжение ведет к рифтингу преддужья и вулканической дуги и затем  к спредингу, с формированием междугового бассейна, поскольку после стадии рифтинга главная вулканическая цепь перемещается на фронтальный край островодужной системы, в связи с заложением новой зоны субдукции.</w:t>
      </w:r>
    </w:p>
    <w:p>
      <w:pPr>
        <w:pStyle w:val="Normal"/>
        <w:ind w:firstLine="709"/>
        <w:rPr/>
      </w:pPr>
      <w:r>
        <w:rPr>
          <w:sz w:val="24"/>
        </w:rPr>
        <w:t xml:space="preserve">Малокавказская островная дуга относится к сложным дугам типа Алеутской, заложенным частично на континентальном, частично на океаническом основании, с очень широким преддужьем. В строении последнего заметную роль играли Гондванские комплексы нынешней Базум-Зангезурской тектонической зоны, аккретировавшие в позднем триасе. Заложение и раскрытие Севанского офиолитового бассейна в пределах преддуговой области МОДС связано с тем, что в средней и к началу поздней юры происходит существенная перестройка ГДО всего региона. Приблизительно в это время срединный хребет и спрединговая зона Тетиса вплотную приблизились к активной окраине Евразии, а океаническая плита Тетиса почти полностью субдуцировала (3). Началось формирование новой зоны спрединга, ранние стадии этого процесса выразились в растяжении преддужья и расколе вулканического поднятия Малокавказской дуги. На обнаженном меланократовом основании местами изливались толеитовые, затем и щелочные базальты, накапливались радиоляриты и другие осадочные породы. Источником экзотических глыб метаморфитов и осадочных пород с гондванской фауной </w:t>
      </w:r>
      <w:r>
        <w:rPr>
          <w:sz w:val="24"/>
          <w:lang w:val="en-US"/>
        </w:rPr>
        <w:t>PZ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MZ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могли служить террейны пассивной окраины и кратона, включенные в преддужье. В дальнейшем рифтинг и спрединг привели к образованию позднемезозойского океанического бассейна южнее Сомхето-Карабахской островной дуги. Начиная с поздней юры меняется и направление субдукции, она приобретает обратную полярность (1).</w:t>
      </w:r>
    </w:p>
    <w:p>
      <w:pPr>
        <w:pStyle w:val="Normal"/>
        <w:ind w:firstLine="709"/>
        <w:rPr/>
      </w:pPr>
      <w:r>
        <w:rPr>
          <w:sz w:val="24"/>
        </w:rPr>
        <w:t>Таким образом, областью формирования позднемезозойских комплексов Севанского офиолитового пояса правильнее считать бассейны, заложившиеся при растяжении и рифтинге преддужья и вулканической зоны МОДС.  Близкие представления уже выдвигались М.Г. Ломизе и Д.И.Пановым, Т.Аб.Гасановым.. Такая модель, в числе других, рассматривалась также В.Г.Казьминым и А.Л.Книппером, однако не была признана оптимальной, что связано, очевидно, с недооценкой роли преддужий как наиболее вероятного места формирования офиолитов супрасубдукционного типа.</w:t>
      </w:r>
    </w:p>
    <w:p>
      <w:pPr>
        <w:pStyle w:val="Normal"/>
        <w:ind w:firstLine="709"/>
        <w:rPr/>
      </w:pPr>
      <w:r>
        <w:rPr>
          <w:sz w:val="24"/>
        </w:rPr>
        <w:t>Предложенная модель делает ненужным предположение о «Зангезурской офиолитовой зоне» как корневой области офиолитовых аллохтонов Севанского и Вединского поясов. Мелкие фрагменты осадочных и магматических пород океанического (или супрасубдукционного) происхождения, обнаженные в зоне Хуступ-Гирратахского разлома, маркируют границу между двумя террейнами (Кафанским и Зангезурским), сформировавшуюся в третичное время. Вединские офиолиты, генерированные в энсиматической супрасубдукционной зоне растяжения, безусловно, геодинамически тесно связаны с раскрытием Севанского офиолитового бассейна, обусловившем зарождение субдукции в расположенном южнее МОДС океаническом пространстве. В отличие от Севанских, обдукция Вединских офиолитов на Южно-Армянский микроконтинент сопровождалась их дивертикуляцией (4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тература.</w:t>
      </w:r>
    </w:p>
    <w:p>
      <w:pPr>
        <w:pStyle w:val="Normal"/>
        <w:ind w:hanging="0"/>
        <w:jc w:val="left"/>
        <w:rPr/>
      </w:pPr>
      <w:r>
        <w:rPr>
          <w:sz w:val="24"/>
          <w:lang w:val="en-US"/>
        </w:rPr>
        <w:t>1</w:t>
      </w:r>
      <w:r>
        <w:rPr>
          <w:sz w:val="24"/>
        </w:rPr>
        <w:t xml:space="preserve">. Ачикгезян С.О. О геодинамическом развитии и металлогении Малого Кавказа в мезокайнозое </w:t>
      </w:r>
      <w:r>
        <w:rPr>
          <w:sz w:val="24"/>
          <w:lang w:val="en-US"/>
        </w:rPr>
        <w:t>// Изв. АН Арм.ССР. Науки о Земле. 1985. Т.38. №5. С.71-80.</w:t>
      </w:r>
    </w:p>
    <w:p>
      <w:pPr>
        <w:pStyle w:val="Normal"/>
        <w:ind w:hanging="0"/>
        <w:jc w:val="left"/>
        <w:rPr/>
      </w:pPr>
      <w:r>
        <w:rPr>
          <w:sz w:val="24"/>
          <w:lang w:val="en-US"/>
        </w:rPr>
        <w:t>2. Казьмин В.Г., Книппер А.Л. Аккреционная тектоника Кавказа //</w:t>
      </w:r>
      <w:r>
        <w:rPr>
          <w:sz w:val="24"/>
        </w:rPr>
        <w:t xml:space="preserve"> Тектонические процессы. Ред. Пущаровский Ю.М., Моссаковский А.А. М.: Наука, 1989. С.75-89.</w:t>
      </w:r>
    </w:p>
    <w:p>
      <w:pPr>
        <w:pStyle w:val="Normal"/>
        <w:ind w:hanging="0"/>
        <w:jc w:val="left"/>
        <w:rPr/>
      </w:pPr>
      <w:r>
        <w:rPr>
          <w:sz w:val="24"/>
        </w:rPr>
        <w:t xml:space="preserve">3. Книппер А.Л., Рику Л.-Э., Деркур Ж. Офиолиты как показатель геодинамической эволюции океана Тетис </w:t>
      </w:r>
      <w:r>
        <w:rPr>
          <w:sz w:val="24"/>
          <w:lang w:val="en-US"/>
        </w:rPr>
        <w:t xml:space="preserve">// </w:t>
      </w:r>
      <w:r>
        <w:rPr>
          <w:sz w:val="24"/>
        </w:rPr>
        <w:t>История океана Тетис. М.: АН СССР, Ин-т Океанологии. 1987. С.94-104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4. Ломизе М.Г. Тектоническая дивертикуляция в офиолитах Малого Кавказа и Анатолии </w:t>
      </w:r>
      <w:r>
        <w:rPr>
          <w:sz w:val="24"/>
          <w:lang w:val="en-US"/>
        </w:rPr>
        <w:t>// Бюл. МОИП, отд.геол. 1994. Т.69. Вып.2. С.19-27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  <w:lang w:val="en-US"/>
        </w:rPr>
        <w:t>5. Jakes P., Miyake Y. Magma in forearcs: Implication for ophiolite genesis // Tectonophysics. 1984. Vol.106. P.349-358.</w:t>
      </w:r>
    </w:p>
    <w:p>
      <w:pPr>
        <w:pStyle w:val="Normal"/>
        <w:ind w:hanging="0"/>
        <w:jc w:val="left"/>
        <w:rPr/>
      </w:pPr>
      <w:r>
        <w:rPr>
          <w:sz w:val="24"/>
          <w:lang w:val="en-US"/>
        </w:rPr>
        <w:t xml:space="preserve">6.Ogawa Y., Naka J., Taniguchi H. Ophiolite-based forearcs: A particular type of plate boundary // Nasu N. аnd others, eds. Formation of Active Ocean Margins. Tokyo: Terra Sci. Publ.Co., 1985. P.741-746. </w:t>
      </w:r>
      <w:r>
        <w:rPr>
          <w:rStyle w:val="Style14"/>
          <w:vanish w:val="false"/>
          <w:sz w:val="24"/>
        </w:rPr>
        <w:commentReference w:id="0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афедра географии" w:date="0-00-00T00:00:00Z" w:initials="кг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1">
    <w:name w:val="TOC 1"/>
    <w:basedOn w:val="Contents2"/>
    <w:next w:val="Normal"/>
    <w:pPr>
      <w:spacing w:lineRule="auto" w:line="360" w:before="120" w:after="120"/>
      <w:ind w:left="278" w:hanging="0"/>
      <w:jc w:val="left"/>
    </w:pPr>
    <w:rPr>
      <w:b/>
    </w:rPr>
  </w:style>
  <w:style w:type="paragraph" w:styleId="BodyText2">
    <w:name w:val="Body Text 2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32:00Z</dcterms:created>
  <dc:creator>кафедра географии</dc:creator>
  <dc:description/>
  <dc:language>en-US</dc:language>
  <cp:lastModifiedBy>home</cp:lastModifiedBy>
  <cp:lastPrinted>2001-01-22T11:57:00Z</cp:lastPrinted>
  <dcterms:modified xsi:type="dcterms:W3CDTF">2001-03-07T18:44:00Z</dcterms:modified>
  <cp:revision>19</cp:revision>
  <dc:subject/>
  <dc:title>ОТЗЫВ</dc:title>
</cp:coreProperties>
</file>