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линчак А.И.</w:t>
      </w:r>
    </w:p>
    <w:p>
      <w:pPr>
        <w:pStyle w:val="2"/>
        <w:widowControl/>
        <w:jc w:val="left"/>
        <w:rPr/>
      </w:pPr>
      <w:r>
        <w:rPr>
          <w:b w:val="false"/>
        </w:rPr>
        <w:t xml:space="preserve">АНТРОПОГЕННЫЕ ИЗМЕНЕНИЯ ТЕПЛОЭНЕРГЕТИЧЕСКИХ ХАРАКТЕРИСТИК ЮЖНОТАЁЖНЫХ ЛАНДШАФТОВ СЕВЕРО-ЗАПАДА РУССКОЙ РАВНИНЫ // Социальные и экологические проблемы Балтийского региона: </w:t>
      </w:r>
      <w:r>
        <w:rPr>
          <w:b w:val="false"/>
          <w:i/>
        </w:rPr>
        <w:t>Материалы общественно-научной конференции. Доклады и тезисы.</w:t>
      </w:r>
      <w:r>
        <w:rPr>
          <w:b w:val="false"/>
        </w:rPr>
        <w:t xml:space="preserve"> Псков: ПГПИ, 2000. С. 174-179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о второй половине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 в южнотаёжных ландшафтах северо-запада Русской равнины расширение используемых земель достигалось в основном путем осушения болот, сведения лесов и кустарников. В результате этих мероприятий здесь произошли существенные изменения теплоэнергетических характеристик и водного баланса.</w:t>
      </w:r>
    </w:p>
    <w:p>
      <w:pPr>
        <w:pStyle w:val="21"/>
        <w:spacing w:lineRule="auto" w:line="240"/>
        <w:ind w:firstLine="426"/>
        <w:rPr>
          <w:sz w:val="24"/>
        </w:rPr>
      </w:pPr>
      <w:r>
        <w:rPr>
          <w:sz w:val="24"/>
        </w:rPr>
        <w:t>В целом геолого-геоморфологические условия упомянутых ландшафтов не способствуют дифференциации микроклиматических показаелей (относительно однородный литологический состав пород и выровненный рельеф). Хорошо выраженная дифференциация создается лишь при холмисто-котловинном рельефе возвышенностей и под влиянием гидрологических и фитоценотических компонентов, а также антропогенных факторов. В условиях выровненного рельефа слабо выражены такие его свойства, как пространственное перераспределение солнечной радиации и осадков, дифференциация испарения, скорости ветра, поверхностного стока и эрозионно-аккумулятивных процес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Южная тайга относится к зоне избыточного увлажнения, однако в отдельные годы в конце весны и в начале лета в хорошо дренируемых районах с легкими почвами часто наблюдается недостаток влаги. В среднем за год испаряется около 490 мм влаги, на сток расходуется 40-50% осадков (200-300 мм). Если учесть расход осадков растительностью на непродуктивное испарение, интенсивное просачивание влаги, а также повышенное испарение со склонов южной экспозиции, то баланс влаги в ряде регионов подзоны может быть нейтральным (нулевым) или близким к нему. Вообще территорию Русской равнины, соответствующую широтам 59-62˚ с.ш., относят к зоне оптимального влагооборо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влажнение почв ведет к снижению их отражательных свойств, чем изменяет тепловой режим деятельной поверхности. Температурная изменчивость в пределах одного субстрата (например, торфа или песка) в зависимости от разной степени увлажнения может достигать 30-31˚. В соответствующих геосистемах южной тайги северо-запада Русской равнины такие различия могут наблюдаться и при разных уровнях залегания грунтовых вод, обеспечивающих (или не обеспечивающих) подпитку верхних горизонтов почвы в сухой пери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еханический состав почвообразующих пород и характер почвы фактически определяют гидрологический режим различных природных комплексов. От этих факторов во многом зависят инфильтрация атмосферной влаги, формирования грунтовых вод, водоудерживающая способность почвы, полнота древостоев, влияющая на перехват осадков и солнечной радиации кронами деревье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ртикальная структура геосистем существенно влияет на проявление и взаимодействие геофизических процессов и явлений. Многоярусность лесных ландшафтов для южной тайги является доминирующией и служит ведущим микроклиматообразующим фактор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 растительного покрова и микрорельеф значительно влияют на степень «продуваемости» геосистем. В лесных природных комплексах наиболее ощутимы застой воздушной массы в подкроновом деятельном слое и ослабление процессов турбулентного теплообмена в приземном слое воздуха. В луговых же, наоборот, проветривание и турбулентный теплообмен в приземном слое усиливаются. На верховых болотах можно наблюдать оба я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, в фациях с низкорослой болотной сосной, сильно развитым кустарниковым ярусом и кочковатым нанорельефом в приземном слое (до высоты 0,2 м) также отчетливо выражен застой воздуха, ослабевающий на высоте 1,5-2,0 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нтральных частях болотных массивов, где отсутствует сосна, слабее развит кустарничковый ярус и менее выражен нанорельеф, упомянутые различия по вертикали несущественны ввиду хорошего проветри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пень увлажненности природных комплексов оказывает существенное влияние на процессы тепло- и влагообмена. Испарение с верховых болот (переувлажненных геосистем) примерно равно испарению с открытой водной поверхности и существенно превышает таковое с лесных участков. Последние, как правило, расходуют влаги больше, чем луг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ушаемых участках болот происходит ухудшение тепловых свойств их верхнего слоя – понижается и без того малая теплопроводность очеса и торфа. Это способствует увеличению вероятности продолжительности заморозков, увеличению амплитуды суточных температур воздуха в теплое время года (значительный перегрев в дневное время и существенное выхолаживание ночью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ногоярусные геосистемы лесопокрытых территорий по своим геофизическим параметрам существенно отличаются от одноярусных. Снижение температуры воздуха в ненарушенном лесном фитоценозе (в среднем за год на 4,0-4,5˚) ведет к уменьшению прогревания почвы и сокращению вегетационного периода по сравнению с открытым мест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борочная рубка леса, санитарные и сплошные вырубки (последние особенно характерны для Псковской области) приводят к осветлению древесного полога, благодаря чему в хвойные фитоценозы внедряются мелколиственные и широколиственные породы. В изреженном древостое увеличивается доля прямой солнечной радиации, поступающей под полог, что ведет к лучшему прогреванию почвы, повышению температуры воздуха в теплое и сухое время года, ускорению снеготаяния и т.д. По данным А.А.Молчанова (1961), вырубка лесов приводит к повышению среднегодовой температуры почвы на 1-2˚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скусственное уменьшение сомкнутости древесного полога в гумидных условиях уже к третьему году после изреживания может привести к росту транспирации примерно на 7% и уменьшению непродуктивных потерь влаги (снижается уровень перехвата осадков кронами). Этим усиливается водопотребление леса и улучшается его водный режим. Однако после сплошной рубки, наряду с увеличением освещенности, температур воздуха и почвы, уменьшением относительной влажности воздуха и изменением состава травяного покрова, наблюдается рост влажности почвы, что в условиях северо-запада Русской равнины далеко не всегда желатель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увеличением количества осадков величина их задержания кронами хвойного леса увеличивается до определенного предела, после чего, как правило, остается относительно постоянной. По данным автора (1983), в сосняке лишайниково-зеленомошном предельная величина задержания составляет 3 мм и наблюдается при количестве осадков 6-7 мм. В сосняке чернично-зеленомошном и ельнике чернично-зеленомошном эта величина равна примерно 3,5 мм при осадках 8-9 мм. В среднем за год сосняк чернично-зеленомошный задерживает кронами и непродуктивно испаряет от 22 до 37% выпавших осадков, сосняк лишайниково-зеленомошный – от 10 до 24%, осинник липово-широкотравный – до 15 % по сравнению с открытыми участк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сведение и прореживание первичных лесов в таёжных ландшафтах Русской равнины способствуют увеличению приходных статей водного баланса. Искусственно увеличивая площади, занимаемые хвойными породами, можно добиться и обратного эффекта для значительных территорий (например, уменьшения степени увлажнения водосбора и т.п.). Это позволит создать более здоровый для жизни людей мезо- и микроклимат в районах с местным избыточным увлажнением, что весьма немаловажно с точки зрения возможностей расширения рекреационного и производственного использования природы тай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Южнотаежные ландшафты северо-запада Русской равнины в большинстве своем могут быть отнесены к категории слабоизмененных геосистем, поэтому многие антропогенные изменения имеют обратимый характер, если они не поддерживаются искусствен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ушение болот, несомненно, увеличивает теплоэнергетические ресурсы ландшафтов за счет снижения потерь энергии на испарение, которое на верховых болотах примерно равно испарению с открытой водной поверхности. Увеличение площади суходольных и пойменных лугов путем сведения лесов также ведет к росту притока солнечной радиации к поверхности почвы. При этом возрастает альбедо новой деятельной поверхности. Кроме того, вырубка лесов – это наиболее ощутимое изымание из круговорота органического вещества. Первичное  органическое вещество, как известно, накапливает солнечную энергию, преобразуя ее в способную к дальнейшим превращениям энергию органических соединений (химическую энергию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реженные хвойные леса и полезащитные полосы в условиях южной тайги северо-запада Русской равнины, оказывая отепляющее влияние в дневное время, могут способствовать более интенсивному накоплению здесь сумм эффективных температур воздуха и почвы. Это достигается благодаря снижению турбулентного теплообмена между почвой и приземным слоем воздух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рытые (нелесные) геосистемы и верхний слой многоярусных геосистем (лесов) получают одинаковое количество суммарной радиации, но преобразуют ее по-разному. Леса, как правило, более энергоемки, чем естественные луга, располагают большим биоэнергетическим потенциалом, однако в сельскохозяйственной деятельности более важное значение имеет теплообеспеченность почвенно-растительного покрова в двухметровом приземном слое воздуха. Этот слой открытых геосистем почти всегда оказывается более энергообеспеченным по сравнению с аналогичным высокопродуктивным лесом, если почва не переувлажнена. Вместе с тем на песчаных почвах сведение лесов может вызвать эрозию при низкой продуктивности замещающих их лугов. Последние в случае преобразований должны быть высокопродуктивны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ог сосняка лишайниково-зеленомошного, по нашим данным, летом пропускает к поверхности почвы 25-41% приходящей суммарной солнечной радиации. Альбедо мохово-лишайникового яруса изменяется в пределах 15-24%. Радиационный баланс под пологом составляет 25-43% баланса пойменных разнотравно-злаковых лугов. К поверхности кустарничково-пушицево-сфагнового яруса осушаемого верхового болота, с редкой низкорослой сосной, проникает 74-98% суммарной радиации. Радиационный баланс в летнее время близок  к показателям луга (91-112%). Благодаря более низкому альбедо (12-16 %), радиационный баланс в летнее время на болоте выше, чем на луг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тихой ясной погоде температурные различия между отдельными природными комплексами в приземном слое воздуха могут достигать 6-8˚ и более. Наиболее высокие летние максимальные температуры воздуха на поверхности почвы отмечаются на песчаной почве (суходольный разнотравно-мелкозлаковый луг, сосняк лишайниково-зеленомошный), что связано с хорошей теплопроводимостью и малой теплоемкостью этих почв, а также с их низкой влагоемкостью и плохой водоудерживающей способность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вольно высокие максимальные и низкие минимальные температуры на осушаемом верховом болоте можно объяснить плохой теплопроводностью и значительной теплоемкостью сфагнового очеса, а также его высокой влагоемкостью и хорошей водоудерживающей способностью. Первая пара указанных свойств способствует установлению на осушаемом верховом болоте максимально высоких дневных температур воздуха на высотах 0.20 и 1.50 м при теплой сухой погоде, когда прекращается подпитка пересохшего верхового 0.20 - 0.30-метрового слоя очеса, и испарение резко сокращается. Умеренные и пониженные температуры на пойменном лугу обусловлены близостью реки и обилием пойменных (старичных) озе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ухие теплые летние дни, когда грунтовые воды не обеспечивают подпитку верхних горизонтов почвы, а травостой, к тому же, бывает скошенным, температурные максимумы на деятельной поверхности пойменного луга существенно повышаются. В такое время влияние прямой солнечной радиации на формирование теплоэнергетического баланса почвенно-растительного покрова имеет решающее значение. В пасмурные дни преимущественно холодного времени года заметную роль в теплоэнергетике природных комплексов поймы играет сток холодного воздуха по склонам доли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сведен лиственный лес, летний теплоэнергетический уровень геосистемы повышается. Так, интенсивность радиационного баланса суходольного луга на месте сведенного ольшаника оказалась в несколько раз больше, чем баланс первичной геосисте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других случаях за сведением  леса следовало разрушение почвенного покрова и верхних слоев коренных пород. Так, в Изборске, на месте заброшенного карьера с обнажением известнякового туфа (светлого тона) альбедо поверхности увеличилось до 43% (на лугу 25%). Это привело к снижению радиационного баланса на 32% по сравнению с луг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роцессе преобразований ландшафтов необходимо учитывать не только водорегулирующие факторы, что обычно делается, но также и возможные изменения энергетического баланса геосистем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олчанов А.А. Лес и климат.-М.: АН СССР, 1961.-278 с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линчак А.И. Псковская область: развитие и преобразование природной среды.-Псков: ПГПИ, 1997.-116 с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firstLine="709"/>
      <w:jc w:val="center"/>
    </w:pPr>
    <w:rPr>
      <w:b/>
      <w:sz w:val="24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708"/>
      <w:jc w:val="both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9:11:00Z</dcterms:created>
  <dc:creator>home</dc:creator>
  <dc:description/>
  <dc:language>en-US</dc:language>
  <cp:lastModifiedBy>home</cp:lastModifiedBy>
  <dcterms:modified xsi:type="dcterms:W3CDTF">2001-03-11T19:15:00Z</dcterms:modified>
  <cp:revision>2</cp:revision>
  <dc:subject/>
  <dc:title/>
</cp:coreProperties>
</file>