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А.Паланджян</w:t>
      </w:r>
    </w:p>
    <w:p>
      <w:pPr>
        <w:pStyle w:val="TextBody"/>
        <w:ind w:firstLine="567"/>
        <w:jc w:val="left"/>
        <w:rPr/>
      </w:pPr>
      <w:r>
        <w:rPr>
          <w:sz w:val="24"/>
        </w:rPr>
        <w:t xml:space="preserve">Офиолиты Усть-Бельского террейна: среднепалеозойская океаническая ассоциация в Западно-Корякском покровно-складчатом поясе // </w:t>
      </w:r>
      <w:r>
        <w:rPr>
          <w:b w:val="false"/>
          <w:sz w:val="24"/>
        </w:rPr>
        <w:t xml:space="preserve">Магнетизм и метаморфизм Северо-Востока Азии: </w:t>
      </w:r>
      <w:r>
        <w:rPr>
          <w:b w:val="false"/>
          <w:i/>
          <w:sz w:val="24"/>
        </w:rPr>
        <w:t xml:space="preserve">Материалы </w:t>
      </w:r>
      <w:r>
        <w:rPr>
          <w:b w:val="false"/>
          <w:i/>
          <w:sz w:val="24"/>
          <w:lang w:val="en-US"/>
        </w:rPr>
        <w:t>IV</w:t>
      </w:r>
      <w:r>
        <w:rPr>
          <w:b w:val="false"/>
          <w:i/>
          <w:sz w:val="24"/>
        </w:rPr>
        <w:t xml:space="preserve"> регионального петрографического совещания по Северо-Востоку России.</w:t>
      </w:r>
      <w:r>
        <w:rPr>
          <w:b w:val="false"/>
          <w:sz w:val="24"/>
        </w:rPr>
        <w:t xml:space="preserve"> Магадан: СВКНИИ ДВО РАН, 2000. С. 180-18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аккреционных складчатых поясах Тихоокеанского обрамления широко развиты офиолиты островодужного типа с гарцбургитовым составом реститовых перидотитов. Однако некоторые крупные массивы ультрамафитов в офиолитах палеозойского и раннемезозойского возраста имеют существенно лерцолитовый состав и, следовательно, формировались в иных геодинамических обстановках. К ним относятся и офиолиты Усть-Бельского террейна в Корякской складчатой системе, площадь выхода которых (включая прикрытые четвертичными отложениями участки) оценивается в 1000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Усть-Бельский террейн слагает Майнский сегмент Таловско-Пекульнейской тектонической зоны (Западно-Корякский пояс предальбской аккреции). В раннемеловое время террейны, сформировавшие эту зону, представляли собой элементы аккреционной призмы Удско-Мургальской островной дуги </w:t>
      </w:r>
      <w:r>
        <w:rPr>
          <w:sz w:val="24"/>
          <w:lang w:val="en-US"/>
        </w:rPr>
        <w:t>[4]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фиолиты обнажены в правобережье р.Анадырь и его притока р.Майн, в ядре горст-антиклинория на протяжении около 100 км, от поселка Усть-Белая на северо-востоке до верховьев р.Бачкина на юго-западе. Здесь развит сложный пакет тектонических покровов, пластин и чешуй, наклоненных к северо-западу. Аллохтонный комплекс разбит в более позднее время поперечными разломами на блоки. Наиболее крупные из них, длиной 20-40 км – Усть-Бельский, Коначан-Мавринский, Эльденырский; они разделены прямолинейными долинами р.р. Маврина и Коначан. Последовательность залегания покровных единиц и тектонических чешуй в пределах указанных блоков неодинаковая, что является причиной разногласий в оценке объема и строения аллохтонного комплекса </w:t>
      </w:r>
      <w:r>
        <w:rPr>
          <w:sz w:val="24"/>
          <w:lang w:val="en-US"/>
        </w:rPr>
        <w:t>[1,2,6]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 основании данных А.А.Александрова и Г.Е.Некрасова </w:t>
      </w:r>
      <w:r>
        <w:rPr>
          <w:sz w:val="24"/>
          <w:lang w:val="en-US"/>
        </w:rPr>
        <w:t>[1,2]</w:t>
      </w:r>
      <w:r>
        <w:rPr>
          <w:sz w:val="24"/>
        </w:rPr>
        <w:t xml:space="preserve"> и результатов собственных исследований мы выделяем три покрова,  каждый из которых состоит из нескольких тектонических пластин.</w:t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1.Утесинский (нижний) покров</w:t>
      </w:r>
      <w:r>
        <w:rPr>
          <w:sz w:val="24"/>
        </w:rPr>
        <w:t xml:space="preserve"> представлен чередованием пластин осадочных, вулканогенных, плутонических (гранитоиды) пород, разделенных полосами серпентинитового меланжа. В нижней части покрова залегают пластины туффито-алевролито-сланцевого комплекса с островодужными толеитовыми базальтами, осадочные породы датируются волжским ярусом – валанжином </w:t>
      </w:r>
      <w:r>
        <w:rPr>
          <w:sz w:val="24"/>
          <w:lang w:val="en-US"/>
        </w:rPr>
        <w:t>[2]</w:t>
      </w:r>
      <w:r>
        <w:rPr>
          <w:sz w:val="24"/>
        </w:rPr>
        <w:t xml:space="preserve">. Их сменяют пластины и блоки туфов, туфогенных осадочных пород кислого и среднего состава, кератофиров, интрудированных гранитоидами позднего палеозоя (308-302 млн. лет). В верхних частях покрова залегают пластины туфогенных и осадочных пород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-3</w:t>
      </w:r>
      <w:r>
        <w:rPr>
          <w:sz w:val="24"/>
        </w:rPr>
        <w:t xml:space="preserve">. Можно предположить, что в нижнем покрове сгружены пластины островодужных комплексов </w:t>
      </w:r>
      <w:r>
        <w:rPr>
          <w:sz w:val="24"/>
          <w:lang w:val="en-US"/>
        </w:rPr>
        <w:t>P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M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J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u w:val="single"/>
        </w:rPr>
        <w:t>2.Средний покров</w:t>
      </w:r>
      <w:r>
        <w:rPr>
          <w:sz w:val="24"/>
        </w:rPr>
        <w:t xml:space="preserve"> сложен двумя тектоническими пластинами. </w:t>
      </w:r>
      <w:r>
        <w:rPr>
          <w:b/>
          <w:i/>
          <w:sz w:val="24"/>
        </w:rPr>
        <w:t>Отрожнинская пластина</w:t>
      </w:r>
      <w:r>
        <w:rPr>
          <w:sz w:val="24"/>
        </w:rPr>
        <w:t xml:space="preserve"> надвинута по восточному краю на Утесинский покров, она сложена офиолитовой ассоциацией среднепалеозойского (докаменноугольного) возраста. В основании пластины развит мономиктовый серпентинитовый меланж, глыбы в котором состоят из пород Утесинского покрова, вышележащей офиолитовой ассоциации и интрудирующих последнюю даек плагиогранит-порфиров. Офиолиты сложены перидотитами (гарцбургиты, диопсидовые гарцбургиты, лерцолиты, дуниты), габбро и оливиновыми габбро, диабазами; мафиты амфиболизированы и эпидотизированы. Выше залегает толща базальтоидов </w:t>
      </w:r>
      <w:r>
        <w:rPr>
          <w:sz w:val="24"/>
          <w:lang w:val="en-US"/>
        </w:rPr>
        <w:t>MORB</w:t>
      </w:r>
      <w:r>
        <w:rPr>
          <w:sz w:val="24"/>
        </w:rPr>
        <w:t xml:space="preserve">-типа (рис.1), представленных миндалекаменными базальтами, спилитами, диабазовыми брекчиями. Вулканиты перекрыты кремнисто-туфогенно-обломочной толщей, в верхних горизонтах которой известковистые песчаники, известняки и алевролиты содержат макрофауну среднего и верхнего девона. Вышележащая осадочная толща датируется ранним карбоном, здесь терригенные породы содержат обломки серпентинитов, диабазов, кремней, зерна хромшпинелида </w:t>
      </w:r>
      <w:r>
        <w:rPr>
          <w:sz w:val="24"/>
          <w:lang w:val="en-US"/>
        </w:rPr>
        <w:t>[1]</w:t>
      </w:r>
      <w:r>
        <w:rPr>
          <w:sz w:val="24"/>
        </w:rPr>
        <w:t xml:space="preserve">. Офиолиты интрудированы дайками диабазов и микроплагиогранит-порфиров. </w:t>
      </w:r>
      <w:r>
        <w:rPr>
          <w:sz w:val="24"/>
          <w:lang w:val="en-US"/>
        </w:rPr>
        <w:t>K-Ar</w:t>
      </w:r>
      <w:r>
        <w:rPr>
          <w:sz w:val="24"/>
        </w:rPr>
        <w:t xml:space="preserve"> датировки свидетельствуют о раннемезозойском возрасте гранитоидов (218-180 млн. лет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[3]</w:t>
      </w:r>
      <w:r>
        <w:rPr>
          <w:sz w:val="24"/>
        </w:rPr>
        <w:t>. Возраст кварц-мусковитовой жилы, по данным А.А.Александрова, 247 млн. лет (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Удачнинская пластина</w:t>
      </w:r>
      <w:r>
        <w:rPr>
          <w:sz w:val="24"/>
        </w:rPr>
        <w:t xml:space="preserve"> сложена осадочной толщей волжского яруса – валанжина; это флишоидное чередование песчаников, алевролитов, аргиллитов, с горизонтами олистостромы, в которые местами включены очень крупные отторженцы известняков, песчаников, алевролито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-3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>1</w:t>
      </w:r>
      <w:r>
        <w:rPr>
          <w:sz w:val="24"/>
        </w:rPr>
        <w:t>, образующие экзотические утесы на фоне сглаженного рельефа поверхности толщ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Верхний покров</w:t>
      </w:r>
      <w:r>
        <w:rPr>
          <w:sz w:val="24"/>
        </w:rPr>
        <w:t xml:space="preserve">, мощностью более 5 км, сложен в основном ультрамафитами и мафитами, формирующими Усть-Бельский и Эльденырский массивы. </w:t>
      </w:r>
      <w:r>
        <w:rPr>
          <w:b/>
          <w:i/>
          <w:sz w:val="24"/>
        </w:rPr>
        <w:t>Нижняя тектоническая единица</w:t>
      </w:r>
      <w:r>
        <w:rPr>
          <w:sz w:val="24"/>
        </w:rPr>
        <w:t xml:space="preserve"> представлена мощным (более 500 м) полимиктовым серпентинитовым меланжем и пластинами вулканогенных и кремнисто-глинистых отложений, расслацованных и метаморфизованных до низов зеленосланцевой фации </w:t>
      </w:r>
      <w:r>
        <w:rPr>
          <w:sz w:val="24"/>
          <w:lang w:val="en-US"/>
        </w:rPr>
        <w:t>[1]</w:t>
      </w:r>
      <w:r>
        <w:rPr>
          <w:sz w:val="24"/>
        </w:rPr>
        <w:t xml:space="preserve">. В бассейне р.Еонайваам вулканические породы представлены базальтами, химический состав которых соответствует островодужным толеитам, андезитобазальтами, дацитами; </w:t>
      </w:r>
      <w:r>
        <w:rPr>
          <w:sz w:val="24"/>
          <w:lang w:val="en-US"/>
        </w:rPr>
        <w:t xml:space="preserve">K-Ar </w:t>
      </w:r>
      <w:r>
        <w:rPr>
          <w:sz w:val="24"/>
        </w:rPr>
        <w:t>возраст дацита 262 млн. лет (ранняя пермь). Скорее всего, эти пластины представляют собой фрагменты островодужной вулканогенно-осадочной толщи, предположительно позднепалеозойского-раннемезозойского (?) возраста, по составу и по возрасту отличающейся от вулканогенно-осадочного комплекса офиолитов Отрожнинской пластин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ерпентинитовый матрикс меланжа включает разнообразные по составу и по возрасту глыбы и тектонические блоки, они могут быть разделены на следующие группы: 1) ультрамафиты, отдельные наиболее крупные глыбы сложены лерцолитами, однако преобладающие по объему мелкие включения, представляющие собой реликты протолита перетертого серпентинитового матрикса меланжа, состоят из апогарцбургитовых и аподунитовых серпентинитов; 2) габброиды, представленные в меланже Эльденырского массива полосчатыми лейко- и меланократовыми габбро, оливиновыми габбро, гарризитами, троктолитами; 3) гранитоиды, среди которых преобладают плагиогранит-порфиры, аналогичные дайковым породам Отрожнинского комплекса, </w:t>
      </w:r>
      <w:r>
        <w:rPr>
          <w:sz w:val="24"/>
          <w:lang w:val="en-US"/>
        </w:rPr>
        <w:t xml:space="preserve">K-Ar </w:t>
      </w:r>
      <w:r>
        <w:rPr>
          <w:sz w:val="24"/>
        </w:rPr>
        <w:t xml:space="preserve">возраст глыб из меланжа Эльденырского массива 183-172 млн. лет (средняя юра); возраст мусковитовых плагиогранитов раннемеловой (123 и 106 млн. лет); 4) метаморфические породы – крупные глыбы амфиболитов, зеленых сланцев (А.А.Александров и Г.И.Агальцов упоминают также и гранатовые амфиболиты и эклогиты); </w:t>
      </w:r>
      <w:r>
        <w:rPr>
          <w:sz w:val="24"/>
          <w:lang w:val="en-US"/>
        </w:rPr>
        <w:t>K-Ar</w:t>
      </w:r>
      <w:r>
        <w:rPr>
          <w:sz w:val="24"/>
        </w:rPr>
        <w:t xml:space="preserve"> возраст амфиболитов в бассейне р. Еонайваам и на склоне г. Порфиритовый Камень среднеюрский (164 и 178 млн. лет); 5) вулканогенные и кремнисто-терригенные породы, часто динамометаморфизованные; 6) известняки и песчаники девонского возрас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ерхняя тектоническая единица сложена </w:t>
      </w:r>
      <w:r>
        <w:rPr>
          <w:b/>
          <w:i/>
          <w:sz w:val="24"/>
        </w:rPr>
        <w:t>перидотит-габбровой пластиной</w:t>
      </w:r>
      <w:r>
        <w:rPr>
          <w:sz w:val="24"/>
        </w:rPr>
        <w:t>, мощностью более 4 км. В северной части Усть-Бельского блока реститовые перидотиты дифференцированы: лерцолиты, слагающие большую часть массива, вверх по разрезу сменяются диопсидовыми гарцбургитами, затем гарцбургитами и дунитами. Последние сменяются тонкополосчатыми кумулятивными образованиями – чередованием дунитов, кортландитов, верлитов, пироксенитов и горнблендитов (все эти породы содержат зеленую шпинель). В южной части Усть-Бельского блока дифференциация ультрамафитов слабее, лерцолиты развиты по всему разрезу, дунитовая зона отсутствует, а в контакте с габброидами расположена маломощная зона линзовидно-полосчатого чередования дунитов, верлитов, гарризитов, пегматоидных габбро. Эльденырский перидотитовый массив почти нацело сложен лерцолитами; по-видимому, здесь представлены наиболее глубокие горизонты реститового комплкса Усть-Бельского террей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нные по составу сосуществующих минералов реститовых перидотитов (рис.2) однозначно свидетельствуют о том, что они формировались в океанических центрах спрединга. Значительная часть исследованных образцов по составу минералов близка к перидотитам пассивных окраин, Красного моря и массивов Корневой зоны Альп, поэтому можно предполагать, что эта древняя океаническая литосфера сформировалась во внутри- или окраинно-континентальном бассейне (т.е. это офиолиты энсиалического типа). В отличие от большинства других офиолитов Корякского нагорья, перидотиты Усть-Бельского и Эльденырского массивов антигоритизированы, пироксены замещены вторичными амфибол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абброиды развиты в Усть-Бельском массиве, где они образуют крупную пластину, мощностью около 1 км, сложенную нижней частью габбрового комплекса – меланократовыми и мезократовыми полосчатыми габбро, оливиновыми габбро, троктолитами, в нижних горизонтах развиты линзообразные тела плагиоклазовых ультрамафитов. На большей части обнаженной площади габброиды метаморфизованы в фации эпидотовых амфиболитов. В двух образцах меланократовых полосчатых метагаббро из коллекции В.А. Попеко П.Лейером определены </w:t>
      </w:r>
      <w:r>
        <w:rPr>
          <w:sz w:val="24"/>
          <w:lang w:val="en-US"/>
        </w:rPr>
        <w:t>Ar-Ar</w:t>
      </w:r>
      <w:r>
        <w:rPr>
          <w:sz w:val="24"/>
        </w:rPr>
        <w:t xml:space="preserve"> возрасты амфиболов – 400 и 370 млн. лет (ранний-средний девон) </w:t>
      </w:r>
      <w:r>
        <w:rPr>
          <w:sz w:val="24"/>
          <w:lang w:val="en-US"/>
        </w:rPr>
        <w:t>[6]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и главных покрова, слагающих аллохтон Усть-Бельского террейна, развиты неповсеместно. В северном блоке на породах Утесинского покрова налегают пластины меланжа и перидотит-габбрового комплекса; в Коначан-Мавринском блоке различные пластины Утесинского покрова перекрыты Отрожнинской и Удачнинской пластинами; в пределах Эльденырского блока меланж и толща перидотитов залегают на осадочных породах Удачнинской  пластины. Строение покровного комплекса осложнено крутопадающими разломами, формирующими мозаично-блоковую структуру ядра горст-антиклинория. Наиболее крупный Усть-Бельский блок разбит на Северный, Центральный и Восточный блоки второго порядка, взаимные смещения которых местами имеют характер поддвигания. Так, Центральный блок, сложенный пластиной габброидов, пододвинут к северо-востоку под толщу перидотит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данным Г.Е.Некрасова </w:t>
      </w:r>
      <w:r>
        <w:rPr>
          <w:sz w:val="24"/>
          <w:lang w:val="en-US"/>
        </w:rPr>
        <w:t>[2]</w:t>
      </w:r>
      <w:r>
        <w:rPr>
          <w:sz w:val="24"/>
        </w:rPr>
        <w:t xml:space="preserve">, автохтоном являются валанжинские вулканогенно-кремнисто-терригенные отложения. Неоавтохтонный покров представлен морской молассой позднего альба-сеномана, одновозрастной с континентальными вулканитами Охотско-Чукотского окраинно-континентального пояса. В районе Эльденырского массива развиты прибрежно-морские и континентальные угленосные отложения, аггломератовые и пепловые туфы кислого состава, датируемые маастрихтом-палеоценом. Этой толще синхронны интрудирующие ультрамафиты Усть-Бельского и Эльденырского массивов дайки и гипабиссальные интрузии субщелочных и щелочных пород, датируемые </w:t>
      </w:r>
      <w:r>
        <w:rPr>
          <w:sz w:val="24"/>
          <w:lang w:val="en-US"/>
        </w:rPr>
        <w:t>K-Ar</w:t>
      </w:r>
      <w:r>
        <w:rPr>
          <w:sz w:val="24"/>
        </w:rPr>
        <w:t xml:space="preserve"> методом кампаном-палеоценом </w:t>
      </w:r>
      <w:r>
        <w:rPr>
          <w:sz w:val="24"/>
          <w:lang w:val="en-US"/>
        </w:rPr>
        <w:t>[3]</w:t>
      </w:r>
      <w:r>
        <w:rPr>
          <w:sz w:val="24"/>
        </w:rPr>
        <w:t>. Этот интервал времени соответствует началу дифференцированных движений и росту горст-антиклинального поднятия. Более молодые толщи кроющего комплекса представлены континентальными вулканитами верхнего эоцена-олигоцена, образующими северный  фланг Камчатско-Корякского континентального вулкагенного пояса, и терригенными отложениями олигоцена-миоце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приведенные данные позволяют отнести среднепалеозойские (раннедевонские?) офиолиты Усть-Бельского террейна к необычному для Тихоокеанского складчатого обрамления океаническому (лерцолитовому) типу. Их формирование, по-видимому, связано с деструкцией в раннем девоне северо-восточного края Сибирской платформы и отделением микроконтинентов. Другой важной особенностью строения аллохтонного комплекса является присутствие осадочных, магматических и метаморфических образований островодужной ассоциации позднепалеозойского-раннемезозойского возраста, тектонически расчлененных и включенных в различные покровные элемен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бота выполнена при финансовой поддержке </w:t>
      </w:r>
      <w:r>
        <w:rPr>
          <w:sz w:val="24"/>
          <w:lang w:val="en-US"/>
        </w:rPr>
        <w:t>INTAS</w:t>
      </w:r>
      <w:r>
        <w:rPr>
          <w:sz w:val="24"/>
        </w:rPr>
        <w:t>, грант 96-188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тература.</w:t>
      </w:r>
    </w:p>
    <w:p>
      <w:pPr>
        <w:pStyle w:val="Normal"/>
        <w:jc w:val="both"/>
        <w:rPr/>
      </w:pPr>
      <w:r>
        <w:rPr>
          <w:sz w:val="24"/>
        </w:rPr>
        <w:t>1. Александров А.А. Покровные и чешуйчатые структуры в Корякском нагорье.</w:t>
      </w:r>
      <w:r>
        <w:rPr>
          <w:sz w:val="24"/>
          <w:lang w:val="en-US"/>
        </w:rPr>
        <w:t>//</w:t>
      </w:r>
      <w:r>
        <w:rPr>
          <w:sz w:val="24"/>
        </w:rPr>
        <w:t>М.: Наука, 1978. 122 с.</w:t>
      </w:r>
    </w:p>
    <w:p>
      <w:pPr>
        <w:pStyle w:val="Normal"/>
        <w:jc w:val="both"/>
        <w:rPr/>
      </w:pPr>
      <w:r>
        <w:rPr>
          <w:sz w:val="24"/>
        </w:rPr>
        <w:t>2. Марков М.С., Некрасов Г.Е., Паланджян С.А. Офиолиты и меланократовый фундамент Корякского нагорья.</w:t>
      </w:r>
      <w:r>
        <w:rPr>
          <w:sz w:val="24"/>
          <w:lang w:val="en-US"/>
        </w:rPr>
        <w:t>//</w:t>
      </w:r>
      <w:r>
        <w:rPr>
          <w:sz w:val="24"/>
        </w:rPr>
        <w:t xml:space="preserve"> Очерки тектоники Корякского нагорья. М.: Наука, 1982, с.30-70.</w:t>
      </w:r>
    </w:p>
    <w:p>
      <w:pPr>
        <w:pStyle w:val="Normal"/>
        <w:jc w:val="both"/>
        <w:rPr/>
      </w:pPr>
      <w:r>
        <w:rPr>
          <w:sz w:val="24"/>
        </w:rPr>
        <w:t>3. Паланджян С.А. Гранитоиды офиолитовых поясов Корякской складчатой системы.</w:t>
      </w:r>
      <w:r>
        <w:rPr>
          <w:sz w:val="24"/>
          <w:lang w:val="en-US"/>
        </w:rPr>
        <w:t>//</w:t>
      </w:r>
      <w:r>
        <w:rPr>
          <w:sz w:val="24"/>
        </w:rPr>
        <w:t xml:space="preserve"> Магматизм и оруденение Северо-Востока России. Магадан: СВКНИИ ДВО РАН, 1997. С. 204-242.</w:t>
      </w:r>
    </w:p>
    <w:p>
      <w:pPr>
        <w:pStyle w:val="Normal"/>
        <w:jc w:val="both"/>
        <w:rPr/>
      </w:pPr>
      <w:r>
        <w:rPr>
          <w:sz w:val="24"/>
        </w:rPr>
        <w:t>4. Соколов С.Д., Бялобжеский С.Г. Террейны Корякского нагорья.</w:t>
      </w:r>
      <w:r>
        <w:rPr>
          <w:sz w:val="24"/>
          <w:lang w:val="en-US"/>
        </w:rPr>
        <w:t>//</w:t>
      </w:r>
      <w:r>
        <w:rPr>
          <w:sz w:val="24"/>
        </w:rPr>
        <w:t xml:space="preserve"> Геотектоника. 1996, №6. С.68-80.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sz w:val="24"/>
          <w:lang w:val="en-US"/>
        </w:rPr>
        <w:t>Glassley W. Geochemistry and tectonics of Crescent volcanic rocks, Olimpic Peninsula, Washington. // Geol. Soc. Am. Bull. 1974. V.85, p.785-794.</w:t>
      </w:r>
    </w:p>
    <w:p>
      <w:pPr>
        <w:pStyle w:val="Normal"/>
        <w:jc w:val="both"/>
        <w:rPr/>
      </w:pPr>
      <w:r>
        <w:rPr>
          <w:sz w:val="24"/>
          <w:lang w:val="en-US"/>
        </w:rPr>
        <w:t>6. Palandzhyan S.A., Dmitrenko G.G. Ophiolitic complexes and associated rocks in the Ust-Belaya Mountains and Algan Ridge, Russian Far East. // U.S. Geol. Survey, Open-File Report OF 92-20-I. 1996. 7p., tab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Подписи к рисунка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докладу С.А. Паланджяна.</w:t>
      </w:r>
    </w:p>
    <w:p>
      <w:pPr>
        <w:pStyle w:val="Normal"/>
        <w:ind w:firstLine="426"/>
        <w:rPr/>
      </w:pPr>
      <w:r>
        <w:rPr>
          <w:sz w:val="24"/>
        </w:rPr>
        <w:t xml:space="preserve">Рис.1. Дискриминантная диаграмма </w:t>
      </w:r>
      <w:r>
        <w:rPr>
          <w:sz w:val="24"/>
          <w:lang w:val="en-US"/>
        </w:rPr>
        <w:t>T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FeO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/MgO </w:t>
      </w:r>
      <w:r>
        <w:rPr>
          <w:sz w:val="24"/>
        </w:rPr>
        <w:t xml:space="preserve">(мас.%) для базальтов различных геодинамических обстановок </w:t>
      </w:r>
      <w:r>
        <w:rPr>
          <w:sz w:val="24"/>
          <w:lang w:val="en-US"/>
        </w:rPr>
        <w:t>[5]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БОО – базальты океанических островов (внутриплитные); БСОХ – базальты срединно-океанических хребтов; ТОД – толеиты островных дуг.</w:t>
      </w:r>
    </w:p>
    <w:p>
      <w:pPr>
        <w:pStyle w:val="Normal"/>
        <w:ind w:firstLine="426"/>
        <w:rPr/>
      </w:pPr>
      <w:r>
        <w:rPr>
          <w:sz w:val="24"/>
        </w:rPr>
        <w:t xml:space="preserve">Условные обозначения: 1 – базальты Отрожнинской офиолитовой ассоциации; 2 – дайка диабаза </w:t>
      </w:r>
      <w:r>
        <w:rPr>
          <w:sz w:val="24"/>
          <w:lang w:val="en-US"/>
        </w:rPr>
        <w:t>MZ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секущая офиолиты Отрожной; 3 – базальт из вулканогенно-осадочной ассоциации </w:t>
      </w:r>
      <w:r>
        <w:rPr>
          <w:sz w:val="24"/>
          <w:lang w:val="en-US"/>
        </w:rPr>
        <w:t>P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MZ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(?) в правобережье р.Еонайваа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Рис.2. Вариации составов сосуществующих хромшпинелидов (</w:t>
      </w:r>
      <w:r>
        <w:rPr>
          <w:sz w:val="24"/>
          <w:lang w:val="en-US"/>
        </w:rPr>
        <w:t>Sp)</w:t>
      </w:r>
      <w:r>
        <w:rPr>
          <w:sz w:val="24"/>
        </w:rPr>
        <w:t>, ортопироксенов (</w:t>
      </w:r>
      <w:r>
        <w:rPr>
          <w:sz w:val="24"/>
          <w:lang w:val="en-US"/>
        </w:rPr>
        <w:t>Opx)</w:t>
      </w:r>
      <w:r>
        <w:rPr>
          <w:sz w:val="24"/>
        </w:rPr>
        <w:t xml:space="preserve"> и клинопироксенов (</w:t>
      </w:r>
      <w:r>
        <w:rPr>
          <w:sz w:val="24"/>
          <w:lang w:val="en-US"/>
        </w:rPr>
        <w:t>Cpx)</w:t>
      </w:r>
      <w:r>
        <w:rPr>
          <w:sz w:val="24"/>
        </w:rPr>
        <w:t xml:space="preserve"> реститовых перидотитов в различных геодинамических обстановках: 1 - субконтинентальных; 2 - пассивных окраин; 3 – срединно-океанических хребтов; 4 – супрасубдукционны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ные обозначения: 1 – перидотиты Эльденырского, 2 – Усть-Бельского массив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9:23:00Z</dcterms:created>
  <dc:creator>Admin</dc:creator>
  <dc:description/>
  <dc:language>en-US</dc:language>
  <cp:lastModifiedBy>home</cp:lastModifiedBy>
  <cp:lastPrinted>1999-12-24T13:47:00Z</cp:lastPrinted>
  <dcterms:modified xsi:type="dcterms:W3CDTF">2001-03-07T18:40:00Z</dcterms:modified>
  <cp:revision>3</cp:revision>
  <dc:subject/>
  <dc:title>Офиолиты Усть-Бельского террейна: среднепалеозойская океаническая ассоциация в ЗападноКорякском покровно-складчатом поясе</dc:title>
</cp:coreProperties>
</file>