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хайлов И.И.</w:t>
      </w:r>
    </w:p>
    <w:p>
      <w:pPr>
        <w:pStyle w:val="Normal"/>
        <w:jc w:val="left"/>
        <w:rPr/>
      </w:pPr>
      <w:r>
        <w:rPr>
          <w:b/>
          <w:sz w:val="24"/>
        </w:rPr>
        <w:t>ОПРЕДЕЛЯЮЩАЯ РОЛЬ ПРИРОДНОЙ СРЕДЫ В РАЗМЕЩЕНИИ НАСЕЛЕННЫХ ПУНКТОВ ЧУДСКОГО ПООЗЕРЬЯ</w:t>
      </w:r>
      <w:r>
        <w:rPr>
          <w:sz w:val="24"/>
        </w:rPr>
        <w:t xml:space="preserve"> //</w:t>
      </w:r>
      <w:r>
        <w:rPr/>
        <w:t xml:space="preserve"> Социальные и экологические проблемы Балтийского региона. Псков: ПГПИ, 2000. С. 172-174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Проведя тщательный анализ топографических карт различных периодов издания, можно сделать определенные выводы. </w:t>
      </w:r>
    </w:p>
    <w:p>
      <w:pPr>
        <w:pStyle w:val="BodyText2"/>
        <w:jc w:val="both"/>
        <w:rPr/>
      </w:pPr>
      <w:r>
        <w:rPr/>
        <w:t>Размещение населенных пунктов Чудского поозерья Гдовского района в географическом плане можно разделить на 18 микрорайонов. Большая часть микрорайонов выделяется на основе природных различий и соответствует бассейнам рек, водоразделам, побережьям озер, лесным массивам, отдельным грядам, холмам и другим физико-географическим территориям.</w:t>
      </w:r>
    </w:p>
    <w:p>
      <w:pPr>
        <w:pStyle w:val="BodyText2"/>
        <w:jc w:val="both"/>
        <w:rPr/>
      </w:pPr>
      <w:r>
        <w:rPr/>
        <w:t>В приведенной ниже таблице кратко дана характеристика всех микрорайонов.</w:t>
      </w:r>
    </w:p>
    <w:p>
      <w:pPr>
        <w:pStyle w:val="BodyText2"/>
        <w:jc w:val="right"/>
        <w:rPr/>
      </w:pPr>
      <w:r>
        <w:rPr/>
        <w:t>Таблица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276"/>
        <w:gridCol w:w="797"/>
        <w:gridCol w:w="797"/>
        <w:gridCol w:w="797"/>
        <w:gridCol w:w="797"/>
        <w:gridCol w:w="797"/>
        <w:gridCol w:w="797"/>
      </w:tblGrid>
      <w:tr>
        <w:trPr>
          <w:trHeight w:val="55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Микрорайо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Площадь кв.км.</w:t>
            </w:r>
          </w:p>
        </w:tc>
        <w:tc>
          <w:tcPr>
            <w:tcW w:w="4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Кол-во деревень и дворов в них в разные год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950-60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970-80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разниц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Дер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Двор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Дер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Двор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Дер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Двор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Узкая полоса побережья Чудского озера (полоса шир. 500 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Более 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0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9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5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Полоса вдоль берега Чудского озера (на расстоянии от 500 м до 1 км – ширина 500 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Более 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5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4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4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Вдоль автомагистрали Псков-Гдов0Сланцы (от д.Новинк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6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6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+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Треугольник севернее развилки дорог от дер.Подолешье на Слан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2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Треугольник севернее г.Гдова западнее дороги Гдов-Сланцы и побережьем (</w:t>
            </w:r>
            <w:r>
              <w:rPr>
                <w:lang w:val="en-US"/>
              </w:rPr>
              <w:t>II</w:t>
            </w:r>
            <w:r>
              <w:rPr/>
              <w:t xml:space="preserve"> зо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Полоса от дер.Новинки до Гдова (между дорогой и 2-ым микрорайон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1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7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Правобережье нижней части р.Желчи и побережьем заливом Лахта  и Раскопельски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4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8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По реке Черме (по правому и левому берег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4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+13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9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Среднее течение реки Жел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4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+15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0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По реке Крапивен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По реке Дубенке (без устьевой част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+15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По реке Торохов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3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В междуречье рек Чермы и Гдо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+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4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По реке Гдовке (до г.Гдо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2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5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По автомагистрали Ляды-Г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1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6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По реке Куне (верховье и среднее течени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+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7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Левобережье среднего течения реки Желчи в междуречье рек Еглинка и Бел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4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4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2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8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/>
              <w:t>По реке Чечевинке и правобережью реки Желчи в месте впадания реки Чечеви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1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-5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8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48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2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/>
              <w:t>49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В среднем на одну деревню приходится 15 деревень и 21 двор.</w:t>
      </w:r>
    </w:p>
    <w:p>
      <w:pPr>
        <w:pStyle w:val="BodyText2"/>
        <w:jc w:val="both"/>
        <w:rPr/>
      </w:pPr>
      <w:r>
        <w:rPr/>
        <w:t>Примечание: Знак “-“ убыль количества деревень и дворов в микрорайоне</w:t>
      </w:r>
    </w:p>
    <w:p>
      <w:pPr>
        <w:pStyle w:val="BodyText2"/>
        <w:ind w:left="2127" w:hanging="1407"/>
        <w:jc w:val="both"/>
        <w:rPr/>
      </w:pPr>
      <w:r>
        <w:rPr/>
        <w:tab/>
        <w:t>Знак “+” увеличение количества деревень и дворов в микрорайоне</w:t>
      </w:r>
    </w:p>
    <w:p>
      <w:pPr>
        <w:pStyle w:val="BodyText2"/>
        <w:jc w:val="both"/>
        <w:rPr/>
      </w:pPr>
      <w:r>
        <w:rPr/>
        <w:t>Анализ таблицы показал, что наибольшие изменения претерпевали в сторону увеличения густоты или интенсификации застройки микрорайоны – 8, 9, 11, 13.</w:t>
      </w:r>
    </w:p>
    <w:p>
      <w:pPr>
        <w:pStyle w:val="BodyText2"/>
        <w:ind w:hanging="0"/>
        <w:jc w:val="both"/>
        <w:rPr/>
      </w:pPr>
      <w:r>
        <w:rPr/>
        <w:t>Значительное уменьшение густоты дворов наблюдалось в 1, 2, 7, 12, 17.</w:t>
      </w:r>
    </w:p>
    <w:p>
      <w:pPr>
        <w:pStyle w:val="BodyText2"/>
        <w:jc w:val="both"/>
        <w:rPr/>
      </w:pPr>
      <w:r>
        <w:rPr/>
        <w:t>Из данных таблицы видна закономерность – в более удаленных от побережья Чудского водоёма и автомагистрали Псков-Сланцы количество деревень, а особенно дворов в них резко уменьшается. С наибольшей густотой на один кв.км. прослеживается в первом микрорайоне и составляет более 30, а во втором микрорайоне более 15 дворов.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8:42:00Z</dcterms:created>
  <dc:creator>кафедра географии</dc:creator>
  <dc:description/>
  <dc:language>en-US</dc:language>
  <cp:lastModifiedBy>home</cp:lastModifiedBy>
  <cp:lastPrinted>2000-10-25T08:47:00Z</cp:lastPrinted>
  <dcterms:modified xsi:type="dcterms:W3CDTF">2001-03-05T16:16:00Z</dcterms:modified>
  <cp:revision>2</cp:revision>
  <dc:subject/>
  <dc:title>Михайлов И</dc:title>
</cp:coreProperties>
</file>