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емцева Т.И.</w:t>
      </w:r>
    </w:p>
    <w:p>
      <w:pPr>
        <w:pStyle w:val="Heading1"/>
        <w:spacing w:lineRule="auto" w:line="240"/>
        <w:jc w:val="left"/>
        <w:rPr/>
      </w:pPr>
      <w:r>
        <w:rPr>
          <w:sz w:val="24"/>
        </w:rPr>
        <w:t xml:space="preserve">ПСКОВСКАЯ ОБЛАСТЬ КАК ОБЪЕКТ ТУРИЗМА // </w:t>
      </w:r>
      <w:r>
        <w:rPr>
          <w:b w:val="false"/>
        </w:rPr>
        <w:t xml:space="preserve">Проблемы и перспективы развития туризма в странах с переходной экономикой: </w:t>
      </w:r>
      <w:r>
        <w:rPr>
          <w:b w:val="false"/>
          <w:i/>
        </w:rPr>
        <w:t>Материалы международной научно-практической конференции.</w:t>
      </w:r>
      <w:r>
        <w:rPr>
          <w:b w:val="false"/>
        </w:rPr>
        <w:t xml:space="preserve"> Смоленск: СГУ, 2000. С. 236-24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Туризм играет важную роль в мировой экономике. Эта отрасль экономики развивается быстрыми темпами и в ближайшие годы станет наиболее перспективным ее направлением. Огромная роль туризма заключается, прежде всего, в том, что он способствует развитию отдельных стран и регионов.</w:t>
      </w:r>
    </w:p>
    <w:p>
      <w:pPr>
        <w:pStyle w:val="Normal"/>
        <w:rPr/>
      </w:pPr>
      <w:r>
        <w:rPr>
          <w:sz w:val="24"/>
        </w:rPr>
        <w:t>Развитие туризма предполагает активное участие государства, причем на начальном этапе его роль важна не только в области регулирования законодательства, но и в сфере финансирования отрасли, последнее актуально в том плане, что многие регионы, обладающие большим туристическим потенциалом, являясь дотационными, не имеют достаточного количества собственных средств для реализации программ развития туризма. К таким регионам относится и Псковская область.</w:t>
      </w:r>
    </w:p>
    <w:p>
      <w:pPr>
        <w:pStyle w:val="Normal"/>
        <w:rPr/>
      </w:pPr>
      <w:r>
        <w:rPr>
          <w:sz w:val="24"/>
        </w:rPr>
        <w:t>Псковская область привлекательна как для внутреннего, так и для внешнего туриста богатством культурных и исторических достопримечательностей, местами проживания и посещения известных в России людей, природными памятниками и другими объектами. Это традиционно является “витриной” для подачи территории области на всероссийском и международном туристических рынках.</w:t>
      </w:r>
    </w:p>
    <w:p>
      <w:pPr>
        <w:pStyle w:val="Normal"/>
        <w:rPr/>
      </w:pPr>
      <w:r>
        <w:rPr>
          <w:sz w:val="24"/>
        </w:rPr>
        <w:t>На развитие туризма большое влияние оказывают многие факторы. Одним из них является географическое положение.</w:t>
      </w:r>
    </w:p>
    <w:p>
      <w:pPr>
        <w:pStyle w:val="Normal"/>
        <w:rPr/>
      </w:pPr>
      <w:r>
        <w:rPr>
          <w:sz w:val="24"/>
        </w:rPr>
        <w:t>Псковская область имеет выгодное географическое положение. Она входит в состав Севоро-Западной России. Имеет как внутренние, так и внешние границы: она граничит с 4-мя областями РФ (Ленинградской, Новгородской, Тверской и Смоленской) и единственная на западе европейской части России  граничит сразу с тремя государствами – Эстонией, Латвией и Белоруссией. Кроме того, областной центр области – г.Псков – характеризуется близостью и имеет развитые транспортные связи с традиционно-притягательными для туристов городами – Санкт-Петербургом, Новгородом, Таллинном и Ригой.</w:t>
      </w:r>
    </w:p>
    <w:p>
      <w:pPr>
        <w:pStyle w:val="Normal"/>
        <w:rPr/>
      </w:pPr>
      <w:r>
        <w:rPr>
          <w:sz w:val="24"/>
        </w:rPr>
        <w:t>Еще одна особенность географического положения Псковской области – ее расположение на границе двух культурных миров Европы: западно-европейского (Эстония и Латвия) и одновременно на границе двух культурных регионов России – Северного и Центрального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географическое положение Псковской области является выгодным с точки зрения развития в ней туризма. (Ларионов, 1955)</w:t>
      </w:r>
    </w:p>
    <w:p>
      <w:pPr>
        <w:pStyle w:val="Normal"/>
        <w:rPr>
          <w:sz w:val="24"/>
        </w:rPr>
      </w:pPr>
      <w:r>
        <w:rPr>
          <w:sz w:val="24"/>
        </w:rPr>
        <w:t>Другим фактором является экономическое состояние природной среды. В Псковской области нет значительного промышленного производства и ее ландшафты слабо освоены, это позволило сохранить природу в первозданном виде.</w:t>
      </w:r>
    </w:p>
    <w:p>
      <w:pPr>
        <w:pStyle w:val="Normal"/>
        <w:rPr/>
      </w:pPr>
      <w:r>
        <w:rPr>
          <w:sz w:val="24"/>
        </w:rPr>
        <w:t>На развитие индустрии отдыха оказывают влияние различные природные факторы, в том числе живописность рельефа и высокая заозерность. Живописность рельефа обусловлена чередованием возвышенностей с контрастными холмистоморенным рельефом, с открытыми пространствами, окружающих их относительно плоских низин. (Маляровский, 1971). На территории области встречаются вздыбленные гряды холмов и обширные плоские равнины; крупные болотные массивы с представителями растительного мира полярных широт; темно и светлохвойные и смешанные леса с вековыми елями и соснами; дубравы, столь напоминающие ландшафты средней полосы России.</w:t>
      </w:r>
    </w:p>
    <w:p>
      <w:pPr>
        <w:pStyle w:val="Normal"/>
        <w:rPr>
          <w:sz w:val="24"/>
        </w:rPr>
      </w:pPr>
      <w:r>
        <w:rPr>
          <w:sz w:val="24"/>
        </w:rPr>
        <w:t>На территории края насчитывается более 3700 озер, которые занимают 6% ее площади.</w:t>
      </w:r>
    </w:p>
    <w:p>
      <w:pPr>
        <w:pStyle w:val="Normal"/>
        <w:rPr/>
      </w:pPr>
      <w:r>
        <w:rPr>
          <w:sz w:val="24"/>
        </w:rPr>
        <w:t>Самый крупный водоем области – Псковско-Чудской. В длину он тянется на 150 км, а наибольшая ширина – 50 км. Когда находишься на середине озера в самом широком его месте, берегов не видно и голубая гладь озера создает ощущение морского простора. Неповторимо красивы и другие озера области. Озера Але, Жижицкое, Себежское, Урицкое и многие другие считаются настоящими жемчужинами Псковского края.</w:t>
      </w:r>
    </w:p>
    <w:p>
      <w:pPr>
        <w:pStyle w:val="Normal"/>
        <w:rPr>
          <w:sz w:val="24"/>
        </w:rPr>
      </w:pPr>
      <w:r>
        <w:rPr>
          <w:sz w:val="24"/>
        </w:rPr>
        <w:t>Псковский край имеет богатую и славную историю и культуру. По количеству таких памятников, и прежде всего, архитектурных и археологических Псковская область занимает одно из ведущих мест в Европе.</w:t>
      </w:r>
    </w:p>
    <w:p>
      <w:pPr>
        <w:pStyle w:val="Normal"/>
        <w:rPr/>
      </w:pPr>
      <w:r>
        <w:rPr>
          <w:sz w:val="24"/>
        </w:rPr>
        <w:t>Памятники истории и культуры можно разделить на несколько видов (групп): археологические памятники, памятники архитектуры, исторические памятники, памятники культуры и памятники природы.</w:t>
      </w:r>
    </w:p>
    <w:p>
      <w:pPr>
        <w:pStyle w:val="Normal"/>
        <w:rPr/>
      </w:pPr>
      <w:r>
        <w:rPr>
          <w:sz w:val="24"/>
        </w:rPr>
        <w:t>К археологическим памятникам относятся селища, городища и памятники погребального и языческого культа. В течении многих лет ведутся археологические раскопки в г.Пскове. Археологические памятники щедро рассыпаны и по территории области.</w:t>
      </w:r>
    </w:p>
    <w:p>
      <w:pPr>
        <w:pStyle w:val="Normal"/>
        <w:rPr/>
      </w:pPr>
      <w:r>
        <w:rPr>
          <w:sz w:val="24"/>
        </w:rPr>
        <w:t xml:space="preserve">К памятникам архитектуры относятся: церкви, монастыри, часовни и памятники гражданской архитектуры. В Пскове сохранились замечательные памятники жилой архитектуры </w:t>
      </w:r>
      <w:r>
        <w:rPr>
          <w:sz w:val="24"/>
          <w:lang w:val="en-US"/>
        </w:rPr>
        <w:t>XVII</w:t>
      </w:r>
      <w:r>
        <w:rPr>
          <w:sz w:val="24"/>
        </w:rPr>
        <w:t xml:space="preserve"> века: Поганкины палаты, дома Трубинских, Печенко, Яковлева и др. Помимо псковских памятников древнерусской архитектуры наибольшую известность имеют: Печорский монастырь, Печорская, Изборская, Гдовская, Покровская каменные крепости и др. (Ларионов, 1955)</w:t>
      </w:r>
    </w:p>
    <w:p>
      <w:pPr>
        <w:pStyle w:val="Normal"/>
        <w:rPr/>
      </w:pPr>
      <w:r>
        <w:rPr>
          <w:sz w:val="24"/>
        </w:rPr>
        <w:t>Тысячелетний Псковский кремль – выдающийся памятник древнерусского зодчества. Величественное здание Троицкого собора в ясную погоду видно на расстоянии сорок километров. На левом берегу реки Великой, в полутора километрах от кремля, расположен Мирожский монастырь со своими фресками, выполненными в стиле монументальной живописи.</w:t>
      </w:r>
    </w:p>
    <w:p>
      <w:pPr>
        <w:pStyle w:val="Normal"/>
        <w:rPr>
          <w:sz w:val="24"/>
        </w:rPr>
      </w:pPr>
      <w:r>
        <w:rPr>
          <w:sz w:val="24"/>
        </w:rPr>
        <w:t>Жемчужиной средневековой архитектуры является церковь Василия на горке (1413 г.), которая вобрала в себя все лучшие, что было создано до этого псковскими умедьцами.</w:t>
      </w:r>
    </w:p>
    <w:p>
      <w:pPr>
        <w:pStyle w:val="Normal"/>
        <w:rPr/>
      </w:pPr>
      <w:r>
        <w:rPr>
          <w:sz w:val="24"/>
        </w:rPr>
        <w:t>К историческим памятникам относятся монументы, обелиски, памятные места, братские захоронения времен гражданской и Великой Отечественной войн. Таких памятников на территории области насчитывется большое количество. Например, на окраине Пскова, в Крестах, в озноменование рождения Красной Армии установлен величественный памятник-монумент. На острове Залит воздвигнут памятник в честь погибших революционеров.</w:t>
      </w:r>
    </w:p>
    <w:p>
      <w:pPr>
        <w:pStyle w:val="Normal"/>
        <w:rPr/>
      </w:pPr>
      <w:r>
        <w:rPr>
          <w:sz w:val="24"/>
        </w:rPr>
        <w:t xml:space="preserve">Бессмертный подвиг Александра Матросова, совершенный в годы Великой Отечественной войны, запечатлен в памятнике, воздвигнутом в г.Великие Луки. Вблизи памятника сооружен музей его имени. Во всех районах области сооружен обелиски в память погибшим в годы войны. В годы войны на оккупированной Псковщине фашисты сожгли целые деревни. Двести восемьдесят жителей порховской деревни Красуха были заживо сожжены немецкими захватчиками. В честьпогибших здесь установлен памятник “Скорбящая мать” (автор – А.Усаченко). </w:t>
      </w:r>
    </w:p>
    <w:p>
      <w:pPr>
        <w:pStyle w:val="Normal"/>
        <w:rPr/>
      </w:pPr>
      <w:r>
        <w:rPr>
          <w:sz w:val="24"/>
        </w:rPr>
        <w:t>С Псковским краем связаны жизнь и деятельность многих выдающихся деятелей отечественной культуры. Одним из них является музей-заповедник в Пушктнских горах. Это крупный историко-культурный центр, имеющий мировое значение. (Середина, 1996). Здесь А.С.Пушкин создал более ста художественных произведений. У стен древнего  Святогорского монастыря в поселке Пушкинские горы великий поэт захоронен (Гейченко, 1990).</w:t>
      </w:r>
    </w:p>
    <w:p>
      <w:pPr>
        <w:pStyle w:val="Normal"/>
        <w:rPr/>
      </w:pPr>
      <w:r>
        <w:rPr>
          <w:sz w:val="24"/>
        </w:rPr>
        <w:t>Есть в Псковской области живописные места, связанные с деятельностью великих русских композиторов. В Куньинском районе – музей-усадьба М.П.Мусоргского и Вечаша и Любенск в Плюсском районе – музей-заповедник Н.А.Римского-Корсакова.</w:t>
      </w:r>
    </w:p>
    <w:p>
      <w:pPr>
        <w:pStyle w:val="Normal"/>
        <w:rPr>
          <w:sz w:val="24"/>
        </w:rPr>
      </w:pPr>
      <w:r>
        <w:rPr>
          <w:sz w:val="24"/>
        </w:rPr>
        <w:t>В селе Полибино неподалеку от г.Великие Луки расположен музей С.В.Ковалевской единственный в стране, рассказывающий о жизни и работе первой русской женщины-академика.</w:t>
      </w:r>
    </w:p>
    <w:p>
      <w:pPr>
        <w:pStyle w:val="Normal"/>
        <w:rPr/>
      </w:pPr>
      <w:r>
        <w:rPr>
          <w:sz w:val="24"/>
        </w:rPr>
        <w:t>Кроме выше перечисленных, в деревне Лог Плюсского района находится музей Александры Алтаевой, в г.Великие Луки – дом-музей И.М.Виноградова, посвященный создателю советской математической школы (Давыденко, 1976) и др.</w:t>
      </w:r>
    </w:p>
    <w:p>
      <w:pPr>
        <w:pStyle w:val="Normal"/>
        <w:rPr>
          <w:sz w:val="24"/>
        </w:rPr>
      </w:pPr>
      <w:r>
        <w:rPr>
          <w:sz w:val="24"/>
        </w:rPr>
        <w:t>В области выявлен и взят под охрану и 841 памятник природы.</w:t>
      </w:r>
    </w:p>
    <w:p>
      <w:pPr>
        <w:pStyle w:val="Normal"/>
        <w:rPr>
          <w:sz w:val="24"/>
        </w:rPr>
      </w:pPr>
      <w:r>
        <w:rPr>
          <w:sz w:val="24"/>
        </w:rPr>
        <w:t>Примерами геологических памятников в области являются: камень-валун в Опочецком районе и пещера в Гдовском районе, состоящая из нескольких залов, соединенных узкими проходами.</w:t>
      </w:r>
    </w:p>
    <w:p>
      <w:pPr>
        <w:pStyle w:val="Normal"/>
        <w:rPr>
          <w:sz w:val="24"/>
        </w:rPr>
      </w:pPr>
      <w:r>
        <w:rPr>
          <w:sz w:val="24"/>
        </w:rPr>
        <w:t>К водным природным памятникам относятся многочисленные озера: Але, Полисто, Урицкое, Гороховое; родники в Печорском и Себежском районах, участки рек Великой и Псковы и многие др.</w:t>
      </w:r>
    </w:p>
    <w:p>
      <w:pPr>
        <w:pStyle w:val="Normal"/>
        <w:rPr/>
      </w:pPr>
      <w:r>
        <w:rPr>
          <w:sz w:val="24"/>
        </w:rPr>
        <w:t>К ботаническим памятникам относятся места произрастания особо ценных и редких растений, болота, старинные парки и аллеи, деревья-долгожители. Примерами могут служить парки в д.Наумово (Куньинский район), в д.Старые Латы (Локнянский район), в д.Полибино (Великолукский район); а также Полистовский болотный массив.</w:t>
      </w:r>
    </w:p>
    <w:p>
      <w:pPr>
        <w:pStyle w:val="Normal"/>
        <w:rPr/>
      </w:pPr>
      <w:r>
        <w:rPr>
          <w:sz w:val="24"/>
        </w:rPr>
        <w:t>Среди зоологических памятников внимания заслуживает орнитологический заповедник в Псковском районе.</w:t>
      </w:r>
    </w:p>
    <w:p>
      <w:pPr>
        <w:pStyle w:val="Normal"/>
        <w:rPr/>
      </w:pPr>
      <w:r>
        <w:rPr>
          <w:sz w:val="24"/>
        </w:rPr>
        <w:t>На территории Псковской области имеются и комплексные памятники. Например, о-в Белова (Псковский район) представляет собой архитектурно-природный комплекс. Но пожалуй, самым красивым памятником является Староизборская долина. Здесь можно встретить самые разнообразные формы рельефа, многочисленные выходы подземных вод (Словенские ключи), участок крепости Изборск, озеро Мальское, долина р.Обдех. В этом месте произрастает около половины всех охраняемых в области растений, в том числе шесть видов, занесенных в Красную книгу страны (Косточкин, 1972) – в списке литературы.</w:t>
      </w:r>
    </w:p>
    <w:p>
      <w:pPr>
        <w:pStyle w:val="Normal"/>
        <w:rPr/>
      </w:pPr>
      <w:r>
        <w:rPr>
          <w:sz w:val="24"/>
        </w:rPr>
        <w:t>Итак, Псковская область обладает благоприятными предпосылками для развития различных видов туризма и отдыха. Располагая уникальными памятниками истории, культуры и природы, выгодным географическим положением, живописным рельефом область имеет необозримые перспективы для развития рекреации. Кроме того, в последние годы происходит изменение социально-экономических условий, а именно появление границ межнациональных конфликтов и снижение финансовых возможностей населения. Все это переориентирует потоки рекреантов от традиционных зон отдыха (Крым, Прибалтика) на более близкие и доступные территории с менее развитой экономикой, к которым можно отнести Псковскую область. (Павлова, 1995)</w:t>
      </w:r>
    </w:p>
    <w:p>
      <w:pPr>
        <w:pStyle w:val="Normal"/>
        <w:rPr/>
      </w:pPr>
      <w:r>
        <w:rPr>
          <w:sz w:val="24"/>
        </w:rPr>
        <w:t>Но есть много и отрицательных сторон, которые оказывают негативное влияние на индустрию туризма. Это, в первую очередь, отсутствие удобств  для туристов, гостиниц международного класса, которые могли бы принимать с соответствующим сервисом туристов любого уровня, низкий уровень развития “внутреннего” туризма, который прокладывает дорогу международному.</w:t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туризм области находится в критическом состоянии. Это связано с экономическим положением в нашей стране, с низким уровнем обслуживания туристов. Ныне действуют только два постоянных маршрута: Псков-Пушкинские Горы и Псков-Старый Изборск-Печоры. Экскурсии совершаются школьниками во время каникул.</w:t>
      </w:r>
    </w:p>
    <w:p>
      <w:pPr>
        <w:pStyle w:val="Normal"/>
        <w:rPr/>
      </w:pPr>
      <w:r>
        <w:rPr>
          <w:sz w:val="24"/>
        </w:rPr>
        <w:t>Бесспорно, потенциал региона в области развития туризма далеко не исчерпан; его необходимо полнее использовать, включая все большее количество новых объектов в туристический оборот, создавая новые тематические турмаршруты, проводя интеграционную политику с соседними регионами в этой сфере.</w:t>
      </w:r>
    </w:p>
    <w:p>
      <w:pPr>
        <w:pStyle w:val="Normal"/>
        <w:rPr>
          <w:sz w:val="24"/>
        </w:rPr>
      </w:pPr>
      <w:r>
        <w:rPr>
          <w:sz w:val="24"/>
        </w:rPr>
        <w:t>Особое внимание следует уделять развитию рекреационного и экологического туризма. Для этого есть предпосылки как природного, так и экономического характера.</w:t>
      </w:r>
    </w:p>
    <w:p>
      <w:pPr>
        <w:pStyle w:val="Normal"/>
        <w:rPr>
          <w:sz w:val="24"/>
        </w:rPr>
      </w:pPr>
      <w:r>
        <w:rPr>
          <w:sz w:val="24"/>
        </w:rPr>
        <w:t>Эффективная организация туризма на Псковщине может стать одной из точек роста экономики области, содействовать восстановлению культурных традиций края, сохранению памятников истории и культуры, оздоровлению экологической обстановки в нашем регионе, а также ослабить острейшие проблемы занятости населения Псковщин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итература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.Гейченко С.С. Поклонись земле святой.- Псков, 1990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.Давыденко Г.М. Великие Луки. Исторические очерки.-Лениздат,1976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3.Косточкин В.М. Тропой легендарного трувора. –М.,1971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4.Ларионов И.И. По Пскову и области.-Псков,1995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5.Лесненко В.К. Псковские озера.-Лениздат, 1988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6.Маляков Л.И. Достопримечательности Псковской области.-Лениздат, 1981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7.Павлова Л.И. Будет ли Псков центром туризма? /Новости Пскова.-1995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8.Палакс В.Г. По Псковско-Чудскому водоему.-Л.,1993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80" w:firstLine="567"/>
    </w:pPr>
    <w:rPr/>
  </w:style>
  <w:style w:type="paragraph" w:styleId="Contents1">
    <w:name w:val="TOC 1"/>
    <w:basedOn w:val="Contents2"/>
    <w:next w:val="Normal"/>
    <w:pPr>
      <w:spacing w:lineRule="auto" w:line="360" w:before="120" w:after="120"/>
      <w:ind w:left="278" w:hanging="0"/>
      <w:jc w:val="left"/>
    </w:pPr>
    <w:rPr>
      <w:b/>
    </w:rPr>
  </w:style>
  <w:style w:type="paragraph" w:styleId="BodyTextIndent2">
    <w:name w:val="Body Text Indent 2"/>
    <w:basedOn w:val="Normal"/>
    <w:qFormat/>
    <w:pPr>
      <w:spacing w:lineRule="auto" w:line="360"/>
      <w:jc w:val="left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2:44:00Z</dcterms:created>
  <dc:creator>кафедра географии</dc:creator>
  <dc:description/>
  <dc:language>en-US</dc:language>
  <cp:lastModifiedBy>home</cp:lastModifiedBy>
  <dcterms:modified xsi:type="dcterms:W3CDTF">2001-03-11T15:10:00Z</dcterms:modified>
  <cp:revision>2</cp:revision>
  <dc:subject/>
  <dc:title>Немцева Т</dc:title>
</cp:coreProperties>
</file>