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t>Лилейкина В.А.</w:t>
      </w:r>
    </w:p>
    <w:p>
      <w:pPr>
        <w:pStyle w:val="Normal"/>
        <w:ind w:firstLine="567"/>
        <w:rPr/>
      </w:pPr>
      <w:r>
        <w:rPr>
          <w:b/>
          <w:sz w:val="28"/>
        </w:rPr>
        <w:t xml:space="preserve">Изучение основных видов антропогенной нагрузки на водосборы малых рек и озёр // </w:t>
      </w:r>
      <w:r>
        <w:rPr>
          <w:sz w:val="28"/>
        </w:rPr>
        <w:t xml:space="preserve">Социальные и экологические проблемы Балтийского региона: </w:t>
      </w:r>
      <w:r>
        <w:rPr>
          <w:i/>
          <w:sz w:val="28"/>
        </w:rPr>
        <w:t>Материалы общественно-научной конференции. Доклады и тезисы.</w:t>
      </w:r>
      <w:r>
        <w:rPr>
          <w:sz w:val="28"/>
        </w:rPr>
        <w:t xml:space="preserve"> Псков, 2000. С. 182-184.</w:t>
      </w:r>
    </w:p>
    <w:p>
      <w:pPr>
        <w:pStyle w:val="2"/>
        <w:widowControl/>
        <w:ind w:hanging="0"/>
        <w:jc w:val="left"/>
        <w:rPr>
          <w:b w:val="false"/>
          <w:b w:val="false"/>
          <w:sz w:val="28"/>
        </w:rPr>
      </w:pPr>
      <w:r>
        <w:rPr>
          <w:b w:val="false"/>
          <w:sz w:val="28"/>
        </w:rPr>
      </w:r>
    </w:p>
    <w:p>
      <w:pPr>
        <w:pStyle w:val="Normal"/>
        <w:ind w:right="567" w:firstLine="567"/>
        <w:jc w:val="both"/>
        <w:rPr/>
      </w:pPr>
      <w:r>
        <w:rPr>
          <w:sz w:val="24"/>
        </w:rPr>
        <w:t>Экологическая эффективность планирования и проведения природоохранных мероприятий, направленных на улучшение состояния малых рек и озер, в значительной степени зависит от тщательного учета природных факторов и антропогенных воздействий. Между тем и природные, и антропогенные нагрузки на водосборах и озерах распространены неравномерно.</w:t>
      </w:r>
    </w:p>
    <w:p>
      <w:pPr>
        <w:pStyle w:val="Normal"/>
        <w:ind w:right="567" w:firstLine="567"/>
        <w:jc w:val="both"/>
        <w:rPr/>
      </w:pPr>
      <w:r>
        <w:rPr>
          <w:sz w:val="24"/>
        </w:rPr>
        <w:t xml:space="preserve">Некоторые  малые водосборы, входящие в более крупную речную систему, могут находиться в критическом, даже катастрофическом состоянии. Антропогенное воздействие на другие водосборы, небольшие озера может быть минимальным. Поэтому очень важно иметь объективную оценку экологического состояния того или иного водосбора. При такой оценке необходимо учитывать большое число разнообразных источников антропогенного загрязнения, создать информацию о мощности и интенсивности каждого из них, изучить кумулятивное воздействие этих загрязнителей на те или иные компоненты геосистем, а так же компенсирующие, буферные свойства этих геосистем, позволяющие нейтрализовать эти воздействия. Здесь необходим комплексный геоэкологический подход, позволяющий собрать разнообразную информацию о природных и антропогенных факторах, дающих целостную объективную картину, отражающую остроту или напряженность экологической ситуации на рассматриваемой территории. </w:t>
      </w:r>
    </w:p>
    <w:p>
      <w:pPr>
        <w:pStyle w:val="Normal"/>
        <w:ind w:right="567" w:firstLine="567"/>
        <w:jc w:val="both"/>
        <w:rPr/>
      </w:pPr>
      <w:r>
        <w:rPr>
          <w:sz w:val="24"/>
        </w:rPr>
        <w:t>Методика проведения такого геоэкологического анализа в полной мере пока не разработана, степень влияния антропогенных факторов оценивается весьма приближенно, Между тем разработка методики геоэкологического аназиза особенно актуальна для регионов, где существует наиболее сложная и неблагоприятная  гидроэкологическая ситуация. К таким регионам  можно отнести Псковскую область. Хотя в зоне бассейнов малых рек Псковщины отсутствуют крупные  промышленные предприятия, в то же время на их территории расположены крупные животноводческие комплексы, не обеспеченные очистными сооружениями и навозохранилищами, Именно этот  тип хозйственной деятельности представляет наибольшую опасность для всех водных ресурсов.</w:t>
      </w:r>
    </w:p>
    <w:p>
      <w:pPr>
        <w:pStyle w:val="Normal"/>
        <w:ind w:right="567" w:firstLine="567"/>
        <w:jc w:val="both"/>
        <w:rPr/>
      </w:pPr>
      <w:r>
        <w:rPr>
          <w:sz w:val="24"/>
        </w:rPr>
        <w:t>Хозяйственная деятельность на территории бассейнов крупных рек области, таких, например, как р.Великая, представлена  промышленно-сельскохозяйственным  комплексом, предприятиями  жилищного коммунального хозяйства, интенсивно влияющими на природную среду Еще больше усугубляет ситуацию планирование  в этом регионе строительства целлюлозного комбината.</w:t>
      </w:r>
    </w:p>
    <w:p>
      <w:pPr>
        <w:pStyle w:val="Normal"/>
        <w:ind w:right="567" w:firstLine="567"/>
        <w:jc w:val="both"/>
        <w:rPr/>
      </w:pPr>
      <w:r>
        <w:rPr>
          <w:sz w:val="24"/>
        </w:rPr>
        <w:t>Большинство очистных сооружений находится в неудовлетворительном состоянии, предприятия по переработке отходов промышленных  и сельскохозяйственных предприятий отсутствуют, современные технологии по охране воздушной и водной среды не применяются. Все это создает напряженную экологическую обстановку.</w:t>
      </w:r>
    </w:p>
    <w:p>
      <w:pPr>
        <w:pStyle w:val="Normal"/>
        <w:ind w:right="567" w:firstLine="567"/>
        <w:jc w:val="both"/>
        <w:rPr>
          <w:sz w:val="24"/>
        </w:rPr>
      </w:pPr>
      <w:r>
        <w:rPr>
          <w:sz w:val="24"/>
        </w:rPr>
        <w:t>Значительная залесенность бассейнов некоторых малых рек и озер компенсирует влияние антропогенной  нагрузки.</w:t>
      </w:r>
    </w:p>
    <w:p>
      <w:pPr>
        <w:pStyle w:val="Normal"/>
        <w:ind w:right="567" w:firstLine="567"/>
        <w:jc w:val="both"/>
        <w:rPr/>
      </w:pPr>
      <w:r>
        <w:rPr>
          <w:sz w:val="24"/>
        </w:rPr>
        <w:t>По результатам исследований можно выделить 4 основных типа загрязнений. 1. Промышленное, 2 – загрязнение от животноводства, 3 – рекреационное загрязнение, 4 – загрязнение со слабым воздействием всех факторов, Внутри каждого типа  можно выделить несколько классов загрязнения и в баллах оценить степень экологической опасности. Например, в типе загрязнения от животноводства экологическая опасность оценивается баллом 5, если высока промышленная нагрузка, в данном регионе низкая и средняя залесенность, ну и  конечно, очень высоко загрязнение от животноводства.  При оценке в 4 балла очень высоко загрязнение от животноводства и рекреации, промышленное загрязнение слабое, залесенность средняя.</w:t>
      </w:r>
    </w:p>
    <w:p>
      <w:pPr>
        <w:pStyle w:val="Normal"/>
        <w:ind w:right="567" w:firstLine="567"/>
        <w:jc w:val="both"/>
        <w:rPr/>
      </w:pPr>
      <w:r>
        <w:rPr>
          <w:sz w:val="24"/>
        </w:rPr>
        <w:t>При изучении типа рекреационного загрязнения можно выделить 3 класса: 1 – очень сильная  рекреационная нагрузка, при очень слабом  влиянии других факторов, при этом залесенность территории высокая и средняя. Экологическая  опасность в данном случае оценивается в 3 балла.  Так же оценивается экологическая опасность во  2-ом классе . Экологическая опасность в  2 балла  оценивается в3 классе. Здесь средняя рекреационная нагрузка при слабом воздействии животноводства и отсутствии промышленности, средняя залесенность.</w:t>
      </w:r>
    </w:p>
    <w:p>
      <w:pPr>
        <w:pStyle w:val="Normal"/>
        <w:ind w:right="567" w:firstLine="567"/>
        <w:jc w:val="both"/>
        <w:rPr/>
      </w:pPr>
      <w:r>
        <w:rPr>
          <w:sz w:val="24"/>
        </w:rPr>
        <w:t>Подобная классификация может быть использована для районирования рассматриваемого речного бассейна по типам антропогенных воздействий и степени остроты экологической опасности. Схемы районирования позволят наглядно продемонстрировать значительную неоднородность распределения антропогенной нагрузки по площади данного бассейна и дать характеристику основных причин нахождения этих территорий в той или иной экологической  ситуации.</w:t>
      </w:r>
    </w:p>
    <w:p>
      <w:pPr>
        <w:pStyle w:val="Normal"/>
        <w:ind w:right="567" w:firstLine="567"/>
        <w:jc w:val="both"/>
        <w:rPr>
          <w:sz w:val="24"/>
        </w:rPr>
      </w:pPr>
      <w:r>
        <w:rPr>
          <w:sz w:val="24"/>
        </w:rPr>
        <w:t xml:space="preserve">  </w:t>
      </w:r>
      <w:r>
        <w:rPr>
          <w:sz w:val="24"/>
        </w:rPr>
        <w:t>Таким образом, экологический анализ антропогенных воздействий на водосборы малых рек и озер может быть осуществлен при проведении следующих исследований:</w:t>
      </w:r>
    </w:p>
    <w:p>
      <w:pPr>
        <w:pStyle w:val="TextBodyIndent"/>
        <w:spacing w:lineRule="auto" w:line="240"/>
        <w:rPr/>
      </w:pPr>
      <w:r>
        <w:rPr/>
        <w:t>1. Выбор  операционной типологической единицы рассмотрения (бассейн реки, озера и др.).</w:t>
      </w:r>
    </w:p>
    <w:p>
      <w:pPr>
        <w:pStyle w:val="TextBodyIndent"/>
        <w:spacing w:lineRule="auto" w:line="240"/>
        <w:rPr/>
      </w:pPr>
      <w:r>
        <w:rPr/>
        <w:t>2. Выявление основных факторов антропогенной нагрузки и оценка их  количественных  характеристик.</w:t>
      </w:r>
    </w:p>
    <w:p>
      <w:pPr>
        <w:pStyle w:val="TextBodyIndent"/>
        <w:spacing w:lineRule="auto" w:line="240"/>
        <w:rPr/>
      </w:pPr>
      <w:r>
        <w:rPr/>
        <w:t>3. Выявление основных природных факторов и их характеристика (климат, рельеф, тип растительности, почвы, сток рек, их гидрологический режим).</w:t>
      </w:r>
    </w:p>
    <w:p>
      <w:pPr>
        <w:pStyle w:val="TextBodyIndent"/>
        <w:spacing w:lineRule="auto" w:line="240"/>
        <w:rPr/>
      </w:pPr>
      <w:r>
        <w:rPr/>
        <w:t>4. Картографирование выявленных природных и антропогенных факторов.</w:t>
      </w:r>
    </w:p>
    <w:p>
      <w:pPr>
        <w:pStyle w:val="TextBodyIndent"/>
        <w:spacing w:lineRule="auto" w:line="240"/>
        <w:rPr/>
      </w:pPr>
      <w:r>
        <w:rPr/>
        <w:t>5. Составление матрицы характеристик природных факторов и антропогенной нагрузки (в баллах).</w:t>
      </w:r>
    </w:p>
    <w:p>
      <w:pPr>
        <w:pStyle w:val="TextBodyIndent"/>
        <w:spacing w:lineRule="auto" w:line="240"/>
        <w:rPr/>
      </w:pPr>
      <w:r>
        <w:rPr/>
        <w:t>6. Классификация видов антропогенной нагрузки по видам антропогенных воздействий и степени экологической опасности для водных ресурсов</w:t>
      </w:r>
    </w:p>
    <w:p>
      <w:pPr>
        <w:pStyle w:val="TextBodyIndent"/>
        <w:spacing w:lineRule="auto" w:line="240"/>
        <w:rPr>
          <w:caps/>
          <w:sz w:val="28"/>
        </w:rPr>
      </w:pPr>
      <w:r>
        <w:rPr/>
        <w:t>7. Районирование рассматриваемой территории по преобладающим видам антропогенных воздействий и степени экологической опасности.</w:t>
      </w:r>
    </w:p>
    <w:p>
      <w:pPr>
        <w:pStyle w:val="Normal"/>
        <w:ind w:firstLine="567"/>
        <w:rPr>
          <w:caps/>
          <w:sz w:val="24"/>
        </w:rPr>
      </w:pPr>
      <w:r>
        <w:rPr>
          <w:caps/>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firstLine="709"/>
      <w:jc w:val="center"/>
    </w:pPr>
    <w:rPr>
      <w:b/>
      <w:sz w:val="24"/>
      <w:lang w:eastAsia="ru-RU"/>
    </w:rPr>
  </w:style>
  <w:style w:type="paragraph" w:styleId="TextBodyIndent">
    <w:name w:val="Body Text Indent"/>
    <w:basedOn w:val="Normal"/>
    <w:pPr>
      <w:spacing w:lineRule="auto" w:line="360"/>
      <w:ind w:right="567"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59:00Z</dcterms:created>
  <dc:creator>home</dc:creator>
  <dc:description/>
  <dc:language>en-US</dc:language>
  <cp:lastModifiedBy>home</cp:lastModifiedBy>
  <dcterms:modified xsi:type="dcterms:W3CDTF">2001-03-06T19:15:00Z</dcterms:modified>
  <cp:revision>3</cp:revision>
  <dc:subject/>
  <dc:title/>
</cp:coreProperties>
</file>