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реализации программы "Чистая вода" в 2001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Основополагающей задачей, подлежащей решению в 2001 году, следует считать стабилизацию положения в ВКХ города и создание предпосылок к тенденции реального улучшения обеспечения населения города водой питьевого качества в необходимых объемах. Приоритетными целями текущего периода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ьзование альтернативных источников водоснаб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эксплуатационных характеристик водопроводных с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нижение непроизводительных потерь воды; экономия энергоресурс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меньшение аварийности на сет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еализация неотложных мер по повышению надежности и безопасности работы систем водопровода и канализации.</w:t>
      </w:r>
    </w:p>
    <w:p>
      <w:pPr>
        <w:pStyle w:val="TextBodyIndent"/>
        <w:ind w:left="360" w:firstLine="349"/>
        <w:rPr/>
      </w:pPr>
      <w:r>
        <w:rPr/>
        <w:t>Конечный результат:</w:t>
      </w:r>
    </w:p>
    <w:p>
      <w:pPr>
        <w:pStyle w:val="TextBodyIndent"/>
        <w:numPr>
          <w:ilvl w:val="0"/>
          <w:numId w:val="2"/>
        </w:numPr>
        <w:rPr/>
      </w:pPr>
      <w:r>
        <w:rPr/>
        <w:t>обеспечение условий проживания, отвечающих стандартам качества;</w:t>
      </w:r>
    </w:p>
    <w:p>
      <w:pPr>
        <w:pStyle w:val="TextBodyIndent"/>
        <w:numPr>
          <w:ilvl w:val="0"/>
          <w:numId w:val="2"/>
        </w:numPr>
        <w:rPr/>
      </w:pPr>
      <w:r>
        <w:rPr/>
        <w:t>снижение издержек производителей услуг и соответственно оптимизация тарифов при поддержании стандартов качества предоставляемых услуг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смягчение для населения процесса реформирования системы оплаты за услуги водоснабжения и водоотведения при переходе отрасли на режим безубыточного функционирова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воочередные мероприятия, которые будут выполнены в 2001 году на 1 этапе программы "Чистая вода" позволя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дготовить техническую базу для начала строительства водозабора подземных вод в п. Молгово (2 и 3 этапы). Мониторинг имеющихся скважин, предварительная проработка вариантов трасс водоводов и выбор площадок размещения сооружений обеспечат принятие оптимально экономичного вариан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существить строительство водозабора подземных вод в районе СВПУ (</w:t>
      </w:r>
      <w:r>
        <w:rPr>
          <w:rFonts w:eastAsia="Symbol" w:cs="Symbol" w:ascii="Symbol" w:hAnsi="Symbol"/>
          <w:sz w:val="28"/>
        </w:rPr>
        <w:t></w:t>
      </w:r>
      <w:r>
        <w:rPr>
          <w:sz w:val="28"/>
        </w:rPr>
        <w:t xml:space="preserve"> этап) для решения проблемы района "Запсковье" и создания резерва мощностей обеспечивающих реконструкцию 3-4 блоков очистных сооружений водопров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чать реконструкцию и техническое перевооружение 3-4 блоков водоочистной станции (окончание в 2005 году) по программе кредита МБР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иобрести в 2001 году оборудование бестраншейной прокладки трубопроводов для осуществления на 2 этапе программы замены ветхого водопровода исторической части города.  Снижение затрат из-за отсутствия необходимости восстановления асфальтобетонного покрытия в зависимости от диаметра трубопровода и условий работ составляет до 1 тыс. руб. на м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извести гидропневматическую промывку сетей и прочистку дюкерных линий, обеспечив восстановление их пропускной способности и повышение напоров у потребителей на 2 этапе программы, за счет приобретения и последующего освоения современного высокоэффективного оборудования. Срок окупаемости оборудования не более 2-х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ыполнить зонирование сетей, обеспечивающих снабжение водой жилых зданий от станций подкачки района "Завеличье", для устранения их неконструктивности и повышения надежности холодного водоснабжения. Экономический эффект достигается за счет снижения расходов электроэнергии и неэффективных расходов воды. Ориентировочное снижение расходов не менее 2 тыс. м</w:t>
      </w:r>
      <w:r>
        <w:rPr>
          <w:sz w:val="28"/>
          <w:vertAlign w:val="superscript"/>
        </w:rPr>
        <w:t>3</w:t>
      </w:r>
      <w:r>
        <w:rPr>
          <w:sz w:val="28"/>
        </w:rPr>
        <w:t>/ сутки, экономия электроэнергии до 3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турная инвентаризация сетей их техническое освидетельствование, поиск скрытых утечек совместно с внедрением новых технологий аварийно-восстановительных и ремонтных работ позволит в значительной степени уменьшить потери холодной воды в сетях. Достигается снижение количества утечек на 10%, экономия средств на ведение аварийно-восстановительных работах на 8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беспечить снижение расхода реагентов и электроэнергии на очистку и подачу воды за счет завершения работ по внедрению "типовых экономичных графиков" работы насосных станций. По сравнению с 2000 годом за 4 месяца 2001 года подача воды в город уменьшена на 1046 тыс. м</w:t>
      </w:r>
      <w:r>
        <w:rPr>
          <w:sz w:val="28"/>
          <w:vertAlign w:val="superscript"/>
        </w:rPr>
        <w:t>3</w:t>
      </w:r>
      <w:r>
        <w:rPr>
          <w:sz w:val="28"/>
        </w:rPr>
        <w:t>, экономия электроэнергии составила 600 тыс. кВт*ча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ачественно улучшить работу системы канализации (строительство и реконструкция очистных сооружений) на </w:t>
      </w:r>
      <w:r>
        <w:rPr>
          <w:rFonts w:eastAsia="Symbol" w:cs="Symbol" w:ascii="Symbol" w:hAnsi="Symbol"/>
          <w:sz w:val="28"/>
        </w:rPr>
        <w:t>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</w:t>
      </w:r>
      <w:r>
        <w:rPr>
          <w:sz w:val="28"/>
        </w:rPr>
        <w:t xml:space="preserve"> этапе, решить проблему утилизации осадка за счет ввода  пускового комплекса цеха механического обезвоживания (ЦМО) в 2001 году. Строительство и реновация коллекторов и сетей, реконструкция КОС п. Псковкирпич позволит к 2005  году решить проблему очистки канализационных сбросов и улучшить санитарно-эпидемиологическую обстановк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ализовать 1 этап работ по благоустройству водоохранных зон и прибрежной  зоны, выполнение которых позволит на 2 этапе провести капитальный ремонт водозаборных сооружений, а на 3 этапе исключить сбросы сточных вод в реки Великая, Пскова и Череха и благоустроить берега этих р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чать проведение на 1 этапе (с 2001) года и в течение 6 лет осуществить план по выполнению энергосберегающих меропри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2001 году частично заменить (а в дальнейшем полностью) морально и физически устаревшее и неэкономичное энергетическое и механическое оборудование для уменьшения текущих расходов на технологический процесс  подготовки воды и подачи ее населению и другим потребителям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</w:rPr>
        <w:t xml:space="preserve">Таким образом будет начата работа по решению </w:t>
      </w:r>
      <w:r>
        <w:rPr>
          <w:b/>
          <w:sz w:val="28"/>
        </w:rPr>
        <w:t>главной</w:t>
      </w:r>
      <w:r>
        <w:rPr>
          <w:sz w:val="28"/>
        </w:rPr>
        <w:t xml:space="preserve"> </w:t>
      </w:r>
      <w:r>
        <w:rPr>
          <w:b/>
          <w:sz w:val="28"/>
        </w:rPr>
        <w:t>задачи</w:t>
      </w:r>
      <w:r>
        <w:rPr>
          <w:sz w:val="28"/>
        </w:rPr>
        <w:t xml:space="preserve"> долгосрочной программы планирования в области совершенствования ВКХ города - увеличение производительности сооружений и повышение санитарной и технологической надежности систем водоснабжения и водоотведения за счет их технического перевооружения и реконструкции с введением новых и усовершенствованных энерго- и ресурсосберегающих технологий, оборудования и конструктивных решений при минимальных финансовых затратах и быстрой окупаемости проект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пределение планируемой доходной части МУП «Горводоканал» за </w:t>
      </w:r>
      <w:r>
        <w:rPr>
          <w:b/>
          <w:sz w:val="28"/>
        </w:rPr>
        <w:t xml:space="preserve">5 месяцев 2001 года на первоочередные мероприятия по данному проекту в сумме 9,4 млн. рублей </w:t>
      </w:r>
      <w:r>
        <w:rPr>
          <w:sz w:val="28"/>
        </w:rPr>
        <w:t xml:space="preserve">приводится в Приложении.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генерального заказчика                                        С.А.Пидус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1:46:00Z</dcterms:created>
  <dc:creator>ovk</dc:creator>
  <dc:description/>
  <dc:language>en-US</dc:language>
  <cp:lastModifiedBy> </cp:lastModifiedBy>
  <cp:lastPrinted>2001-06-08T16:01:00Z</cp:lastPrinted>
  <dcterms:modified xsi:type="dcterms:W3CDTF">2001-06-08T12:05:00Z</dcterms:modified>
  <cp:revision>3</cp:revision>
  <dc:subject/>
  <dc:title>Пояснительная записка</dc:title>
</cp:coreProperties>
</file>