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ab/>
      </w:r>
      <w:r>
        <w:rPr>
          <w:b/>
        </w:rPr>
        <w:t xml:space="preserve">Приложение к пояснительной записке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</w:rPr>
        <w:t>Распределение планируемой доходной части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8"/>
        </w:rPr>
        <w:t xml:space="preserve">МУП «Горводоканал» за </w:t>
      </w:r>
      <w:r>
        <w:rPr>
          <w:b/>
        </w:rPr>
        <w:t>5 месяцев 2001 года: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lang w:val="en-US"/>
        </w:rPr>
        <w:t xml:space="preserve">     </w:t>
      </w:r>
      <w:r>
        <w:rPr>
          <w:b/>
        </w:rPr>
        <w:t xml:space="preserve"> </w:t>
      </w:r>
      <w:r>
        <w:rPr>
          <w:b/>
        </w:rPr>
        <w:t xml:space="preserve">( сумма 25, 2 млн. рублей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огашение убытков прошлых лет – 4,0 млн.  рублей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окрытие недоимки во внебюджетные фонды - 4,8 млн. рублей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риобретение коагулянта до конца года - 7 млн. рублей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Реализация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а программы «Чистая вода» – 9,4 млн. рублей,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  <w:t>в том числе: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Перечень мероприятий и затрат</w:t>
      </w:r>
    </w:p>
    <w:p>
      <w:pPr>
        <w:pStyle w:val="TextBodyIndent"/>
        <w:rPr/>
      </w:pPr>
      <w:r>
        <w:rPr/>
        <w:t>по обеспечению населения г. Пскова питьевой водой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правлений, видов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конкрет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мероприятий, млн. рубле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СИСТЕМ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заборы подземных вод. в т. ч.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 доразведка и подготовка   исходных данных    по участку «Приозерный» (п. Молгово) на 75 тыс. м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сут;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 проектирование водозабора в районе "Северо-восточного промузла" на 10 тыс. м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сут.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II. </w:t>
            </w:r>
            <w:r>
              <w:rPr>
                <w:b/>
                <w:sz w:val="24"/>
              </w:rPr>
              <w:t>Реконструкция и техническое перевооружение водоочистных станций, в т. ч.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тендерной документации по</w:t>
            </w:r>
            <w:r>
              <w:rPr>
                <w:sz w:val="24"/>
              </w:rPr>
              <w:t xml:space="preserve"> реконструкции 3-4  блока и хлорного хозяйства, ликвидация сброса технических стоков и повторное использование промывных вод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конструкция фильтров с заменой загрузки и дренажно-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</w:t>
            </w:r>
            <w:r>
              <w:rPr/>
              <w:t>воздушных систем: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</w:t>
            </w:r>
            <w:r>
              <w:rPr/>
              <w:t>-   фильтр №6</w:t>
            </w:r>
          </w:p>
          <w:p>
            <w:pPr>
              <w:pStyle w:val="Normal"/>
              <w:ind w:left="60" w:hanging="0"/>
              <w:rPr/>
            </w:pPr>
            <w:r>
              <w:rPr/>
              <w:t>3.    Реконструкция камер рециркуляции (8 шт.)</w:t>
            </w:r>
          </w:p>
          <w:p>
            <w:pPr>
              <w:pStyle w:val="Normal"/>
              <w:ind w:left="60" w:hanging="0"/>
              <w:rPr/>
            </w:pPr>
            <w:r>
              <w:rPr/>
              <w:t>4.    Внедрение флокуляционной  обработки вод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тановка насосов-дозаторов   подачи раствора коагулянт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и разработка технологии получения коагулянта на предприятии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0,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0,2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Строительство и реконструкция  водопроводных узлов, водоводов и уличной сети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роектирование и прокладка водопровода Д=300 мм, длиной 250м по Рижскому пр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обретение оборудования бестраншейного ремонт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недрение стальных труб с внутренним антикоррозионным покрытием и полимерных для прокладки водопроводов и замены ветхих сетей - 3 км ежегодно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монт бесхозных сете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ЭО, расчеты, проектирование по зонированию сетей, питаемых от станций подкачки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ализ аварийности, расчеты по уменьшению аварийности и оптимизация гидравлических режимов работы водопровод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работка полных схем водопровода и канализации города, в том числе: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разработка схем М1: 10 000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недрение новых технологий ведения</w:t>
            </w:r>
          </w:p>
          <w:p>
            <w:pPr>
              <w:pStyle w:val="Normal"/>
              <w:ind w:left="420" w:hanging="0"/>
              <w:rPr/>
            </w:pPr>
            <w:r>
              <w:rPr/>
              <w:t>аварийно-восстанов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,1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РАЗВИТИЕ СИСТЕМ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Строительство и реконструкция  очистных сооружений, в том числе:</w:t>
            </w:r>
          </w:p>
          <w:p>
            <w:pPr>
              <w:pStyle w:val="Normal"/>
              <w:ind w:left="60" w:hanging="0"/>
              <w:rPr/>
            </w:pPr>
            <w:r>
              <w:rPr/>
              <w:t>1. Внедрение современной высокотехнологичной запорной арматуры наружных водопроводных  сетей повышенного срока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ительство и реконструкция коллекторов и уличных сетей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1.   Ремонт бесхозных сет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СТРОЙСТВО ВОДООХРАННЫХ З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 ПРИБРЕЖНЫХ ПОЛ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Проектирование по обустройству ЗСО и кап. ремонт водозаборных  скваж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ЭНЕРГО-И РЕСУРСОСБЕРЕ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ализация плана энергосберегающих мероприятий</w:t>
            </w:r>
          </w:p>
          <w:p>
            <w:pPr>
              <w:pStyle w:val="Normal"/>
              <w:ind w:left="420" w:hanging="0"/>
              <w:rPr/>
            </w:pPr>
            <w:r>
              <w:rPr/>
              <w:t>и мер по снижению затрат на эл/ энергию</w:t>
            </w:r>
          </w:p>
          <w:p>
            <w:pPr>
              <w:pStyle w:val="Normal"/>
              <w:rPr/>
            </w:pPr>
            <w:r>
              <w:rPr/>
              <w:t>2.   Снижение непроизводительных расходов воды, в т. ч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рганизация работы насосных по «типовым график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ВИТИЕ И УКРЕПЛЕНИЕ ПРОИЗВОДСТВЕННО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- ЭКСПЛУАТАЦИОНН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.    Транспорт и спец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мена устаревшего энергетического и механического 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редства связи, оповещения, телеметрии измерения расходов  и напоров воды водопровод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УЧНО-ТЕХНИЧЕСКОЕ И НОРМАТИВНО-ПРАВОВОЕ  ОБЕСПЕЧЕ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Проведение научно-исследовательских работ по  гидравлическому  удару, разработка энергосберегающих мер и помощь в реализации их внед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5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</w:t>
      </w:r>
      <w:r>
        <w:rPr/>
        <w:t>Начальник управления</w: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/>
        <w:t>генерального заказчика                                                 С.А.Пидуст</w:t>
      </w:r>
    </w:p>
    <w:sectPr>
      <w:type w:val="nextPage"/>
      <w:pgSz w:w="11906" w:h="1701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2:39:00Z</dcterms:created>
  <dc:creator> </dc:creator>
  <dc:description/>
  <dc:language>en-US</dc:language>
  <cp:lastModifiedBy> </cp:lastModifiedBy>
  <cp:lastPrinted>2001-06-08T12:12:00Z</cp:lastPrinted>
  <dcterms:modified xsi:type="dcterms:W3CDTF">2001-06-08T12:39:00Z</dcterms:modified>
  <cp:revision>2</cp:revision>
  <dc:subject/>
  <dc:title>                            </dc:title>
</cp:coreProperties>
</file>