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Приложение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к Концепции муниципальной целевой </w:t>
      </w:r>
    </w:p>
    <w:p>
      <w:pPr>
        <w:pStyle w:val="Heading1"/>
        <w:ind w:left="5040" w:hanging="0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программы  «Обеспечение населения </w:t>
      </w:r>
    </w:p>
    <w:p>
      <w:pPr>
        <w:pStyle w:val="Heading1"/>
        <w:ind w:left="432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орода Пскова питьевой водой.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Прогнозируемые объемы  финансирования на осуществление  программных мероприятий по обеспечению населения г. Пскова питьевой водой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851"/>
        <w:gridCol w:w="6"/>
        <w:gridCol w:w="561"/>
        <w:gridCol w:w="5"/>
        <w:gridCol w:w="1034"/>
        <w:gridCol w:w="3"/>
        <w:gridCol w:w="1034"/>
        <w:gridCol w:w="2"/>
        <w:gridCol w:w="2"/>
        <w:gridCol w:w="1038"/>
        <w:gridCol w:w="1983"/>
        <w:gridCol w:w="2"/>
      </w:tblGrid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именование направлений, видов работ и конкретных мероприятий (объектов) с указанием их местоположения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keepNext w:val="true"/>
              <w:spacing w:before="0" w:after="0"/>
              <w:jc w:val="center"/>
              <w:rPr/>
            </w:pPr>
            <w:r>
              <w:rPr>
                <w:lang w:eastAsia="en-US"/>
              </w:rPr>
              <w:t>Сроки выполне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1"/>
              <w:keepNext w:val="true"/>
              <w:spacing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пы</w:t>
            </w:r>
          </w:p>
        </w:tc>
        <w:tc>
          <w:tcPr>
            <w:tcW w:w="31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Стоимость мероприятий,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Источник финансирования (указывается для каждого этапа)</w:t>
            </w:r>
          </w:p>
        </w:tc>
      </w:tr>
      <w:tr>
        <w:trPr>
          <w:trHeight w:val="1134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Кап. вложения</w:t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Проектирование, НИОКР</w:t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РАЗВИТИЕ СИСТЕМ ВОДОСНАБЖЕНИЯ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napToGrid w:val="false"/>
              <w:spacing w:before="0" w:after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keepNext w:val="true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keepNext w:val="true"/>
              <w:spacing w:before="0" w:after="0"/>
              <w:jc w:val="center"/>
              <w:rPr/>
            </w:pPr>
            <w:r>
              <w:rPr>
                <w:lang w:eastAsia="en-US"/>
              </w:rPr>
              <w:t>821,26</w:t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1,09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17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keepNext w:val="true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Строительство водозаборов подземных вод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78,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74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"Приозерный" (п. Молгово</w:t>
            </w:r>
            <w:r>
              <w:rPr>
                <w:b/>
                <w:sz w:val="24"/>
              </w:rPr>
              <w:t>*</w:t>
            </w:r>
            <w:r>
              <w:rPr>
                <w:sz w:val="24"/>
              </w:rPr>
              <w:t>) на 75 тыс.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.: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53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доразведка и подготовка исходных данных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проектирование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8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8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нвестиции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строительств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0,0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0,0</w:t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4"/>
              </w:rPr>
              <w:t>В районе "Северо-восточного промузла" на 10 тыс.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.: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2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проектирование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строительств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Реконструкция и техническое перевооружение водоочистных станций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4,95</w:t>
            </w:r>
          </w:p>
        </w:tc>
        <w:tc>
          <w:tcPr>
            <w:tcW w:w="103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4,7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еконструкция 3-4 блока и хлорного хозяйства, ликвидация сброса технических стоков и повторное использование промывных вод: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тендерная документация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проектир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8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СМР, наладк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3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0</w:t>
            </w:r>
          </w:p>
        </w:tc>
        <w:tc>
          <w:tcPr>
            <w:tcW w:w="103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0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35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4"/>
              </w:rPr>
              <w:t>*</w:t>
            </w:r>
            <w:r>
              <w:rPr>
                <w:sz w:val="24"/>
              </w:rPr>
              <w:t xml:space="preserve">инвестиционный проект по улучшению качества воды в результате строительства подземного водозабора.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 xml:space="preserve">Реконструкция фильтров с заменой загрузки и дренажно-воздушных систем: 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фильтр №6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274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фильтры №№1-5, 7-9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Замена хлорпроводов 5 бло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еконструкция камер рециркуляции – 8 ш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Внедрение флокуляционной обработки в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7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3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20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7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Установка насосов-дозаторов подачи раствора коагулян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37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Изучение и разработка технологии получения коагулянта на предприят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Изучение альтернативных технологий обработки в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Строительство и реконструкция водопроводных узлов, водоводов и уличной се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38,2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32,3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,87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Проектирование и прокладка водопровода Д=300 мм, длиной 250 м по Рижскому п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ен. заказчи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Проектирование и перекладка водопровода Д=500 мм длиной 300 м по ул. Байко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нвестиции застройщиков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Капитальный ремонт дюкеров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Д=500 мм длиной 86 м в устье реки Пскова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2Д=500 мм длиной 200 м у Покровской башн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Проектирование и перекладка водопровода Д=150-200 мм по Октябрьскому пр. на Д=300 мм длиной 2,1 к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8,7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ед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ерекладка водопровода Д=150-200 мм на Д=500 мм длиной 550 м по ул. М. Горького от дамбы до ул. Конн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272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Завершение строительства водовода Д=1000 мм (длина 3 км) на Завеличье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271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Проектирование и строительство РЧВ и насосной станции на Завеличь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6-200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Строительство водовода Д=800 мм длиной 810 м по ул. 128 Стрелковой дивиз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3-200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Проектирование и перекладка водопровода Д=400 мм вдоль берега Великой на участке сужения на Д=600 мм длиной 350 м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Проектирование и строительство водопровода Д=300 мм длиной 850 м от пересечения Октябрьского пр. с ул. Ленина дюкером через Пскову до ул. Герце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8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Проектирование и перекладка водопровода Д=150 мм по ул. Труда на Д=300 мм длиной 550 мм от ул. Первомайской до ул. Л. Поземского и по ул. Л. Поземского до ул. Герце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6-20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Проектирование и перекладка водопровода Д=150 мм по ул. Я. Фабрициуса от ул. Вокзальной до ул. Гагарина на Д=400 мм длиной 400 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Проектирование и перекладка водопровода Д=200 мм по ул. Р. Люксембург от ул. Петровской до ул. М. Горького на Д=400 мм длиной 300 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5-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а водопровода по улице Трохина (Лисьи горки) Д=100 мм длиной 1000 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Внедрение стальных труб с внутренним антикоррозионным покрытием и полимерных для прокладки водопроводов и замены ветхих сетей (со сверхнормативным сроком службы). 3 км ежегод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ен. заказчик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Капитальный ремонт водопровода центральной части горо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ед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Ремонт бесхозных сет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ен. заказчик</w:t>
            </w:r>
          </w:p>
        </w:tc>
      </w:tr>
      <w:tr>
        <w:trPr>
          <w:trHeight w:val="86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Зонирование городского водопровода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</w:rPr>
              <w:t>- сбор данных, гидрорасчет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проектирование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реконструкция сете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2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Зонирование сетей, питаемых от станций подкачки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8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</w:rPr>
              <w:t>- ТЭО, расчеты, проектирование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реконструкция сет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8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8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Уменьшение аварийности и оптимизация гидравлических режимов работы водопровода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нализ аварийности, расчеты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</w:rPr>
              <w:t>- разработка рекомендаций, внедрение мероприятий., в т. ч. по борьбе с гидравлическими удара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8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Разработка полных схем  водопровода и канализации города и натурная инвентаризация сетей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разработка схем М1:10000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приобретение планшетов на геоподоснове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412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</w:rPr>
              <w:t>- натурная инвентаризация сетей и их техническое освидетельствовани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394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9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Внедрение новых технологий ведения аварийно-восстанови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95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РАЗВИТИЕ СИСТЕМ КАНАЛИЗ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78,1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Строительство и реконструкция очистных сооруже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2,9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2,5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Приобретение современной высокотехнологической арматуры для наружных водопроводных сетей повышенного срока службы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Строительство цеха механического обезвоживания осадка и рекультивация лога-накопителя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пусковой комплекс ЦМО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и обл.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нвестиции</w:t>
            </w:r>
          </w:p>
        </w:tc>
      </w:tr>
      <w:tr>
        <w:trPr>
          <w:trHeight w:val="395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вторичные отстойники, благоустройство;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7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и обл.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нвестиции</w:t>
            </w:r>
          </w:p>
        </w:tc>
      </w:tr>
      <w:tr>
        <w:trPr>
          <w:trHeight w:val="411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рекультивация лога-накопител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и обл.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нвестиции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Капитальный ремонт аэротенков с введением глубокой нитриденитрификации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1 аэротенк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3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и обл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2 аэротенк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и обл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КОС п. Псковкирпи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Строительство КОС в п. «Лесхоз» и «Белый мох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4-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</w:rPr>
              <w:t>Строительство и реконструкция коллекторов и уличных сет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4,5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Завершение строительства КНС гостиницы "Интурист" и коллектора обл. больниц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нвестиции застройщиков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еконструкция канализации Д=200-300 мм длиной 1,5 км по Октябрьскому п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ед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Капитальный ремонт канализации центральной части горо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ед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Капитальный ремонт коллектора Д=800 мм длиной 750 м от гостиницы "Интурист" до "Радиозавода"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Проектирование и перекладка канализации Д=250 мм длиной 500 м по ул. Красноармейской от ул. Юбилейной до ул. Киселе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5-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Проектирование и перекладка канализации Д=350 мм длиной 850 м по ул. М. Горького от ул. Красноармейской до ул. Коммунальн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Ремонт бесхозных сет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ен. заказчик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БУСТРОЙСТВО ВООДООХРАННЫХ ЗОН И ПРИБРЕЖНЫХ ПОЛО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3,1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Мероприятия по берегоукреплению 1 пояса ЗС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Мероприятия в водоохранной зоне 2 и 3 пояса поверхностного водозабора по реализации концепции оздоровления состояния реки Велик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4-200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и обл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Инвентаризация и техническое обследование подземных источников водозабора в черте города (скважины, родники, колодцы). Обеспечение санитарно- эпидемиологических норм.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Обустройство ЗСО и кап. ремонт водозаборных скважин: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2</w:t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0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проектирование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3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капремон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8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8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 xml:space="preserve">Исключение сброса сточных вод в реку Черех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4-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асчистка и благоустройство берегов рек Великая и Пско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Мониторинг водных объек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ЦСЭН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ЭНЕРГО- И РЕСУРСОСБЕРЕЖ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6,87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5,83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еализация плана энергосберегающих мероприятий и мер по снижению затрат на эл. энергию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5 гг.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Частотное регулирование приводов насосных станций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НС-2 №2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9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НС-2 №3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9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ГНС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РНС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"/>
                <w:u w:val="single"/>
                <w:lang w:val="en-US"/>
              </w:rPr>
            </w:pPr>
            <w:r>
              <w:rPr>
                <w:sz w:val="2"/>
                <w:u w:val="single"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"/>
                <w:u w:val="single"/>
                <w:lang w:val="en-US"/>
              </w:rPr>
            </w:pPr>
            <w:r>
              <w:rPr>
                <w:sz w:val="2"/>
                <w:u w:val="single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1039" w:type="dxa"/>
            <w:gridSpan w:val="3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еконструкция газовой котельной и тепловых сетей ОС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Перевод котельной ОСК на газовое топлив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7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нвестиции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Снижение непроизводительных расходов воды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организация работы насосных по "типовым графикам"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установка расходомеров на ОСВ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</w:rPr>
              <w:t>- установка регуляторов давления в зданиях;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ен. заказчик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поиск и ликвидация скрытых утече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Организация и проведение работ по снижению внутридомовых утече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ен. заказчи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 УМР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Применение на внутридомовых сетях нового поколения водоразборной арматуры, трубопроводов. Установка регуляторов давления и водосчетчик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нвестиционные программы жилищного строительства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АВТОМАТИЗАЦИЯ, МОНИТОРИНГ ТЕХНОЛОГИЧЕСКИХ ПРОЦЕССОВ, ИНФОРМАЦИОННОЕ ОБЕСПЕЧ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3,7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2,6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Автоматизированная система мониторинга технологических параметров и диспетчеризация ОС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Автоматизация системы учета и управления потребления эл. энерги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5-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Автоматизированная система мониторинга работы водопроводных и канализационных сетей и насосных станц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едит МБРР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азработка информационно-аналитических баз по сетям, сооружениям и оборудованию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азработка и внедрение геоинформационных систе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Внедрение Корпоративной информационной системы "Водоканал"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4-200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РАЗВИТИЕ И УКРЕПЛЕНИЕ ПРОИЗВОДСТВЕННО-ЭКСПЛУАТАЦИОННОЙ БАЗ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Транспорт и спецтехни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Замена устаревшего энергетического и механического оборуд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Средства связи, оповещения, телеметрии измерения расходов воды и напоров воды водопроводной сет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5-200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3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0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борудование для бестраншейной прокладки трубопровод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Оборудование для гидропневматической промывки сетей и прочистки дюкерных ли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Средства технического обследования сет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ор.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</w:rPr>
              <w:t>НАУЧНО-ТЕХНИЧЕСКОЕ И НОРМАТИВНО-ПРАВОВОЕ ОБЕСПЕЧЕНИЕ ПРОГРАММ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 xml:space="preserve">Проведение научно-исследовательских работ по гидравлическому удару, разработка энергосберегающих мер и помощь в реализации их внедрения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4-20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азработка методики расчета тарифов с учетом дифференциации расче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УП "Горводоканал"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>Разработка нормативно-правовых акт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ен. заказчик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всем разделам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МУП «Горводоканал»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2001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городской бюдж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кредит МБР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проч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2,59</w:t>
            </w:r>
          </w:p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,98</w:t>
            </w:r>
          </w:p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4</w:t>
            </w:r>
          </w:p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55</w:t>
            </w:r>
          </w:p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95</w:t>
            </w:r>
          </w:p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,8</w:t>
            </w:r>
          </w:p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,9</w:t>
            </w:r>
          </w:p>
          <w:p>
            <w:pPr>
              <w:pStyle w:val="Normal1"/>
              <w:keepNext w:val="tru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41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rPr/>
      </w:pPr>
      <w:r>
        <w:rPr>
          <w:sz w:val="24"/>
          <w:u w:val="single"/>
        </w:rPr>
        <w:t>Примечание:</w:t>
      </w:r>
      <w:r>
        <w:rPr>
          <w:sz w:val="24"/>
        </w:rPr>
        <w:t xml:space="preserve"> предварительные работы по кредитным и инвестиционным программам выполняются только после принятия решения о их финансировании и заключении соответствующих договоров.</w:t>
      </w:r>
    </w:p>
    <w:sectPr>
      <w:type w:val="nextPage"/>
      <w:pgSz w:w="11906" w:h="17010"/>
      <w:pgMar w:left="141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8:29:00Z</dcterms:created>
  <dc:creator> </dc:creator>
  <dc:description/>
  <dc:language>en-US</dc:language>
  <cp:lastModifiedBy> </cp:lastModifiedBy>
  <cp:lastPrinted>2001-06-08T13:23:00Z</cp:lastPrinted>
  <dcterms:modified xsi:type="dcterms:W3CDTF">2001-06-08T11:39:00Z</dcterms:modified>
  <cp:revision>11</cp:revision>
  <dc:subject/>
  <dc:title>Приложение</dc:title>
</cp:coreProperties>
</file>