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0" w:hanging="0"/>
        <w:rPr/>
      </w:pPr>
      <w:r>
        <w:rPr/>
        <w:t>СТРАТЕГИЧЕСКИЕ НАПРАВЛЕНИЯ УСТОЙЧИВОГО РАЗВИТИЯ Г. ПСКОВА</w:t>
      </w:r>
    </w:p>
    <w:p>
      <w:pPr>
        <w:pStyle w:val="Heading"/>
        <w:ind w:left="40" w:hanging="0"/>
        <w:rPr/>
      </w:pPr>
      <w:r>
        <w:rPr/>
        <w:t xml:space="preserve">(ФОРМИРОВАНИЕ БЛАГОПРИЯТНОЙ ЭКОНОМИЧЕСКОЙ, СОЦИАЛЬНОЙ </w:t>
      </w:r>
    </w:p>
    <w:p>
      <w:pPr>
        <w:pStyle w:val="Heading"/>
        <w:ind w:left="40" w:hanging="0"/>
        <w:rPr/>
      </w:pPr>
      <w:r>
        <w:rPr/>
        <w:t>И ЭКОЛОГИЧЕСКОЙ СРЕДЫ)</w:t>
      </w:r>
    </w:p>
    <w:p>
      <w:pPr>
        <w:pStyle w:val="Heading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0" w:firstLine="668"/>
        <w:jc w:val="left"/>
        <w:rPr/>
      </w:pPr>
      <w:r>
        <w:rPr>
          <w:b w:val="false"/>
        </w:rPr>
        <w:t>Работая над проектом Программы ООН-ХАБИТАТ «Устойчивое развитие городов» на протяжении последних нескольких лет; располагая определённым опытом в области стратегического планирования устойчивого развития муниципальных образований; изучив  имеющиеся в его распоряжении материалы по г. Пскову, институт РосНИПИУрбанистики выполнил предварительный анализ современных проблем городского  развития, сформулировал и систематизировал их со своей позиции  и разработал предложения по основным направлениям решения этих проблем для предварительного обсуждения. Ниже представлены эти материалы.</w:t>
      </w:r>
    </w:p>
    <w:p>
      <w:pPr>
        <w:pStyle w:val="Heading"/>
        <w:ind w:left="40" w:firstLine="668"/>
        <w:jc w:val="left"/>
        <w:rPr/>
      </w:pPr>
      <w:r>
        <w:rPr>
          <w:b w:val="false"/>
        </w:rPr>
        <w:t>К основным стратегическим направлениям развития г. Пскова  отнесены формирование благоприятной экономической, социальной и экологической среды.</w:t>
      </w:r>
      <w:r>
        <w:rPr/>
        <w:t xml:space="preserve"> </w:t>
      </w:r>
    </w:p>
    <w:p>
      <w:pPr>
        <w:pStyle w:val="Heading"/>
        <w:ind w:left="40" w:firstLine="668"/>
        <w:jc w:val="left"/>
        <w:rPr/>
      </w:pPr>
      <w:r>
        <w:rPr/>
      </w:r>
    </w:p>
    <w:p>
      <w:pPr>
        <w:pStyle w:val="Heading"/>
        <w:ind w:left="3240" w:hanging="0"/>
        <w:jc w:val="left"/>
        <w:rPr/>
      </w:pPr>
      <w:r>
        <w:rPr>
          <w:sz w:val="28"/>
        </w:rPr>
        <w:t>Первое стратегическое направление</w:t>
      </w:r>
      <w:r>
        <w:rPr/>
        <w:t xml:space="preserve"> </w:t>
        <w:br/>
      </w:r>
      <w:r>
        <w:rPr>
          <w:sz w:val="28"/>
        </w:rPr>
        <w:t>ФОРМИРОВАНИЕ БЛАГОПРИЯТНОЙ ЭКОНОМИЧЕСКОЙ СРЕДЫ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tbl>
      <w:tblPr>
        <w:tblW w:w="1461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6"/>
        <w:gridCol w:w="2526"/>
        <w:gridCol w:w="9566"/>
      </w:tblGrid>
      <w:tr>
        <w:trPr/>
        <w:tc>
          <w:tcPr>
            <w:tcW w:w="2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956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Меры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rPr/>
            </w:pPr>
            <w:r>
              <w:rPr>
                <w:sz w:val="24"/>
              </w:rPr>
              <w:t xml:space="preserve">1.1. </w:t>
            </w:r>
            <w:r>
              <w:rPr>
                <w:smallCaps/>
                <w:sz w:val="24"/>
              </w:rPr>
              <w:t>ПОДДЕРЖКА РАЗВИТИЯ СУЩЕСТВУЮ</w:t>
              <w:softHyphen/>
              <w:t>ЩЕЙ ЭКОНОМИ</w:t>
              <w:softHyphen/>
              <w:t>КИ</w:t>
            </w:r>
          </w:p>
          <w:p>
            <w:pPr>
              <w:pStyle w:val="1"/>
              <w:rPr/>
            </w:pPr>
            <w:r>
              <w:rPr>
                <w:smallCaps/>
                <w:sz w:val="24"/>
              </w:rPr>
              <w:t>ПУТЁМ СОДЕЙ</w:t>
              <w:softHyphen/>
              <w:t>СТ</w:t>
              <w:softHyphen/>
              <w:t>ВИЯ  ПРИВЛЕЧЕ</w:t>
              <w:softHyphen/>
              <w:t>НИЮ ИНВЕСТИ</w:t>
              <w:softHyphen/>
              <w:t>ЦИЙ</w:t>
            </w:r>
          </w:p>
          <w:p>
            <w:pPr>
              <w:pStyle w:val="1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caps/>
                <w:sz w:val="24"/>
              </w:rPr>
            </w:r>
          </w:p>
          <w:p>
            <w:pPr>
              <w:pStyle w:val="1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1.1.1.</w:t>
            </w:r>
            <w:r>
              <w:rPr/>
              <w:t xml:space="preserve"> </w:t>
            </w:r>
            <w:r>
              <w:rPr>
                <w:b/>
              </w:rPr>
              <w:t>Создание благопри</w:t>
              <w:softHyphen/>
              <w:t>ятного имиджа г. Пскова и расширение</w:t>
            </w:r>
            <w:r>
              <w:rPr/>
              <w:t xml:space="preserve"> </w:t>
            </w:r>
            <w:r>
              <w:rPr>
                <w:b/>
              </w:rPr>
              <w:t>внешнеэкономических связей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ind w:left="1755" w:hanging="340"/>
              <w:rPr/>
            </w:pPr>
            <w:r>
              <w:rPr>
                <w:sz w:val="22"/>
              </w:rPr>
              <w:t>Организация общегородских  общественных слушаний по теме «Псков – открытый интернациональный город» (на постоянной основе).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59"/>
              <w:ind w:left="1755" w:hanging="340"/>
              <w:jc w:val="both"/>
              <w:rPr/>
            </w:pPr>
            <w:r>
              <w:rPr>
                <w:sz w:val="22"/>
              </w:rPr>
              <w:t xml:space="preserve">Проведение международных форумов, конференций и т. п. по актуальным вопросам сотрудничества и планам устойчивого развития муниципального образования. </w:t>
            </w:r>
          </w:p>
          <w:p>
            <w:pPr>
              <w:pStyle w:val="31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755" w:hanging="340"/>
              <w:jc w:val="left"/>
              <w:rPr/>
            </w:pPr>
            <w:r>
              <w:rPr>
                <w:b w:val="false"/>
                <w:sz w:val="22"/>
              </w:rPr>
              <w:t>Создание  рекламы и позитивной информации в зарубежных СМИ.</w:t>
            </w:r>
          </w:p>
          <w:p>
            <w:pPr>
              <w:pStyle w:val="211"/>
              <w:numPr>
                <w:ilvl w:val="0"/>
                <w:numId w:val="7"/>
              </w:numPr>
              <w:ind w:left="1755" w:hanging="34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Выпуск и распространение печатных изданий, справочных и научно - популярных материалов об истории города, его современных проблемах, экологии, перспективах международного сотрудничества и т.п.</w:t>
            </w:r>
          </w:p>
          <w:p>
            <w:pPr>
              <w:pStyle w:val="PlainText"/>
              <w:numPr>
                <w:ilvl w:val="0"/>
                <w:numId w:val="7"/>
              </w:numPr>
              <w:spacing w:lineRule="auto" w:line="264"/>
              <w:ind w:left="1755" w:hanging="3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зработка и реализация программ по  взаимному изучению культурного многообразия городов из стран-соседей и стран, испытывающих к г. Пскову исторический интерес (произведения музыки,  живописи, архитектуры, организация досуга, принципы строительства жилья, общественных зданий и т.п.) в качестве основы для долгосрочного международного сотрудничества.</w:t>
            </w:r>
          </w:p>
          <w:p>
            <w:pPr>
              <w:pStyle w:val="PlainText"/>
              <w:numPr>
                <w:ilvl w:val="0"/>
                <w:numId w:val="7"/>
              </w:numPr>
              <w:spacing w:lineRule="auto" w:line="264"/>
              <w:ind w:left="1755" w:hanging="34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действие привлечению  международных грантов и благотворительных взносов на поддержку и развитие экономики, науки, культуры и туризма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6"/>
        <w:gridCol w:w="2526"/>
        <w:gridCol w:w="9566"/>
      </w:tblGrid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1.2 Инициирование и содействие бизнесу  в деле расширения открытости и прозрачности его деятельности и активизации конкурентной борь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6" w:type="dxa"/>
            <w:tcBorders/>
          </w:tcPr>
          <w:p>
            <w:pPr>
              <w:pStyle w:val="Web"/>
              <w:numPr>
                <w:ilvl w:val="0"/>
                <w:numId w:val="5"/>
              </w:numPr>
              <w:tabs>
                <w:tab w:val="clear" w:pos="709"/>
                <w:tab w:val="left" w:pos="1728" w:leader="none"/>
              </w:tabs>
              <w:spacing w:before="0" w:after="0"/>
              <w:ind w:left="2068" w:hanging="340"/>
              <w:rPr/>
            </w:pPr>
            <w:r>
              <w:rPr>
                <w:color w:val="000000"/>
                <w:sz w:val="22"/>
              </w:rPr>
              <w:t xml:space="preserve">Всемерное содействие и расширение проекта «Инвестиционный рейтинг предприятий Псковской области и г. Пскова», который заключается в периодической публикации в СМИ основных экономических показателей предприятий, важных для привлечения инвесторов. 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9"/>
                <w:tab w:val="left" w:pos="1728" w:leader="none"/>
              </w:tabs>
              <w:spacing w:before="0" w:after="0"/>
              <w:ind w:left="2068" w:hanging="340"/>
              <w:rPr/>
            </w:pPr>
            <w:r>
              <w:rPr>
                <w:color w:val="000000"/>
                <w:sz w:val="22"/>
              </w:rPr>
              <w:t>Помощь в</w:t>
            </w:r>
            <w:r>
              <w:rPr>
                <w:sz w:val="22"/>
              </w:rPr>
              <w:t xml:space="preserve"> р</w:t>
            </w:r>
            <w:r>
              <w:rPr>
                <w:color w:val="000000"/>
                <w:sz w:val="22"/>
              </w:rPr>
              <w:t>азвитии инициатив руководства предприятий в конкурентной борьбе и привлечении инвестиций. Содействие предприятиям в развитии маркетинговых служб и расширение их знаний о ситуации в  сфере своей деятельности, которая зачастую выходит за рамки Псковской области, и даже за пределы России.</w:t>
            </w:r>
          </w:p>
          <w:p>
            <w:pPr>
              <w:pStyle w:val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</w:rPr>
              <w:t>1.1.3. Расширение открытости действий (транспарентности) властей и их взаимосвязанности с действиями бизнеса</w:t>
            </w:r>
          </w:p>
        </w:tc>
        <w:tc>
          <w:tcPr>
            <w:tcW w:w="9566" w:type="dxa"/>
            <w:tcBorders/>
          </w:tcPr>
          <w:p>
            <w:pPr>
              <w:pStyle w:val="Web"/>
              <w:numPr>
                <w:ilvl w:val="0"/>
                <w:numId w:val="12"/>
              </w:numPr>
              <w:tabs>
                <w:tab w:val="clear" w:pos="709"/>
                <w:tab w:val="left" w:pos="1756" w:leader="none"/>
              </w:tabs>
              <w:spacing w:before="0" w:after="0"/>
              <w:ind w:left="2096" w:hanging="340"/>
              <w:rPr/>
            </w:pPr>
            <w:r>
              <w:rPr>
                <w:color w:val="000000"/>
                <w:sz w:val="22"/>
              </w:rPr>
              <w:t>Проведение властями более чёткой и последовательной политики в определении прозрачности и коллегиальности при принятии решений, повышении ответственности и спроса за их исполнение (разработка конкретного плана действий и контроль за его выполнением)</w:t>
            </w:r>
          </w:p>
          <w:p>
            <w:pPr>
              <w:pStyle w:val="Web"/>
              <w:numPr>
                <w:ilvl w:val="0"/>
                <w:numId w:val="12"/>
              </w:numPr>
              <w:tabs>
                <w:tab w:val="clear" w:pos="709"/>
                <w:tab w:val="left" w:pos="1756" w:leader="none"/>
              </w:tabs>
              <w:spacing w:before="0" w:after="0"/>
              <w:ind w:left="2096" w:hanging="340"/>
              <w:rPr/>
            </w:pPr>
            <w:r>
              <w:rPr>
                <w:color w:val="000000"/>
                <w:sz w:val="22"/>
              </w:rPr>
              <w:t>Прозрачность в целях понимания инвестирующими предприятиями направления государственной поддержки и ее обоснованности. (Инвесторы должны знать и понимать, почему кто-то победил в конкурсе. Любые решения должны доводиться до общественности, чтобы действительно чувствовалось равное отношение ко всем потенциальным инвесторам. Также  - разработка и контроль плана мероприятий).</w:t>
            </w:r>
          </w:p>
          <w:p>
            <w:pPr>
              <w:pStyle w:val="Web"/>
              <w:numPr>
                <w:ilvl w:val="0"/>
                <w:numId w:val="12"/>
              </w:numPr>
              <w:tabs>
                <w:tab w:val="clear" w:pos="709"/>
                <w:tab w:val="left" w:pos="1756" w:leader="none"/>
              </w:tabs>
              <w:spacing w:before="0" w:after="0"/>
              <w:ind w:left="2096" w:hanging="340"/>
              <w:rPr/>
            </w:pPr>
            <w:r>
              <w:rPr>
                <w:color w:val="000000"/>
                <w:sz w:val="22"/>
              </w:rPr>
              <w:t>Обеспечение доступа широкого круга предприятий и общественности (путём информирования) к переговорам власти с потенциальными отечественными и зарубежными инвесторами (подробная информация в СМИ о результатах переговоров и обоснованности принятых  решений).</w:t>
            </w:r>
          </w:p>
          <w:p>
            <w:pPr>
              <w:pStyle w:val="Web"/>
              <w:numPr>
                <w:ilvl w:val="0"/>
                <w:numId w:val="12"/>
              </w:numPr>
              <w:tabs>
                <w:tab w:val="clear" w:pos="709"/>
                <w:tab w:val="left" w:pos="1756" w:leader="none"/>
              </w:tabs>
              <w:spacing w:before="0" w:after="0"/>
              <w:ind w:left="2096" w:hanging="3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кращение объёма документов, который надо представить инвесторам для получения государственной поддержки (разработка соответствующих правил, их широкая публикация).</w:t>
            </w:r>
          </w:p>
          <w:p>
            <w:pPr>
              <w:pStyle w:val="Web"/>
              <w:numPr>
                <w:ilvl w:val="0"/>
                <w:numId w:val="12"/>
              </w:numPr>
              <w:tabs>
                <w:tab w:val="clear" w:pos="709"/>
                <w:tab w:val="left" w:pos="1756" w:leader="none"/>
              </w:tabs>
              <w:spacing w:before="0" w:after="0"/>
              <w:ind w:left="2096" w:hanging="340"/>
              <w:rPr/>
            </w:pPr>
            <w:r>
              <w:rPr>
                <w:color w:val="000000"/>
                <w:sz w:val="22"/>
              </w:rPr>
              <w:t>Согласование приоритетов муниципальной инвестиционной политики с программами развития крупнейших предприятий города, на базе создания специального органа, осуществляющего разработку и реализацию стратегического плана поддержки действующей промышленности; выработка плана консолидированных действий по привлечению капитальных ресурсов.</w:t>
            </w:r>
          </w:p>
          <w:p>
            <w:pPr>
              <w:pStyle w:val="Web"/>
              <w:numPr>
                <w:ilvl w:val="0"/>
                <w:numId w:val="12"/>
              </w:numPr>
              <w:tabs>
                <w:tab w:val="clear" w:pos="709"/>
                <w:tab w:val="left" w:pos="1756" w:leader="none"/>
              </w:tabs>
              <w:spacing w:before="0" w:after="0"/>
              <w:ind w:left="2096" w:hanging="340"/>
              <w:rPr/>
            </w:pPr>
            <w:r>
              <w:rPr>
                <w:color w:val="000000"/>
                <w:sz w:val="22"/>
              </w:rPr>
              <w:t>Создание и распространение базы  данных по проектам и бизнес-</w:t>
            </w:r>
            <w:r>
              <w:rPr>
                <w:color w:val="000000"/>
              </w:rPr>
              <w:t>планам новых, расширяемых и реконструируемых предприят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56" w:leader="none"/>
              </w:tabs>
              <w:ind w:left="2096" w:hanging="340"/>
              <w:rPr/>
            </w:pPr>
            <w:r>
              <w:rPr/>
              <w:t xml:space="preserve">Совершенствование нормативно-правовой базы по инвестициям на основе закона «О государственной поддержке инвестиционной деятельности в Псковской области» (при этом необходимо сочетать </w:t>
            </w:r>
            <w:r>
              <w:rPr>
                <w:sz w:val="22"/>
              </w:rPr>
              <w:t xml:space="preserve">принцип выравнивания условий бизнеса для всех предприятий с предоставлением льгот отдельным предприятиям по приоритетным направлениям)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56" w:leader="none"/>
              </w:tabs>
              <w:ind w:left="2096" w:hanging="340"/>
              <w:rPr/>
            </w:pPr>
            <w:r>
              <w:rPr>
                <w:sz w:val="22"/>
              </w:rPr>
              <w:t>Проведение разъяснительной работы в СМИ по практическому применению Закона «О государственной поддержке инвестиционной деятельности в Псковской области» и других документов на конкретных примерах.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.2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smallCaps/>
                <w:sz w:val="24"/>
              </w:rPr>
              <w:t>РАЗВИТИЕ ИНДУСТРИИ ТУРИЗМА</w:t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1.2.1. Создание условий, направленных на привлечение российских и иностранных туристов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6" w:leader="none"/>
                <w:tab w:val="left" w:pos="2552" w:leader="none"/>
              </w:tabs>
              <w:ind w:left="2136" w:hanging="360"/>
              <w:jc w:val="both"/>
              <w:rPr/>
            </w:pPr>
            <w:r>
              <w:rPr>
                <w:sz w:val="22"/>
              </w:rPr>
              <w:t>Реконструкция историко-культурных памятников, объектов туристского показа</w:t>
            </w:r>
            <w:r>
              <w:rPr>
                <w:b/>
                <w:i/>
                <w:sz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6" w:leader="none"/>
              </w:tabs>
              <w:ind w:left="2136" w:hanging="360"/>
              <w:rPr/>
            </w:pPr>
            <w:r>
              <w:rPr>
                <w:sz w:val="22"/>
              </w:rPr>
              <w:t>Увеличение количества и уровня организации событийных мероприятий, как одной из основ привлечения туристского потока на территорию обла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6" w:leader="none"/>
                <w:tab w:val="left" w:pos="2552" w:leader="none"/>
              </w:tabs>
              <w:ind w:left="2136" w:hanging="360"/>
              <w:jc w:val="both"/>
              <w:rPr/>
            </w:pPr>
            <w:r>
              <w:rPr>
                <w:sz w:val="22"/>
              </w:rPr>
              <w:t>Налаживание личных и общественных международных связ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sz w:val="22"/>
              </w:rPr>
            </w:pPr>
            <w:r>
              <w:rPr>
                <w:sz w:val="22"/>
              </w:rPr>
              <w:t>Разработка мероприятий по туризму к Программе празднования 1000-летия г. Пско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sz w:val="22"/>
              </w:rPr>
            </w:pPr>
            <w:r>
              <w:rPr>
                <w:sz w:val="22"/>
              </w:rPr>
              <w:t>Продолжение участия в международных туристских программах, в частности  в программе TACIS «Устойчивая сеть развития туризм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sz w:val="22"/>
              </w:rPr>
            </w:pPr>
            <w:r>
              <w:rPr>
                <w:sz w:val="22"/>
              </w:rPr>
              <w:t>Открытие информационно-туристского цент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6" w:leader="none"/>
              </w:tabs>
              <w:ind w:left="2136" w:hanging="360"/>
              <w:rPr/>
            </w:pPr>
            <w:r>
              <w:rPr>
                <w:sz w:val="22"/>
              </w:rPr>
              <w:t>Организация постоянно поддерживаемой рекламы туризма (буклеты, справочники, ИНТЕРНЕТ-сайта и т.п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6" w:leader="none"/>
              </w:tabs>
              <w:ind w:left="2136" w:hanging="360"/>
              <w:rPr/>
            </w:pPr>
            <w:r>
              <w:rPr>
                <w:sz w:val="22"/>
              </w:rPr>
              <w:t>Постоянное участие в конференциях и выставках: в Санкт-Петербурге,  Москве, Калининграде, Таллинне и в других городах России и зарубежом, и организация аналогичных мероприятий в г. Пско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6" w:leader="none"/>
              </w:tabs>
              <w:ind w:left="2136" w:hanging="360"/>
              <w:rPr/>
            </w:pPr>
            <w:r>
              <w:rPr>
                <w:sz w:val="22"/>
              </w:rPr>
              <w:t>Организация рекламных туров для ведущих туроператоров России и иностранных государств, а также представителей С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sz w:val="22"/>
              </w:rPr>
            </w:pPr>
            <w:r>
              <w:rPr>
                <w:sz w:val="22"/>
              </w:rPr>
              <w:t xml:space="preserve">Развитие нормативно-правовой базы в туристской сфере на основе закона «О туристской деятельности в Псковской области». 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. Организация международного туристического маршрута Хельсинки-Таллинн –Тарту - Псков («Три страны за три дня»)</w:t>
            </w:r>
          </w:p>
        </w:tc>
        <w:tc>
          <w:tcPr>
            <w:tcW w:w="9566" w:type="dxa"/>
            <w:tcBorders/>
          </w:tcPr>
          <w:p>
            <w:pPr>
              <w:pStyle w:val="Web"/>
              <w:numPr>
                <w:ilvl w:val="0"/>
                <w:numId w:val="14"/>
              </w:numPr>
              <w:tabs>
                <w:tab w:val="clear" w:pos="709"/>
                <w:tab w:val="left" w:pos="2136" w:leader="none"/>
              </w:tabs>
              <w:spacing w:before="0" w:after="0"/>
              <w:ind w:left="2136" w:hanging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конструкции объектов Псковского речного порта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Приобретение судов на подводных крыльях </w:t>
            </w:r>
          </w:p>
          <w:p>
            <w:pPr>
              <w:pStyle w:val="Web"/>
              <w:numPr>
                <w:ilvl w:val="0"/>
                <w:numId w:val="14"/>
              </w:numPr>
              <w:tabs>
                <w:tab w:val="clear" w:pos="709"/>
                <w:tab w:val="left" w:pos="2136" w:leader="none"/>
              </w:tabs>
              <w:spacing w:before="0" w:after="0"/>
              <w:ind w:left="2136" w:hanging="360"/>
              <w:rPr>
                <w:color w:val="000000"/>
              </w:rPr>
            </w:pPr>
            <w:r>
              <w:rPr>
                <w:color w:val="000000"/>
                <w:sz w:val="22"/>
              </w:rPr>
              <w:t>Отработка с таможенными службами условий прохождения через водную грани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6"/>
        <w:gridCol w:w="2526"/>
        <w:gridCol w:w="9566"/>
      </w:tblGrid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2.3</w:t>
            </w:r>
            <w:r>
              <w:rPr>
                <w:i/>
              </w:rPr>
              <w:t>.</w:t>
            </w:r>
            <w:r>
              <w:rPr>
                <w:b/>
              </w:rPr>
              <w:t>Усовершенствование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сервиса в сфере обслуживания</w:t>
            </w:r>
          </w:p>
        </w:tc>
        <w:tc>
          <w:tcPr>
            <w:tcW w:w="95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sz w:val="22"/>
              </w:rPr>
            </w:pPr>
            <w:r>
              <w:rPr>
                <w:sz w:val="22"/>
              </w:rPr>
              <w:t>Расширение и повышение класса гостиничной сети в г. Пскове, в частности ввод в действие строящейся  интуристской гостиницы высокого класса обслуживания (4 звезды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36" w:leader="none"/>
                <w:tab w:val="left" w:pos="2552" w:leader="none"/>
              </w:tabs>
              <w:ind w:left="2136" w:hanging="360"/>
              <w:rPr>
                <w:sz w:val="22"/>
              </w:rPr>
            </w:pPr>
            <w:r>
              <w:rPr>
                <w:sz w:val="22"/>
              </w:rPr>
              <w:t>Развитие системы обслуживания туристов (торговля, питание  и т.д.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36" w:leader="none"/>
                <w:tab w:val="left" w:pos="2552" w:leader="none"/>
              </w:tabs>
              <w:ind w:left="2136" w:hanging="360"/>
              <w:rPr>
                <w:b/>
                <w:b/>
                <w:sz w:val="22"/>
              </w:rPr>
            </w:pPr>
            <w:r>
              <w:rPr>
                <w:sz w:val="22"/>
              </w:rPr>
              <w:t>Обучение и повышение квалификации персонала предприятий туристской индустрии.</w:t>
              <w:br/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rPr/>
            </w:pPr>
            <w:r>
              <w:rPr>
                <w:sz w:val="24"/>
              </w:rPr>
              <w:t>1.3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sz w:val="24"/>
              </w:rPr>
              <w:t>РАЗВИТИЕ ТРАНСПОРТ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1.Обеспечение эффективной работы общественного транспорта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парка рейсовых автобусов, который, как по величине, так и по качеству, был бы способен обеспечивать комфортные условия обслуживания населения город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color w:val="000000"/>
                <w:sz w:val="22"/>
              </w:rPr>
            </w:pPr>
            <w:r>
              <w:rPr>
                <w:sz w:val="22"/>
              </w:rPr>
              <w:t>Поддержание состояния дорог в городе на должном уровн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color w:val="000000"/>
                <w:sz w:val="22"/>
              </w:rPr>
            </w:pPr>
            <w:r>
              <w:rPr>
                <w:sz w:val="22"/>
              </w:rPr>
              <w:t>Обеспечение нормальной схемой финансирования деятельности автопарка, с учетом полного и своевременного возмещения затрат, связанных с перевозкой льготных категорий населения</w:t>
            </w:r>
          </w:p>
          <w:p>
            <w:pPr>
              <w:pStyle w:val="Style1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color w:val="000000"/>
              </w:rPr>
              <w:t>Реконструкция речного порта в г. Пскове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речного вокзал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нос с территории порта ремонтных мастерски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пограничного пропускного пункта</w:t>
            </w:r>
          </w:p>
          <w:p>
            <w:pPr>
              <w:pStyle w:val="Style1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3.3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Реконструкция аэропорта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Удлинение взлетно-посадочной полос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Замена светотехнического оборудования для приема самолетов в ночное врем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36" w:leader="none"/>
              </w:tabs>
              <w:ind w:left="2136" w:hanging="36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Строительство (расширение) грузового терминала</w:t>
            </w:r>
          </w:p>
          <w:p>
            <w:pPr>
              <w:pStyle w:val="Style11"/>
              <w:ind w:left="761" w:hanging="283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3.4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Развитие псковского транспортного узла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36" w:leader="none"/>
              </w:tabs>
              <w:ind w:left="2136" w:hanging="360"/>
              <w:rPr/>
            </w:pPr>
            <w:r>
              <w:rPr>
                <w:color w:val="000000"/>
                <w:sz w:val="22"/>
              </w:rPr>
              <w:t>Обеспечение совместной работы различных федеральных, областных и городских ведомст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36" w:leader="none"/>
              </w:tabs>
              <w:ind w:left="2136" w:hanging="360"/>
              <w:rPr/>
            </w:pPr>
            <w:r>
              <w:rPr>
                <w:color w:val="000000"/>
                <w:sz w:val="22"/>
              </w:rPr>
              <w:t xml:space="preserve">Разработка и принятие  комплексной программы, созданной совместно со всеми заинтересованными сторонами. </w:t>
            </w:r>
          </w:p>
          <w:p>
            <w:pPr>
              <w:pStyle w:val="Normal"/>
              <w:ind w:left="547" w:hanging="14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672" w:hRule="atLeast"/>
        </w:trPr>
        <w:tc>
          <w:tcPr>
            <w:tcW w:w="25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1.3.5.Прочие мероприятия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2136" w:leader="none"/>
              </w:tabs>
              <w:ind w:left="2136" w:hanging="360"/>
              <w:rPr/>
            </w:pPr>
            <w:r>
              <w:rPr>
                <w:sz w:val="22"/>
              </w:rPr>
              <w:t>Содействие Октябрьской железной дороге по электрификации железных дорог област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36" w:leader="none"/>
              </w:tabs>
              <w:ind w:left="2136" w:hanging="360"/>
              <w:rPr/>
            </w:pPr>
            <w:r>
              <w:rPr>
                <w:sz w:val="22"/>
              </w:rPr>
              <w:t xml:space="preserve">Выработка и реализация политики, включающей развитие предприятий малого и среднего бизнеса, по усовершенствованию сервиса в области транспортной и туристской инфраструктуры </w:t>
            </w:r>
          </w:p>
          <w:p>
            <w:pPr>
              <w:pStyle w:val="Style12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6"/>
        <w:gridCol w:w="2526"/>
        <w:gridCol w:w="9566"/>
      </w:tblGrid>
      <w:tr>
        <w:trPr/>
        <w:tc>
          <w:tcPr>
            <w:tcW w:w="2526" w:type="dxa"/>
            <w:tcBorders/>
          </w:tcPr>
          <w:p>
            <w:pPr>
              <w:pStyle w:val="1"/>
              <w:rPr/>
            </w:pPr>
            <w:r>
              <w:rPr>
                <w:sz w:val="24"/>
              </w:rPr>
              <w:t xml:space="preserve">1.4. СОВЕРШЕНСТВОВАНИЕ УСЛОВИЙ ДЛЯ РАЗВИТИЯ 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РЕДПРИНИМАТЕЛЬСТВА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1.4.1. Снижение административных и экономических барьеров предпринимательской деятельности.</w:t>
            </w:r>
          </w:p>
        </w:tc>
        <w:tc>
          <w:tcPr>
            <w:tcW w:w="9566" w:type="dxa"/>
            <w:tcBorders/>
          </w:tcPr>
          <w:p>
            <w:pPr>
              <w:pStyle w:val="211"/>
              <w:numPr>
                <w:ilvl w:val="0"/>
                <w:numId w:val="10"/>
              </w:numPr>
              <w:tabs>
                <w:tab w:val="clear" w:pos="0"/>
                <w:tab w:val="left" w:pos="2136" w:leader="none"/>
                <w:tab w:val="left" w:pos="2552" w:leader="none"/>
              </w:tabs>
              <w:ind w:left="2136" w:hanging="360"/>
              <w:jc w:val="left"/>
              <w:rPr/>
            </w:pPr>
            <w:r>
              <w:rPr>
                <w:sz w:val="22"/>
              </w:rPr>
              <w:t>Предоставление льгот по местным налогам малым и средним предприятиям.</w:t>
            </w:r>
          </w:p>
          <w:p>
            <w:pPr>
              <w:pStyle w:val="211"/>
              <w:numPr>
                <w:ilvl w:val="0"/>
                <w:numId w:val="10"/>
              </w:numPr>
              <w:tabs>
                <w:tab w:val="clear" w:pos="0"/>
                <w:tab w:val="left" w:pos="2136" w:leader="none"/>
              </w:tabs>
              <w:ind w:left="2136" w:hanging="360"/>
              <w:jc w:val="left"/>
              <w:rPr/>
            </w:pPr>
            <w:r>
              <w:rPr>
                <w:sz w:val="22"/>
              </w:rPr>
              <w:t>Предоставление льгот малым и средним предприятиям по арендной плате за землю и помещения</w:t>
            </w:r>
          </w:p>
          <w:p>
            <w:pPr>
              <w:pStyle w:val="211"/>
              <w:numPr>
                <w:ilvl w:val="0"/>
                <w:numId w:val="10"/>
              </w:numPr>
              <w:tabs>
                <w:tab w:val="clear" w:pos="0"/>
                <w:tab w:val="left" w:pos="2136" w:leader="none"/>
                <w:tab w:val="left" w:pos="2552" w:leader="none"/>
              </w:tabs>
              <w:ind w:left="2136" w:hanging="360"/>
              <w:jc w:val="left"/>
              <w:rPr/>
            </w:pPr>
            <w:r>
              <w:rPr>
                <w:sz w:val="22"/>
              </w:rPr>
              <w:t>Содействие созданию лизинговых форм поддержки предпринимательства при реализации инвестиционных проектов</w:t>
            </w:r>
          </w:p>
          <w:p>
            <w:pPr>
              <w:pStyle w:val="211"/>
              <w:numPr>
                <w:ilvl w:val="0"/>
                <w:numId w:val="10"/>
              </w:numPr>
              <w:tabs>
                <w:tab w:val="clear" w:pos="0"/>
                <w:tab w:val="left" w:pos="2136" w:leader="none"/>
              </w:tabs>
              <w:ind w:left="2136" w:hanging="360"/>
              <w:jc w:val="left"/>
              <w:rPr/>
            </w:pPr>
            <w:r>
              <w:rPr>
                <w:sz w:val="22"/>
              </w:rPr>
              <w:t>Разработка предложений по использованию нежилых помещений (муниципальных) для  сдачи в аренду малым и средним предприятиям</w:t>
            </w:r>
          </w:p>
          <w:p>
            <w:pPr>
              <w:pStyle w:val="211"/>
              <w:numPr>
                <w:ilvl w:val="0"/>
                <w:numId w:val="10"/>
              </w:numPr>
              <w:tabs>
                <w:tab w:val="clear" w:pos="0"/>
                <w:tab w:val="left" w:pos="2136" w:leader="none"/>
              </w:tabs>
              <w:ind w:left="2136" w:hanging="360"/>
              <w:jc w:val="left"/>
              <w:rPr/>
            </w:pPr>
            <w:r>
              <w:rPr>
                <w:sz w:val="22"/>
              </w:rPr>
              <w:t>Выявление потребностей города в развитии и размещении объектов  хозяйственной деятельности предприятий малого и среднего бизнеса, составление муниципального заказа для малых и средних предприятий и распределение  его на конкурсной основе</w:t>
            </w:r>
          </w:p>
          <w:p>
            <w:pPr>
              <w:pStyle w:val="211"/>
              <w:numPr>
                <w:ilvl w:val="0"/>
                <w:numId w:val="10"/>
              </w:numPr>
              <w:tabs>
                <w:tab w:val="clear" w:pos="0"/>
                <w:tab w:val="left" w:pos="2136" w:leader="none"/>
              </w:tabs>
              <w:ind w:left="2136" w:hanging="360"/>
              <w:jc w:val="left"/>
              <w:rPr/>
            </w:pPr>
            <w:r>
              <w:rPr>
                <w:sz w:val="22"/>
              </w:rPr>
              <w:t xml:space="preserve">Учет имеющихся земельных ресурсов и разработка методики рыночной оценки земельных участков при предоставлении их в пользование для организации производств, торговли и т.п. </w:t>
            </w:r>
          </w:p>
          <w:p>
            <w:pPr>
              <w:pStyle w:val="Style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1.4.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Информационное и техническое обеспечение поддержки малого предпринимательства.</w:t>
            </w:r>
          </w:p>
        </w:tc>
        <w:tc>
          <w:tcPr>
            <w:tcW w:w="9566" w:type="dxa"/>
            <w:tcBorders/>
          </w:tcPr>
          <w:p>
            <w:pPr>
              <w:pStyle w:val="211"/>
              <w:numPr>
                <w:ilvl w:val="0"/>
                <w:numId w:val="4"/>
              </w:numPr>
              <w:tabs>
                <w:tab w:val="clear" w:pos="0"/>
                <w:tab w:val="left" w:pos="2136" w:leader="none"/>
                <w:tab w:val="left" w:pos="2552" w:leader="none"/>
              </w:tabs>
              <w:ind w:left="2136" w:hanging="360"/>
              <w:jc w:val="left"/>
              <w:rPr/>
            </w:pPr>
            <w:r>
              <w:rPr>
                <w:sz w:val="22"/>
              </w:rPr>
              <w:t>Оказание информационной поддержки и помощи со стороны Администрации в разработке инвестиционных программ</w:t>
            </w:r>
          </w:p>
          <w:p>
            <w:pPr>
              <w:pStyle w:val="211"/>
              <w:numPr>
                <w:ilvl w:val="0"/>
                <w:numId w:val="4"/>
              </w:numPr>
              <w:tabs>
                <w:tab w:val="left" w:pos="0" w:leader="none"/>
                <w:tab w:val="left" w:pos="2136" w:leader="none"/>
              </w:tabs>
              <w:ind w:left="2136" w:hanging="360"/>
              <w:jc w:val="left"/>
              <w:rPr/>
            </w:pPr>
            <w:r>
              <w:rPr>
                <w:sz w:val="22"/>
              </w:rPr>
              <w:t>Создание системы мониторинга: формирование банка данных инвестиционных проектов малых и средних предприятий и отслеживание  показателей, характеризующих состояние развития малого  предпринимательства</w:t>
            </w:r>
          </w:p>
          <w:p>
            <w:pPr>
              <w:pStyle w:val="211"/>
              <w:numPr>
                <w:ilvl w:val="0"/>
                <w:numId w:val="4"/>
              </w:numPr>
              <w:tabs>
                <w:tab w:val="left" w:pos="0" w:leader="none"/>
                <w:tab w:val="left" w:pos="2136" w:leader="none"/>
              </w:tabs>
              <w:ind w:left="2136" w:hanging="360"/>
              <w:jc w:val="left"/>
              <w:rPr/>
            </w:pPr>
            <w:r>
              <w:rPr>
                <w:sz w:val="22"/>
              </w:rPr>
              <w:t>Создание информационно – маркетингового Центра с целью формирования единой системы информационных ресурсов для субъектов  малого предпринимательства</w:t>
              <w:tab/>
              <w:t>.</w:t>
            </w:r>
          </w:p>
          <w:p>
            <w:pPr>
              <w:pStyle w:val="211"/>
              <w:numPr>
                <w:ilvl w:val="0"/>
                <w:numId w:val="4"/>
              </w:numPr>
              <w:tabs>
                <w:tab w:val="left" w:pos="0" w:leader="none"/>
                <w:tab w:val="left" w:pos="2136" w:leader="none"/>
              </w:tabs>
              <w:ind w:left="2136" w:hanging="360"/>
              <w:jc w:val="left"/>
              <w:rPr/>
            </w:pPr>
            <w:r>
              <w:rPr>
                <w:sz w:val="22"/>
              </w:rPr>
              <w:t>Содействие участию предприятий  малого и среднего бизнеса в ярмарках, выставках, экспортно-импортных  операциях</w:t>
            </w:r>
          </w:p>
          <w:p>
            <w:pPr>
              <w:pStyle w:val="211"/>
              <w:numPr>
                <w:ilvl w:val="0"/>
                <w:numId w:val="4"/>
              </w:numPr>
              <w:tabs>
                <w:tab w:val="clear" w:pos="0"/>
                <w:tab w:val="left" w:pos="2136" w:leader="none"/>
              </w:tabs>
              <w:ind w:left="2136" w:hanging="360"/>
              <w:jc w:val="left"/>
              <w:rPr/>
            </w:pPr>
            <w:r>
              <w:rPr>
                <w:sz w:val="22"/>
              </w:rPr>
              <w:t xml:space="preserve">Проведение организационно производственных совещаний, семинаров с руководителями малых и средних предприятий </w:t>
            </w:r>
          </w:p>
          <w:p>
            <w:pPr>
              <w:pStyle w:val="211"/>
              <w:numPr>
                <w:ilvl w:val="0"/>
                <w:numId w:val="4"/>
              </w:numPr>
              <w:tabs>
                <w:tab w:val="clear" w:pos="0"/>
                <w:tab w:val="left" w:pos="2136" w:leader="none"/>
              </w:tabs>
              <w:ind w:left="2136" w:hanging="360"/>
              <w:jc w:val="left"/>
              <w:rPr/>
            </w:pPr>
            <w:r>
              <w:rPr>
                <w:sz w:val="22"/>
              </w:rPr>
              <w:t xml:space="preserve">Всемерное сотрудничество с Псковской Торгово-промышленной палатой (ТПП), Псковским Союзом товаропроизводителей и предпринимателей, Псковским центром поддержки предприятий (ПЦПП), </w:t>
            </w:r>
            <w:r>
              <w:rPr>
                <w:rStyle w:val="StrongEmphasis"/>
                <w:b w:val="false"/>
                <w:sz w:val="22"/>
              </w:rPr>
              <w:t>Псковским фондом поддержки малого предпринимательства (фонд подготовил проект программы поддержки малого предпринимательства на 2002-2003 годы) и помощь в их деятельности</w:t>
            </w:r>
            <w:r>
              <w:rPr>
                <w:sz w:val="2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6"/>
        <w:gridCol w:w="2526"/>
        <w:gridCol w:w="9566"/>
      </w:tblGrid>
      <w:tr>
        <w:trPr/>
        <w:tc>
          <w:tcPr>
            <w:tcW w:w="2526" w:type="dxa"/>
            <w:tcBorders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 xml:space="preserve">1.5. РАЗВИТИЕ РЫНКА ТРУДА И ПОВЫШЕНИЕ МОБИЛЬНОСТИ 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РАБОЧЕЙ СИЛЫ НА ОСНОВЕ ПРОФЕССИОНАЛЬНОЙ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ГОТОВКИ И ПЕРЕПОДГОТОВКИ КАДРОВ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1.5.1 Создание благоприятной информационной среды, обеспечивающей развитие рынка труда</w:t>
            </w:r>
          </w:p>
        </w:tc>
        <w:tc>
          <w:tcPr>
            <w:tcW w:w="9566" w:type="dxa"/>
            <w:tcBorders/>
          </w:tcPr>
          <w:p>
            <w:pPr>
              <w:pStyle w:val="211"/>
              <w:numPr>
                <w:ilvl w:val="0"/>
                <w:numId w:val="16"/>
              </w:numPr>
              <w:tabs>
                <w:tab w:val="clear" w:pos="0"/>
                <w:tab w:val="left" w:pos="2496" w:leader="none"/>
                <w:tab w:val="left" w:pos="2552" w:leader="none"/>
              </w:tabs>
              <w:ind w:left="2496" w:hanging="360"/>
              <w:rPr/>
            </w:pPr>
            <w:r>
              <w:rPr>
                <w:sz w:val="22"/>
              </w:rPr>
              <w:t>Формирование соответствующей тематики в средствах СМИ</w:t>
            </w:r>
          </w:p>
          <w:p>
            <w:pPr>
              <w:pStyle w:val="211"/>
              <w:numPr>
                <w:ilvl w:val="0"/>
                <w:numId w:val="16"/>
              </w:numPr>
              <w:tabs>
                <w:tab w:val="clear" w:pos="0"/>
                <w:tab w:val="left" w:pos="2496" w:leader="none"/>
                <w:tab w:val="left" w:pos="2552" w:leader="none"/>
              </w:tabs>
              <w:ind w:left="2496" w:hanging="360"/>
              <w:rPr>
                <w:sz w:val="22"/>
              </w:rPr>
            </w:pPr>
            <w:r>
              <w:rPr>
                <w:sz w:val="22"/>
              </w:rPr>
              <w:t>Развитие справочных служб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1.5.2. Обучение и переподготовка кадров по новым перспективным направлениям производственной деятельности.</w:t>
            </w:r>
          </w:p>
        </w:tc>
        <w:tc>
          <w:tcPr>
            <w:tcW w:w="9566" w:type="dxa"/>
            <w:tcBorders/>
          </w:tcPr>
          <w:p>
            <w:pPr>
              <w:pStyle w:val="211"/>
              <w:numPr>
                <w:ilvl w:val="0"/>
                <w:numId w:val="15"/>
              </w:numPr>
              <w:tabs>
                <w:tab w:val="clear" w:pos="0"/>
                <w:tab w:val="left" w:pos="2496" w:leader="none"/>
              </w:tabs>
              <w:ind w:left="2496" w:hanging="360"/>
              <w:rPr/>
            </w:pPr>
            <w:r>
              <w:rPr>
                <w:sz w:val="22"/>
              </w:rPr>
              <w:t>Разработка и  реализация тематических программ по реформированию системы профессионального образования</w:t>
            </w:r>
          </w:p>
          <w:p>
            <w:pPr>
              <w:pStyle w:val="211"/>
              <w:numPr>
                <w:ilvl w:val="0"/>
                <w:numId w:val="15"/>
              </w:numPr>
              <w:tabs>
                <w:tab w:val="clear" w:pos="0"/>
                <w:tab w:val="left" w:pos="2496" w:leader="none"/>
                <w:tab w:val="left" w:pos="2552" w:leader="none"/>
              </w:tabs>
              <w:ind w:left="2496" w:hanging="360"/>
              <w:rPr/>
            </w:pPr>
            <w:r>
              <w:rPr>
                <w:sz w:val="22"/>
              </w:rPr>
              <w:t>Создание новых или переориентация старых учебных заведений по профессиональному обучению безработных граждан</w:t>
            </w:r>
          </w:p>
          <w:p>
            <w:pPr>
              <w:pStyle w:val="211"/>
              <w:keepLines/>
              <w:numPr>
                <w:ilvl w:val="0"/>
                <w:numId w:val="15"/>
              </w:numPr>
              <w:tabs>
                <w:tab w:val="clear" w:pos="0"/>
                <w:tab w:val="left" w:pos="2496" w:leader="none"/>
                <w:tab w:val="left" w:pos="2552" w:leader="none"/>
              </w:tabs>
              <w:ind w:left="2496" w:hanging="360"/>
              <w:rPr/>
            </w:pPr>
            <w:r>
              <w:rPr>
                <w:sz w:val="22"/>
              </w:rPr>
              <w:t>Организация обучения граждан основам предпринимательства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pageBreakBefore w:val="false"/>
        <w:spacing w:before="0" w:after="0"/>
        <w:rPr>
          <w:i/>
          <w:i/>
        </w:rPr>
      </w:pPr>
      <w:r>
        <w:rPr>
          <w:i/>
        </w:rPr>
      </w:r>
    </w:p>
    <w:p>
      <w:pPr>
        <w:pStyle w:val="Style9"/>
        <w:tabs>
          <w:tab w:val="clear" w:pos="9360"/>
        </w:tabs>
        <w:spacing w:before="0" w:after="0"/>
        <w:ind w:left="3240" w:hanging="0"/>
        <w:rPr/>
      </w:pPr>
      <w:r>
        <w:rPr/>
        <w:t>Второе стратегическое направление</w:t>
      </w:r>
    </w:p>
    <w:p>
      <w:pPr>
        <w:pStyle w:val="Style9"/>
        <w:tabs>
          <w:tab w:val="clear" w:pos="9360"/>
        </w:tabs>
        <w:spacing w:before="0" w:after="0"/>
        <w:jc w:val="center"/>
        <w:rPr/>
      </w:pPr>
      <w:r>
        <w:rPr/>
        <w:t>ФОРМИРОВАНИЕ БЛАГОПРИЯТНОЙ СОЦИАЛЬНОЙ СРЕДЫ</w:t>
      </w:r>
    </w:p>
    <w:p>
      <w:pPr>
        <w:pStyle w:val="Style9"/>
        <w:tabs>
          <w:tab w:val="clear" w:pos="9360"/>
        </w:tabs>
        <w:spacing w:before="0" w:after="0"/>
        <w:rPr/>
      </w:pPr>
      <w:r>
        <w:rPr/>
      </w:r>
    </w:p>
    <w:tbl>
      <w:tblPr>
        <w:tblW w:w="1461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6"/>
        <w:gridCol w:w="2526"/>
        <w:gridCol w:w="9566"/>
      </w:tblGrid>
      <w:tr>
        <w:trPr/>
        <w:tc>
          <w:tcPr>
            <w:tcW w:w="2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956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Меры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.1.РАЗВИТИЕ СИСТЕМЫ УПРАВЛЕНИЯ ГОРОДОМ, СОВЕРШЕНСТВОВАНИЕ МЕСТНОГО САМОУПРАВЛЕНИЯ</w:t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1.1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Децентрализация власти и ресурсов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Возложение функций по оказанию услуг на органы наиболее низкого соответствующего уровня, на котором будет обеспечиваться эффективное и справедливое предоставление услуг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1.2.</w:t>
            </w:r>
            <w:r>
              <w:rPr>
                <w:b/>
                <w:i/>
                <w:color w:val="000000"/>
                <w:spacing w:val="2"/>
              </w:rPr>
              <w:t xml:space="preserve"> </w:t>
            </w:r>
            <w:r>
              <w:rPr>
                <w:b/>
              </w:rPr>
              <w:t>Содействие участию широких слоев населения и развитию гражданского общества.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 xml:space="preserve">Разработка и обеспечение выполнения плана действий по обеспечению широкого участия общественных организаций, семей с низкими доходами и отдельных лиц в планировании, составлении бюджета, охране окружающей среды, предоставлении базовых услуг, предупреждении преступности и конфликтов и обеспечении готовности к стихийным бедствия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зработка и обеспечение выполнения предложений по расширению участия организаций граждан в обеспечении большей справедливости при определении инвестиционных приорите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 xml:space="preserve">Разработка и обеспечение выполнения плана по содействию снятия несогласованного и разрозненного характера действий общественных  групп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зработка и внедрение новых механизмов участия населения для привлечения большего числа заинтересованных лиц, с использованием информационных и компьютерных технологий, создание Интернет сайтов с отражением мнений населения по различным вопросам. (Это в огромной степени улучшит доступ граждан к муниципальной информации и будет содействовать активизации диалога между гражданами и муниципальными властями. Через Интернет в перспективе возможна организация голосования граждан при проведении выборов, референдумов и опрос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Создание системы нормативно-правовой базы для взаимодействия общественных объединений с органами государственной власти и местного самоуправления.</w:t>
            </w:r>
          </w:p>
        </w:tc>
      </w:tr>
      <w:tr>
        <w:trPr>
          <w:trHeight w:val="5046" w:hRule="atLeast"/>
        </w:trPr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1.3.Обеспечение открытого, подотчетного и эффективного руководства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азработка процедуры обеспечения взаимодействия между государственными и частными органами через партнерские отношения, контрактные процедуры и механизмы совместного финансирования; обеспечение подотчетности местных органов власти перед своими гражда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Обеспечение доступа к информации со стороны свободных С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азработка и применение практических средств обеспечения транспарентности и подотчетности местных органов власти (в т.ч. проведения открытых торгов, привлечение независимых ревизоров, сведение на нет стимулов для коррупции, регулярное предание гласности имущественного положения государственных служащих и избранных представителей власти и други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зработка процедуры функционирования механизмов обратной связи со стороны государства (в т.ч. публикация документов о всем процессе планирования и участия применительно как к крупным, так и к мелкомасштабным проектам, поощрение открытого и свободного обсуждения в средствах массовой информации городских проблем и другие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Создание Интернет - сайтов с отражением хода выполнения различных мероприятий в городе, движения средств бюджета по статьям и  т. д.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1.4. Женщины и устойчивое развитие городов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Обеспечение рационального руководства городом с учетом интересов женщин через увеличение роли женщин в принятии решений на местном уровне и рассмотрение вопросов, касающихся женщи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 xml:space="preserve">Включение  женщин (и увеличение их количества) не только в общественные движения, форумы и комитеты, на которых принимаются решения, но и в органы, ответственные за управление и руководство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Учёт гендерной проблематики в других городских программах социально – экономическойц ориентации (особенно необходим в таких ключевых областях, как: предоставление основных услуг, обеспечение экономических прав и прав человека, транспортное обслуживание, борьба с насилием и обеспечение гарантий владения жильем)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1.5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Повышение квалификации руководящего состава города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Проведение семинаров – тренингов по стратегическому планированию, управлению устойчивым развитием города – для  муниципальных работников, депутатов, представителей общественных организаций и  т. п.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6"/>
        <w:gridCol w:w="2526"/>
        <w:gridCol w:w="9566"/>
      </w:tblGrid>
      <w:tr>
        <w:trPr/>
        <w:tc>
          <w:tcPr>
            <w:tcW w:w="2526" w:type="dxa"/>
            <w:tcBorders/>
          </w:tcPr>
          <w:p>
            <w:pPr>
              <w:pStyle w:val="1"/>
              <w:rPr/>
            </w:pPr>
            <w:r>
              <w:rPr>
                <w:sz w:val="24"/>
              </w:rPr>
              <w:t>2.2. РЕФОРМИРОВАНИЕ СИСТЕМЫ</w:t>
            </w:r>
          </w:p>
          <w:p>
            <w:pPr>
              <w:pStyle w:val="1"/>
              <w:rPr/>
            </w:pPr>
            <w:r>
              <w:rPr>
                <w:sz w:val="24"/>
              </w:rPr>
              <w:t>ЖИЛИЩНО-КОММУНАЛЬНОГО ОБСЛУЖИВАНИЯ НАСЕЛЕНИЯ</w:t>
            </w:r>
          </w:p>
          <w:p>
            <w:pPr>
              <w:pStyle w:val="1"/>
              <w:rPr/>
            </w:pPr>
            <w:r>
              <w:rPr>
                <w:sz w:val="24"/>
              </w:rPr>
              <w:t>В ЦЕЛЯХ ПОВЫШЕНИЯ ЕЁ ЭФФЕКТИВНОСТИ</w:t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2.1.</w:t>
            </w:r>
            <w:r>
              <w:rPr>
                <w:b/>
                <w:i/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2"/>
              </w:rPr>
              <w:t>Формирование эффективной системы жилищно-коммунального обслуживания населения на основе развития конкурентной среды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Совершенствование управления жилищным фондом с разделением функций заказчика и подрядчика на работы и услуг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азмещение заказов на конкурсной основ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Содействие развитию негосударственных форм управления жилищным фондом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2.2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Упорядочение тарифной системы при обеспечении социальной защиты населения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Снижение расходов бюджета на содержание ЖКХ,  добиться финансирования данной сферы в основном за счет платежей потребител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Введение тарифов, стимулирующих рост эффективности и качества обслужи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зработка и введение стандартов качества работ и услуг в жилищно-коммунальном хозяйств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Упорядочение системы льгот и компенсаций малообеспеченным слоям населения по оплате жилищно-коммунальных услу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2.3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Активизировать работу Отдела координации работ по переходу на новую систему оплаты жилья, коммунальных услуг и предоставлению жилищных субсидий по основным направлениям его деятельности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 xml:space="preserve">Создание информационного банка данных и проведение комплексного анализа по тарифам на оплату жилья и коммунальных услуг, нормативам потребления коммунальных услуг и по участникам Программы жилищных субсидий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 xml:space="preserve">Осуществление координации деятельности районных и городских центров (отделов) жилищных расчетов и субсидий на основе проверок начисления платы за жилье и коммунальные услуги, применении установленных льгот по оплате жилья и коммунальных услуг, обоснованности и правильности определения размеров жилищных субсидий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 xml:space="preserve">Обеспечение районных, городских центров (отделов) жилищных субсидий необходимыми инструкциями, рекомендациями, положениями и т.д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 xml:space="preserve">Рассмотрение споров и конфликтных ситуаций (в пределах своей компетенции), связанных с деятельностью районных, городских центров (отделов) субсидий, а также жалоб и апелляций граждан, касающихся вопросов перехода на новую систему оплаты жилья и выплаты субсидий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 xml:space="preserve">Обобщение и систематизация данных по тарифам на оплату жилья и коммунальные услуги и нормативов потребления коммунальных услуг населением, выработка новой единой политики в области цен и тарифов на жилищно - коммунальные услуг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 xml:space="preserve">Взаимодействие с комитетом по экономике, региональной энергетической комиссией, жилищной инспекцией по анализу состава затрат, включаемых в тариф на жилищно-коммунальные услуги (с целью недопущения предъявления к оплате гражданами непроизводительных расходов и потерь, а также услуг низкого качества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Участие в разработке проектов постановлений и распоряжений по вопросам перехода на новую систему оплаты жилья и коммунальных услуг, порядка предоставления малоимущим гражданам жилищных субсидий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2.4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Подготовка архитектурно-градостроительной концепции и технико-экономического обоснования реконструкции жилой застройки города, подлежащей развитию, и нового жилищного строительства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азработка нового генерального плана г. Пско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Составление новых правил застройки и схемы правового зонирования территор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Определение объемов нового жилищного строитель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зработка (или обновление) адресной программы по капитальному ремонту стро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еконструкция и благоустройство жилой застройки в г. Псков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Всемерное содействие деятельности «Фонда развития жилищного строительства Псковской области», как некоммерческой организации, способствующей предоставлению населению долгосрочных льготных займов на приобретение и строительство жиль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азработка законодательной базы и инициатив по развитию ипотеки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66" w:hRule="atLeast"/>
        </w:trPr>
        <w:tc>
          <w:tcPr>
            <w:tcW w:w="2526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2.5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Снижение непроизводительных потерь очищенной воды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еконструкция очистных сооружений с заменой технологии очистки воды  и устаревшего оборудования (сейчас требуется двукратная промывка фильтров, потери-13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Частичная замена изношенных труб водовода /требующих дополнительную  промывку и дезинфекцию труб, гидравлические испытания и т.д (потери - 18 %) и явных и скрытых утечек (потери - 10-15 %)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емонт неисправностей водоразборной арматуры населения (потери - 20 %) и установка индивидуальных приборов учета во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Приобретение оборудования:</w:t>
            </w:r>
            <w:r>
              <w:rPr>
                <w:b/>
              </w:rPr>
              <w:t xml:space="preserve"> </w:t>
            </w:r>
          </w:p>
          <w:p>
            <w:pPr>
              <w:pStyle w:val="Heading1"/>
              <w:keepNext w:val="false"/>
              <w:numPr>
                <w:ilvl w:val="1"/>
                <w:numId w:val="17"/>
              </w:numPr>
              <w:ind w:left="2779" w:hanging="283"/>
              <w:rPr/>
            </w:pPr>
            <w:r>
              <w:rPr>
                <w:b w:val="false"/>
                <w:sz w:val="22"/>
              </w:rPr>
              <w:t xml:space="preserve">для  ремонта водопроводных сетей в исторической части города бестраншейным методом </w:t>
            </w:r>
          </w:p>
          <w:p>
            <w:pPr>
              <w:pStyle w:val="Heading1"/>
              <w:keepNext w:val="false"/>
              <w:numPr>
                <w:ilvl w:val="1"/>
                <w:numId w:val="17"/>
              </w:numPr>
              <w:ind w:left="2779" w:hanging="28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ля обнаружения скрытых утечек в сетях водопровода и канал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6"/>
        <w:gridCol w:w="2526"/>
        <w:gridCol w:w="9566"/>
      </w:tblGrid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2.6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Реконструкция канализационного хозяйства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емонт сетей канализ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еконструкция ливневой канализации и строительство очистных сооружений для поверхностных сточных во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еконструкция очистных сооружений в п.п. Лесхоз и Белый Мо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Приобретение оборудования для ремонта канализационных сетей в исторической части города бестраншейным путем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2.7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 Создание новых водозаборных и очистных сооружений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зработка тендерной документации по строительству станции подготовки питьевой воды из подземных источников, её строительство, как очередной этап реализации муниципальной целевой программы «Обеспечение населения города Пскова чистой питьевой водой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Дальнейшее сотрудничество с представителями германо-датской фирмы "БиоБаланс" по реконструкции в Пскове очистных сооружений водозаб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2.8.  Реконструкция теплоснабжения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емонт аварийных теплотрас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Приобретение и установка частотно-регулируемых приводов насосных станц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Установка модульных котельных в районах: Кресты, Любятово,  Запсковь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Перевод горячего водоснабжения в районе Запсковья на закрытую схем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2.9. Реконструкция коммунального хозяйства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Строительство полигона твердых бытовых отходов (исчерпан ресурс свалки, загрязнение окружающей среды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Строительство нового кладбища (исчерпан ресурс кладбищ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Приобретение техники для ремонта автодорог и  уборки мусора (при участии польского капитал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rPr/>
            </w:pPr>
            <w:r>
              <w:rPr>
                <w:sz w:val="24"/>
              </w:rPr>
              <w:t>2.3. РАЗВИТИЕ СЕТИ ГОРОДСКОГО ТРАНСПОРТА</w:t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3.1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Обновление подвижного состава и улучшение сервисного обслуживания городского  транспорта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зработка и реализация программы по повышению экономической эффективности работы городского и пригородного транспор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 xml:space="preserve">Модернизация автопарк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Повышение уровня организации дорожного движения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6"/>
        <w:gridCol w:w="2526"/>
        <w:gridCol w:w="9566"/>
      </w:tblGrid>
      <w:tr>
        <w:trPr/>
        <w:tc>
          <w:tcPr>
            <w:tcW w:w="2526" w:type="dxa"/>
            <w:tcBorders/>
          </w:tcPr>
          <w:p>
            <w:pPr>
              <w:pStyle w:val="1"/>
              <w:rPr/>
            </w:pPr>
            <w:r>
              <w:rPr>
                <w:sz w:val="24"/>
              </w:rPr>
              <w:t>2.4.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СИСТЕМЫ ОБРАЗОВАНИЯ</w:t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4.1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Создание оптимальной по числу мест сети учреждений дошкольного и общеобразовательного уровня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 xml:space="preserve">Расчет необходимого числа мест в учреждениях, с учетом возрастной структуры населения  и тенденций ее изменения на перспектив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Определение объемов трансформации (строительство или перепрофилирование) сети учреждений с учетом необходимого числа мест и существующей материальной базы</w:t>
            </w:r>
          </w:p>
          <w:p>
            <w:pPr>
              <w:pStyle w:val="Web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spacing w:before="0" w:after="0"/>
              <w:ind w:left="1755" w:hanging="38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ширение сети групп кратковременного пребывания детей для подготовки к школе. 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4.2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Решение проблемы качества образования с использованием современных информационных и организационных технологий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Формирование единого городского информационного и образовательного пространства по мере приобретения компьютерной техн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зработка и реализация программы  «Информатизация образования» с использованием современных информационных технологий в процессе обучения учащихся и профессиональной подготовки кадр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 xml:space="preserve">Развитие общественных форм управления через расширение сети попечительных советов при муниципальных органах управления образованием и образовательных учреждения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сширение сети Управленческих Советов при профессиональных училищах (для трудоустройства выпускников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Создание специальной системы изучения и использования конъюнктуры рынка труда (для определения параметров развития образовани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rPr/>
            </w:pPr>
            <w:r>
              <w:rPr>
                <w:sz w:val="24"/>
              </w:rPr>
              <w:t>2.5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sz w:val="24"/>
              </w:rPr>
              <w:t>РАЗВИТИЕ СИСТЕМЫ ЗДРАВООХРАНЕНИЯ</w:t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5.1. Расширение сети и улучшение качества обслуживания</w:t>
            </w:r>
          </w:p>
        </w:tc>
        <w:tc>
          <w:tcPr>
            <w:tcW w:w="9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 xml:space="preserve">Доведение величины стационарной сети до нормативного уровня, с учетом увеличения палатной площади на одну койк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 xml:space="preserve">Более четкая специализация коечного фонда: на интенсивном лечении, долечивании и восстановительном лечении. Выделение коечного фонда для оказания медико-социальной помощи хроническим больным и престарелым как в рамках здравоохранения, так социальной защиты (хосписы и дома сестринского ухода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Оснащение учреждений современным медицинским оборудованием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2" w:hanging="380"/>
              <w:rPr/>
            </w:pPr>
            <w:r>
              <w:rPr>
                <w:sz w:val="22"/>
              </w:rPr>
              <w:t>Расширение профилактики заболеваний, которая особенно важна в настоящее время, при росте инфекционных заболеваний, и особенно, туберкулеза, дифтерии, кишечных инфекций, а также сифилиса, СПИДа (медосмотры, диспансеризация, прививки, санитарная пропаганда и т.д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spacing w:lineRule="auto" w:line="192"/>
              <w:ind w:left="1752" w:hanging="380"/>
              <w:rPr>
                <w:sz w:val="22"/>
              </w:rPr>
            </w:pPr>
            <w:r>
              <w:rPr>
                <w:sz w:val="22"/>
              </w:rPr>
              <w:t>Усиление борьбы с наркомани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spacing w:lineRule="auto" w:line="192"/>
              <w:ind w:left="1752" w:hanging="380"/>
              <w:rPr>
                <w:sz w:val="22"/>
              </w:rPr>
            </w:pPr>
            <w:r>
              <w:rPr>
                <w:sz w:val="22"/>
              </w:rPr>
              <w:t xml:space="preserve">Совершенствование службы скорой медицинской помощи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spacing w:lineRule="auto" w:line="192"/>
              <w:ind w:left="1752" w:hanging="380"/>
              <w:rPr>
                <w:sz w:val="22"/>
              </w:rPr>
            </w:pPr>
            <w:r>
              <w:rPr>
                <w:sz w:val="22"/>
              </w:rPr>
              <w:t>Организация круглосуточной службы спасения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spacing w:lineRule="auto" w:line="192"/>
              <w:ind w:left="1752" w:hanging="380"/>
              <w:rPr/>
            </w:pPr>
            <w:r>
              <w:rPr>
                <w:sz w:val="22"/>
              </w:rPr>
              <w:t>Создание условий для развертывания добровольного медицинского страхования и развития частной медицины для удовлетворения потребностей наиболее обеспеченной части населения, для снижения нагрузки на учреждения, действующие на основе обязательного медицинского страхования.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5.2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Координация деятельности специальных служб города и области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Создание централизованной диспетчерской службы города и области, которая объединит работу созданной службы спасения, службы СМП, пожарного отряда, медицинских учреждений, ОВД, ГИБДД, коммунальных служб</w:t>
            </w:r>
            <w:r>
              <w:rPr/>
              <w:t xml:space="preserve"> 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b/>
              </w:rPr>
              <w:t>2.6. РЕФОРМИРО</w:t>
              <w:softHyphen/>
              <w:t>ВАНИЕ КУЛЬТУР</w:t>
              <w:softHyphen/>
              <w:t>НО-ДОСУГОВОЙ СФЕРЫ, ОХРАНА КУЛЬ</w:t>
              <w:softHyphen/>
              <w:t>ТУРНОГО И ДУХОВ</w:t>
              <w:softHyphen/>
              <w:t>НОГО НАСЛЕ</w:t>
              <w:softHyphen/>
              <w:t>ДИЯ, РЕСТАВРАЦИЯ ПАМЯТНИКОВ КУЛЬТУРЫ</w:t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6.1. Повышение социальной эффективности деятельности культурно-досуговой сферы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Закрепление минимума услуг учреждений культуры, которые должны предоставляться за счет средств местных бюджетов, на основе минимальных социальных стандартов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еорганизация   учреждений  для  обеспечения их окупаемости, на основе увеличения услуг  предоставляемых населению на платной основе, сверх социальных стандартов. При этом должны быть: устранены монополизация в предоставлении услуг, поэтапное разгосударствление учреждений связанных с непосредственным обслуживанием населения; содействие развитию негосударственных учреждений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Создание моделей новых типов учреждений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Выявление интересов населения и создание на их основе различных коллективов и кружков, как на платной, так и бесплатной основе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Поддержка проектов направленных на работу с молодежью и  детьми (создание региональной сети молодежных и технических центров, музыкальных, художественных школ и школ искусств, мастерских по обучению прикладным ремеслам и т.д.)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6.2. Реализация «Проекта комплексной реконструкции исторического центра г. Псков», включая реставрацию Псковского Кремля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Составление инвестиционных проектов и бизнес - планов для первоочередных объектов использования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Широкое распространение информации по намечаемым мероприятиям</w:t>
              <w:tab/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Поиск инвесторов (включая иностранных) и проведение переговоров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Выполнение реставрационных и других работ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 МОЛОДЕЖНАЯ ПОЛИТИКА В ОБЛАСТИ ОБРАЗОВА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ОРТА, ДОСУГА И В ДЕЛОВОЙ СФЕРЕ.</w:t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7.1. Организация мероприятий по военно-патриотическому воспитанию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Проведение поисковых экспедиций в рамках военно-патриотического объединения «След пантеры»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6"/>
        <w:gridCol w:w="2526"/>
        <w:gridCol w:w="9566"/>
      </w:tblGrid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7.2. Организация культурного досуга молодежи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Проведение организационных мероприятий,  способствующих организации культурного досуга  (к примеру, открытие Дома молодёжи с размещением в нем музыкального центра, центра бардовской песни и КВН; расширение сети подростково - молодёжных клубов по месту жительства с созданием по 1-2 клубов в год)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7.3. Организация спортивного досуга и отдыха молодежи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Создание условий для проведения спортивных мероприятий  (в т. ч. реконструкция стадионов, реконструкция и строительство спортивных и детских площадок по месту жительства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 xml:space="preserve">Реконструкция загородных центров отдыха детей и подростков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7.4. Профилактика здорового образа жизни и трудового воспитания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Выполнение комплексных социологических исследований по вопросам организации здорового образа жизни среди молодёжи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 xml:space="preserve">Реализация  рекомендаций  социологических  исследований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сширение деятельности Псковской молодежной биржи труд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2.7.5. Борьба с распространением наркотиков среди молодежи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Организация лечебно-профилактических мероприятий, в т.ч. создание кабинета наркологической экспертизы, приобретение тестов экспресс – диагностики наркотических веществ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Проведение организационно – правовых мероприятий, в т.ч. обеспечение УВД средствами, необходимыми для борьбы с незаконным оборотом наркотиков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Проведение комплекса предупредительно – профилактических мероприятий по выявлению и пресечению правонарушений, связанных с незаконным оборотом наркотиков, включая издание методической литературы по профилактике употребления алкоголя и наркотиков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азработка и реализация программы по борьбе с наркотиками в г. Пскове и Псковской области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6"/>
        <w:gridCol w:w="2526"/>
        <w:gridCol w:w="9566"/>
      </w:tblGrid>
      <w:tr>
        <w:trPr/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8. СОЗДАНИЕ УСЛОВИЙ ДЛЯ БЕЗОПАСНОСТИ ЖИЗНИ ЛИЧНОСТИ, СЕМЬИ И ОБЩЕСТВА</w:t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8.1.</w:t>
            </w:r>
            <w:r>
              <w:rPr>
                <w:b/>
                <w:color w:val="000000"/>
              </w:rPr>
              <w:t xml:space="preserve"> Создание системы социальной защиты семьи и детства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 xml:space="preserve">Открытие кризисного центра для женщин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Организация мастерских для детей-инвалидов и детей из семей  социального риска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  <w:color w:val="000000"/>
              </w:rPr>
              <w:t>8.2. Обеспечение равных возможностей лицам с особым социальным статусом  (пожилым людям, инвалидам и др.)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азработка и реализация программы «Старшее поколение»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Создание специализированных отделений (социального обслуживания; медико-социального, патронажного  и стационарного отделения временного пребывания), расширение отделения срочной социальной помощи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Организация пожизненного содержания престарелых граждан и инвалидов</w:t>
            </w:r>
          </w:p>
          <w:p>
            <w:pPr>
              <w:pStyle w:val="211"/>
              <w:tabs>
                <w:tab w:val="clear" w:pos="0"/>
                <w:tab w:val="left" w:pos="2552" w:leader="none"/>
              </w:tabs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8.3.</w:t>
            </w:r>
            <w:r>
              <w:rPr>
                <w:b/>
                <w:color w:val="000000"/>
              </w:rPr>
              <w:t xml:space="preserve"> Социальная поддержка инвалидов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Создание  палат сестринского ухода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8.4.</w:t>
            </w:r>
            <w:r>
              <w:rPr>
                <w:b/>
                <w:color w:val="000000"/>
              </w:rPr>
              <w:t xml:space="preserve"> Совершенствование системы социальных услуг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Организация адресной помощи населению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Открытие Гуманитарного Центр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8.5.</w:t>
            </w:r>
            <w:r>
              <w:rPr>
                <w:i/>
              </w:rPr>
              <w:t xml:space="preserve"> </w:t>
            </w:r>
            <w:r>
              <w:rPr>
                <w:b/>
                <w:color w:val="000000"/>
              </w:rPr>
              <w:t>Обеспечение личной  безопасности населения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зработка и реализация программы по борьбе с преступностью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Усиление муниципальной милиции по обеспечению общественной безопасности (с выделением средств из муниципального бюджета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зработка и реализация программ по уменьшению влияния экстремистских  религиозных сект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Создание системы сертификационного контроля в целях защиты прав потребителей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зработка и реализация системы мероприятий по защите животных, как составной части системы безопасности населения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2.8.6.</w:t>
            </w:r>
            <w:r>
              <w:rPr>
                <w:b/>
                <w:color w:val="000000"/>
              </w:rPr>
              <w:t xml:space="preserve"> Формирование  знаний у подрастающего поколения о вопросах общественной безопасности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Проведение в старших классах школ занятий по юридическим аспектам безопасности личности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Показ на практике учащимся старших классов правил предупреждения нарушений путем привлечения их к совместному с милицией патрулированию улиц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3240" w:hanging="0"/>
        <w:jc w:val="left"/>
        <w:rPr>
          <w:sz w:val="28"/>
        </w:rPr>
      </w:pPr>
      <w:r>
        <w:rPr>
          <w:sz w:val="28"/>
        </w:rPr>
        <w:t>Третье стратегическое направление</w:t>
      </w:r>
    </w:p>
    <w:p>
      <w:pPr>
        <w:pStyle w:val="Heading8"/>
        <w:spacing w:before="0" w:after="0"/>
        <w:ind w:left="3240" w:hanging="0"/>
        <w:rPr/>
      </w:pPr>
      <w:r>
        <w:rPr>
          <w:b/>
          <w:i w:val="false"/>
          <w:sz w:val="28"/>
        </w:rPr>
        <w:t>ФОРМИРОВАНИЕ БЛАГОПРИЯТНОЙ ЭКОЛОГИЧЕСКОЙ СРЕДЫ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61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6"/>
        <w:gridCol w:w="2526"/>
        <w:gridCol w:w="9566"/>
      </w:tblGrid>
      <w:tr>
        <w:trPr/>
        <w:tc>
          <w:tcPr>
            <w:tcW w:w="2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956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Меры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rPr/>
            </w:pPr>
            <w:r>
              <w:rPr/>
              <w:t>3.1</w:t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3.1.1. Реконструкция канализации в целях предотвращения загрязнения подземных вод и  вод р. Великой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 xml:space="preserve">Реконструкция КОС и сетей канализации 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еконструкция ливневой канализации и строительство очистных сооружений для поверхностных сточных вод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еконструкция очистных сооружений в п.п. Лесхоз и Белый Мох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Приобретение оборудования для ремонта канализационных сетей в исторической части города бестраншейным путем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/>
            </w:pPr>
            <w:r>
              <w:rPr>
                <w:b/>
              </w:rPr>
              <w:t>3.1.2. Создание  комплексной системы управления отходами и благоустройство территории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Cоставление проекта по разработке комплексной системы управления отходами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Создание управляющей структуры, обеспечивающей практическое внедрение мероприятий по проведению эксперимента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зработка плана по реализации программы и координации действий в целях  распространения опыта на долгосрочной основе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Расширение сотрудничества с польскими бизнесменами по закупке мусороуборочных автомобилей «MAN» из Германии и другого  оборудования для организации сбора и вывоза твердых отходов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7" w:hRule="atLeast"/>
        </w:trPr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3.1.3. Снижение уровня техногенных и природных опасностей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азработка программ по защите населения от техногенных опасностей в районах концентрации опасных производств и объектов (промышленные предприятия, склады, порты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  <w:t>Разработка мер по снижению транспортной опасности (шум, аварии, загрязнения и т.п.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 xml:space="preserve">Ликвидация «керосиновой линзы» на Псковском аэродроме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Проведение мероприятий по берегоукреплению водоемов Псковского исторического музея-заповедник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3.1.4. Экологическое информирование населения, образование и воспитание школьников</w:t>
            </w:r>
          </w:p>
        </w:tc>
        <w:tc>
          <w:tcPr>
            <w:tcW w:w="956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1755" w:leader="none"/>
              </w:tabs>
              <w:ind w:left="1755" w:hanging="381"/>
              <w:rPr/>
            </w:pPr>
            <w:r>
              <w:rPr>
                <w:sz w:val="22"/>
              </w:rPr>
              <w:t>Формирование экологической культуры путём создания системы экологических знаний и развития экологического мышления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ind w:left="40" w:firstLine="668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10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68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68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00" w:hanging="0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Tahoma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Tahoma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Tahoma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ahoma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Tahoma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Tahoma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Tahoma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4">
    <w:name w:val="WW8Num88z4"/>
    <w:qFormat/>
    <w:rPr>
      <w:rFonts w:ascii="Courier New" w:hAnsi="Courier New" w:cs="Tahoma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Tahoma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St94z0">
    <w:name w:val="WW8NumSt94z0"/>
    <w:qFormat/>
    <w:rPr>
      <w:rFonts w:ascii="Symbol" w:hAnsi="Symbol" w:cs="Symbol"/>
      <w:sz w:val="14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widowControl w:val="false"/>
      <w:autoSpaceDE w:val="false"/>
    </w:pPr>
    <w:rPr>
      <w:szCs w:val="18"/>
    </w:rPr>
  </w:style>
  <w:style w:type="paragraph" w:styleId="List">
    <w:name w:val="List"/>
    <w:basedOn w:val="Normal"/>
    <w:pPr>
      <w:numPr>
        <w:ilvl w:val="0"/>
        <w:numId w:val="19"/>
      </w:numPr>
      <w:ind w:left="1066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708"/>
    </w:pPr>
    <w:rPr>
      <w:bCs/>
      <w:iCs/>
      <w:color w:val="000000"/>
      <w:spacing w:val="2"/>
      <w:szCs w:val="20"/>
    </w:rPr>
  </w:style>
  <w:style w:type="paragraph" w:styleId="21">
    <w:name w:val="Основной текст с отступом 2"/>
    <w:basedOn w:val="Normal"/>
    <w:qFormat/>
    <w:pPr>
      <w:ind w:left="720" w:hanging="0"/>
      <w:outlineLvl w:val="0"/>
    </w:pPr>
    <w:rPr>
      <w:color w:val="000000"/>
      <w:spacing w:val="2"/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>
      <w:color w:val="000000"/>
      <w:spacing w:val="2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99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Style7">
    <w:name w:val="Цитата"/>
    <w:basedOn w:val="Normal"/>
    <w:qFormat/>
    <w:pPr>
      <w:ind w:left="520" w:right="400" w:hanging="0"/>
      <w:jc w:val="center"/>
    </w:pPr>
    <w:rPr>
      <w:b/>
      <w:bCs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Раздел"/>
    <w:basedOn w:val="Normal"/>
    <w:qFormat/>
    <w:pPr>
      <w:tabs>
        <w:tab w:val="clear" w:pos="709"/>
        <w:tab w:val="decimal" w:pos="9360" w:leader="dot"/>
      </w:tabs>
      <w:spacing w:before="120" w:after="120"/>
    </w:pPr>
    <w:rPr>
      <w:b/>
      <w:sz w:val="28"/>
    </w:rPr>
  </w:style>
  <w:style w:type="paragraph" w:styleId="Style10">
    <w:name w:val="текст"/>
    <w:basedOn w:val="Normal"/>
    <w:qFormat/>
    <w:pPr>
      <w:ind w:firstLine="288"/>
      <w:jc w:val="both"/>
    </w:pPr>
    <w:rPr>
      <w:sz w:val="28"/>
    </w:rPr>
  </w:style>
  <w:style w:type="paragraph" w:styleId="1">
    <w:name w:val="цель1"/>
    <w:basedOn w:val="Normal"/>
    <w:qFormat/>
    <w:pPr/>
    <w:rPr>
      <w:b/>
      <w:sz w:val="26"/>
    </w:rPr>
  </w:style>
  <w:style w:type="paragraph" w:styleId="Style11">
    <w:name w:val="Мера"/>
    <w:basedOn w:val="Normal"/>
    <w:qFormat/>
    <w:pPr>
      <w:keepNext w:val="true"/>
      <w:ind w:left="720" w:hanging="720"/>
    </w:pPr>
    <w:rPr>
      <w:sz w:val="22"/>
    </w:rPr>
  </w:style>
  <w:style w:type="paragraph" w:styleId="Style12">
    <w:name w:val="индикатор"/>
    <w:basedOn w:val="Normal"/>
    <w:qFormat/>
    <w:pPr>
      <w:ind w:left="792" w:hanging="288"/>
    </w:pPr>
    <w:rPr>
      <w:sz w:val="20"/>
    </w:rPr>
  </w:style>
  <w:style w:type="paragraph" w:styleId="11">
    <w:name w:val="индикатор1"/>
    <w:basedOn w:val="Style12"/>
    <w:qFormat/>
    <w:pPr>
      <w:ind w:left="720" w:hanging="0"/>
    </w:pPr>
    <w:rPr/>
  </w:style>
  <w:style w:type="paragraph" w:styleId="Style13">
    <w:name w:val="Цель"/>
    <w:basedOn w:val="Normal"/>
    <w:qFormat/>
    <w:pPr/>
    <w:rPr/>
  </w:style>
  <w:style w:type="paragraph" w:styleId="Style14">
    <w:name w:val="Направление"/>
    <w:basedOn w:val="Normal"/>
    <w:qFormat/>
    <w:pPr>
      <w:pageBreakBefore/>
      <w:spacing w:before="0" w:after="240"/>
    </w:pPr>
    <w:rPr>
      <w:b/>
      <w:sz w:val="36"/>
    </w:rPr>
  </w:style>
  <w:style w:type="paragraph" w:styleId="Style15">
    <w:name w:val="пункт"/>
    <w:basedOn w:val="TextBody"/>
    <w:qFormat/>
    <w:pPr>
      <w:widowControl/>
      <w:numPr>
        <w:ilvl w:val="0"/>
        <w:numId w:val="18"/>
      </w:numPr>
      <w:autoSpaceDE w:val="true"/>
      <w:ind w:left="288" w:hanging="28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9:21:00Z</dcterms:created>
  <dc:creator>Pavel</dc:creator>
  <dc:description/>
  <dc:language>en-US</dc:language>
  <cp:lastModifiedBy>SDA</cp:lastModifiedBy>
  <cp:lastPrinted>2002-10-08T16:06:00Z</cp:lastPrinted>
  <dcterms:modified xsi:type="dcterms:W3CDTF">2002-10-14T06:28:00Z</dcterms:modified>
  <cp:revision>22</cp:revision>
  <dc:subject/>
  <dc:title>Оглавление</dc:title>
</cp:coreProperties>
</file>